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1200" w:leader="none"/>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318468">
            <w:r>
              <w:rPr>
                <w:rStyle w:val="IndexLink"/>
                <w:lang w:val="en-US" w:eastAsia="en-US"/>
              </w:rPr>
              <w:t>ТЕМА 1.</w:t>
            </w:r>
            <w:r>
              <w:rPr>
                <w:rStyle w:val="IndexLink"/>
                <w:lang w:val="en-US" w:eastAsia="en-US"/>
              </w:rPr>
              <w:t xml:space="preserve"> </w:t>
            </w:r>
            <w:r>
              <w:rPr>
                <w:rStyle w:val="IndexLink"/>
                <w:lang w:val="en-US" w:eastAsia="en-US"/>
              </w:rPr>
              <w:t>ГОСУДАРСТВО И ГОСУДАРСТВЕННОЕ УПРАВЛЕНИЕ В КИЕВСКОЙ РУСИ.</w:t>
              <w:tab/>
              <w:t>2</w:t>
            </w:r>
          </w:hyperlink>
        </w:p>
        <w:p>
          <w:pPr>
            <w:pStyle w:val="Contents1"/>
            <w:tabs>
              <w:tab w:val="clear" w:pos="708"/>
              <w:tab w:val="right" w:pos="9628" w:leader="dot"/>
            </w:tabs>
            <w:rPr>
              <w:lang w:val="en-US" w:eastAsia="en-US"/>
            </w:rPr>
          </w:pPr>
          <w:hyperlink w:anchor="__RefHeading___Toc11318469">
            <w:r>
              <w:rPr>
                <w:rStyle w:val="IndexLink"/>
                <w:lang w:val="en-US" w:eastAsia="en-US"/>
              </w:rPr>
              <w:t>1. Становление государственности у восточных славян.</w:t>
              <w:tab/>
              <w:t>2</w:t>
            </w:r>
          </w:hyperlink>
        </w:p>
        <w:p>
          <w:pPr>
            <w:pStyle w:val="Contents1"/>
            <w:tabs>
              <w:tab w:val="clear" w:pos="708"/>
              <w:tab w:val="right" w:pos="9628" w:leader="dot"/>
            </w:tabs>
            <w:rPr>
              <w:lang w:val="en-US" w:eastAsia="en-US"/>
            </w:rPr>
          </w:pPr>
          <w:hyperlink w:anchor="__RefHeading___Toc11318470">
            <w:r>
              <w:rPr>
                <w:rStyle w:val="IndexLink"/>
                <w:lang w:val="en-US" w:eastAsia="en-US"/>
              </w:rPr>
              <w:t>2. Государственное устройство Киевской Руси в период формирования основ феодализма (IX-Xвв.)</w:t>
              <w:tab/>
              <w:t>4</w:t>
            </w:r>
          </w:hyperlink>
        </w:p>
        <w:p>
          <w:pPr>
            <w:pStyle w:val="Contents1"/>
            <w:tabs>
              <w:tab w:val="clear" w:pos="708"/>
              <w:tab w:val="right" w:pos="9628" w:leader="dot"/>
            </w:tabs>
            <w:rPr>
              <w:lang w:val="en-US" w:eastAsia="en-US"/>
            </w:rPr>
          </w:pPr>
          <w:hyperlink w:anchor="__RefHeading___Toc11318471">
            <w:r>
              <w:rPr>
                <w:rStyle w:val="IndexLink"/>
                <w:lang w:val="en-US" w:eastAsia="en-US"/>
              </w:rPr>
              <w:t>3. Государственное управление Киевской Руси в XI-XIIвв.</w:t>
              <w:tab/>
              <w:t>6</w:t>
            </w:r>
          </w:hyperlink>
        </w:p>
        <w:p>
          <w:pPr>
            <w:pStyle w:val="Contents1"/>
            <w:tabs>
              <w:tab w:val="clear" w:pos="708"/>
              <w:tab w:val="right" w:pos="9628" w:leader="dot"/>
            </w:tabs>
            <w:rPr>
              <w:lang w:val="en-US" w:eastAsia="en-US"/>
            </w:rPr>
          </w:pPr>
          <w:hyperlink w:anchor="__RefHeading___Toc11318472">
            <w:r>
              <w:rPr>
                <w:rStyle w:val="IndexLink"/>
                <w:lang w:val="en-US" w:eastAsia="en-US"/>
              </w:rPr>
              <w:t>Вопросы для самоконтроля:</w:t>
              <w:tab/>
              <w:t>9</w:t>
            </w:r>
          </w:hyperlink>
        </w:p>
        <w:p>
          <w:pPr>
            <w:pStyle w:val="Contents1"/>
            <w:tabs>
              <w:tab w:val="clear" w:pos="708"/>
              <w:tab w:val="left" w:pos="1200" w:leader="none"/>
              <w:tab w:val="right" w:pos="9628" w:leader="dot"/>
            </w:tabs>
            <w:rPr>
              <w:lang w:val="en-US" w:eastAsia="en-US"/>
            </w:rPr>
          </w:pPr>
          <w:hyperlink w:anchor="__RefHeading___Toc11318473">
            <w:r>
              <w:rPr>
                <w:rStyle w:val="IndexLink"/>
                <w:lang w:val="en-US" w:eastAsia="en-US"/>
              </w:rPr>
              <w:t>ТЕМА 2.</w:t>
              <w:tab/>
              <w:t>ГОСУДАРСТВЕННОЕ УПРАВЛЕНИЕ НА РУСИ В ПЕРИОД ФЕОДАЛЬНОЙ РАЗДРОБЛЕННОСТИ.</w:t>
              <w:tab/>
              <w:t>10</w:t>
            </w:r>
          </w:hyperlink>
        </w:p>
        <w:p>
          <w:pPr>
            <w:pStyle w:val="Contents1"/>
            <w:tabs>
              <w:tab w:val="clear" w:pos="708"/>
              <w:tab w:val="right" w:pos="9628" w:leader="dot"/>
            </w:tabs>
            <w:rPr>
              <w:lang w:val="en-US" w:eastAsia="en-US"/>
            </w:rPr>
          </w:pPr>
          <w:hyperlink w:anchor="__RefHeading___Toc11318474">
            <w:r>
              <w:rPr>
                <w:rStyle w:val="IndexLink"/>
                <w:lang w:val="en-US" w:eastAsia="en-US"/>
              </w:rPr>
              <w:t>1. Государственное устройство руси в домонгольский период.</w:t>
              <w:tab/>
              <w:t>10</w:t>
            </w:r>
          </w:hyperlink>
        </w:p>
        <w:p>
          <w:pPr>
            <w:pStyle w:val="Contents1"/>
            <w:tabs>
              <w:tab w:val="clear" w:pos="708"/>
              <w:tab w:val="right" w:pos="9628" w:leader="dot"/>
            </w:tabs>
            <w:rPr>
              <w:lang w:val="en-US" w:eastAsia="en-US"/>
            </w:rPr>
          </w:pPr>
          <w:hyperlink w:anchor="__RefHeading___Toc11318475">
            <w:r>
              <w:rPr>
                <w:rStyle w:val="IndexLink"/>
                <w:lang w:val="en-US" w:eastAsia="en-US"/>
              </w:rPr>
              <w:t>2. Государственность в период Золотой Орды.</w:t>
              <w:tab/>
              <w:t>13</w:t>
            </w:r>
          </w:hyperlink>
        </w:p>
        <w:p>
          <w:pPr>
            <w:pStyle w:val="Contents1"/>
            <w:tabs>
              <w:tab w:val="clear" w:pos="708"/>
              <w:tab w:val="right" w:pos="9628" w:leader="dot"/>
            </w:tabs>
            <w:rPr>
              <w:lang w:val="en-US" w:eastAsia="en-US"/>
            </w:rPr>
          </w:pPr>
          <w:hyperlink w:anchor="__RefHeading___Toc11318476">
            <w:r>
              <w:rPr>
                <w:rStyle w:val="IndexLink"/>
                <w:lang w:val="en-US" w:eastAsia="en-US"/>
              </w:rPr>
              <w:t>3. Государственность на Руси в XIV-XVвв.</w:t>
              <w:tab/>
              <w:t>13</w:t>
            </w:r>
          </w:hyperlink>
        </w:p>
        <w:p>
          <w:pPr>
            <w:pStyle w:val="Contents1"/>
            <w:tabs>
              <w:tab w:val="clear" w:pos="708"/>
              <w:tab w:val="right" w:pos="9628" w:leader="dot"/>
            </w:tabs>
            <w:rPr>
              <w:lang w:val="en-US" w:eastAsia="en-US"/>
            </w:rPr>
          </w:pPr>
          <w:hyperlink w:anchor="__RefHeading___Toc11318477">
            <w:r>
              <w:rPr>
                <w:rStyle w:val="IndexLink"/>
                <w:lang w:val="en-US" w:eastAsia="en-US"/>
              </w:rPr>
              <w:t>Вопросы для самоконтроля:</w:t>
              <w:tab/>
              <w:t>16</w:t>
            </w:r>
          </w:hyperlink>
        </w:p>
        <w:p>
          <w:pPr>
            <w:pStyle w:val="Contents1"/>
            <w:tabs>
              <w:tab w:val="clear" w:pos="708"/>
              <w:tab w:val="left" w:pos="1200" w:leader="none"/>
              <w:tab w:val="right" w:pos="9628" w:leader="dot"/>
            </w:tabs>
            <w:rPr>
              <w:lang w:val="en-US" w:eastAsia="en-US"/>
            </w:rPr>
          </w:pPr>
          <w:hyperlink w:anchor="__RefHeading___Toc11318478">
            <w:r>
              <w:rPr>
                <w:rStyle w:val="IndexLink"/>
                <w:lang w:val="en-US" w:eastAsia="en-US"/>
              </w:rPr>
              <w:t>ТЕМА 3.</w:t>
              <w:tab/>
              <w:t>СКЛАДЫВАНИЕ ЦЕНТРАЛИЗОВАННОГО ГОСУДАРСТВА И СИСТЕМА ГОСУДАРСТВЕННОГО УПРАВЛЕНИЯ В CV - CVII вв.</w:t>
              <w:tab/>
              <w:t>17</w:t>
            </w:r>
          </w:hyperlink>
        </w:p>
        <w:p>
          <w:pPr>
            <w:pStyle w:val="Contents1"/>
            <w:tabs>
              <w:tab w:val="clear" w:pos="708"/>
              <w:tab w:val="right" w:pos="9628" w:leader="dot"/>
            </w:tabs>
            <w:rPr>
              <w:lang w:val="en-US" w:eastAsia="en-US"/>
            </w:rPr>
          </w:pPr>
          <w:hyperlink w:anchor="__RefHeading___Toc11318479">
            <w:r>
              <w:rPr>
                <w:rStyle w:val="IndexLink"/>
                <w:lang w:val="en-US" w:eastAsia="en-US"/>
              </w:rPr>
              <w:t>1.Образование Русского централизованного государства. Государственный механизм управления.</w:t>
              <w:tab/>
              <w:t>17</w:t>
            </w:r>
          </w:hyperlink>
        </w:p>
        <w:p>
          <w:pPr>
            <w:pStyle w:val="Contents1"/>
            <w:tabs>
              <w:tab w:val="clear" w:pos="708"/>
              <w:tab w:val="right" w:pos="9628" w:leader="dot"/>
            </w:tabs>
            <w:rPr>
              <w:lang w:val="en-US" w:eastAsia="en-US"/>
            </w:rPr>
          </w:pPr>
          <w:hyperlink w:anchor="__RefHeading___Toc11318480">
            <w:r>
              <w:rPr>
                <w:rStyle w:val="IndexLink"/>
                <w:lang w:val="en-US" w:eastAsia="en-US"/>
              </w:rPr>
              <w:t>1. Самодержавие CVII в.</w:t>
              <w:tab/>
              <w:t>20</w:t>
            </w:r>
          </w:hyperlink>
        </w:p>
        <w:p>
          <w:pPr>
            <w:pStyle w:val="Contents1"/>
            <w:tabs>
              <w:tab w:val="clear" w:pos="708"/>
              <w:tab w:val="right" w:pos="9628" w:leader="dot"/>
            </w:tabs>
            <w:rPr>
              <w:lang w:val="en-US" w:eastAsia="en-US"/>
            </w:rPr>
          </w:pPr>
          <w:hyperlink w:anchor="__RefHeading___Toc11318481">
            <w:r>
              <w:rPr>
                <w:rStyle w:val="IndexLink"/>
                <w:lang w:val="en-US" w:eastAsia="en-US"/>
              </w:rPr>
              <w:t>ТЕМА 4. ГОСУДАРСТВЕННОЕ УПРАВЛЕНИЕ В РОССИИ В ПЕРВОЙ ПОЛОВИНЕ CVIII ВЕКА.</w:t>
              <w:tab/>
              <w:t>24</w:t>
            </w:r>
          </w:hyperlink>
        </w:p>
        <w:p>
          <w:pPr>
            <w:pStyle w:val="Contents1"/>
            <w:tabs>
              <w:tab w:val="clear" w:pos="708"/>
              <w:tab w:val="right" w:pos="9628" w:leader="dot"/>
            </w:tabs>
            <w:rPr>
              <w:lang w:val="en-US" w:eastAsia="en-US"/>
            </w:rPr>
          </w:pPr>
          <w:hyperlink w:anchor="__RefHeading___Toc11318482">
            <w:r>
              <w:rPr>
                <w:rStyle w:val="IndexLink"/>
                <w:lang w:val="en-US" w:eastAsia="en-US"/>
              </w:rPr>
              <w:t>1.ГОСУДАРСТВЕННЫЙ АППАРАТ АБСОЛЮТНОЙ МОНАРХИИ В РОССИИ В ПЕРВОЙ ЧЕТВЕРТИ  CVIII ВЕКА.</w:t>
              <w:tab/>
              <w:t>24</w:t>
            </w:r>
          </w:hyperlink>
        </w:p>
        <w:p>
          <w:pPr>
            <w:pStyle w:val="Contents1"/>
            <w:tabs>
              <w:tab w:val="clear" w:pos="708"/>
              <w:tab w:val="right" w:pos="9628" w:leader="dot"/>
            </w:tabs>
            <w:rPr>
              <w:lang w:val="en-US" w:eastAsia="en-US"/>
            </w:rPr>
          </w:pPr>
          <w:hyperlink w:anchor="__RefHeading___Toc11318483">
            <w:r>
              <w:rPr>
                <w:rStyle w:val="IndexLink"/>
                <w:lang w:val="en-US" w:eastAsia="en-US"/>
              </w:rPr>
              <w:t>2. Развитие государственной системы во второй четверти XVIII в.</w:t>
              <w:tab/>
              <w:t>28</w:t>
            </w:r>
          </w:hyperlink>
        </w:p>
        <w:p>
          <w:pPr>
            <w:pStyle w:val="Contents1"/>
            <w:tabs>
              <w:tab w:val="clear" w:pos="708"/>
              <w:tab w:val="right" w:pos="9628" w:leader="dot"/>
            </w:tabs>
            <w:rPr>
              <w:lang w:val="en-US" w:eastAsia="en-US"/>
            </w:rPr>
          </w:pPr>
          <w:hyperlink w:anchor="__RefHeading___Toc11318484">
            <w:r>
              <w:rPr>
                <w:rStyle w:val="IndexLink"/>
                <w:lang w:val="en-US" w:eastAsia="en-US"/>
              </w:rPr>
              <w:t>Вопросы для самоконтроля</w:t>
              <w:tab/>
              <w:t>30</w:t>
            </w:r>
          </w:hyperlink>
        </w:p>
        <w:p>
          <w:pPr>
            <w:pStyle w:val="Contents1"/>
            <w:tabs>
              <w:tab w:val="clear" w:pos="708"/>
              <w:tab w:val="left" w:pos="1200" w:leader="none"/>
              <w:tab w:val="right" w:pos="9628" w:leader="dot"/>
            </w:tabs>
            <w:rPr>
              <w:lang w:val="en-US" w:eastAsia="en-US"/>
            </w:rPr>
          </w:pPr>
          <w:hyperlink w:anchor="__RefHeading___Toc11318485">
            <w:r>
              <w:rPr>
                <w:rStyle w:val="IndexLink"/>
                <w:lang w:val="en-US" w:eastAsia="en-US"/>
              </w:rPr>
              <w:t>ТЕМА 5.</w:t>
              <w:tab/>
              <w:t>ГОСУДАРСТВЕННОЕ УПРАВЛЕНИЕ В РОССИИ СО ВОТОРОЙ ПОЛОВИНЕ XVIII.</w:t>
              <w:tab/>
              <w:t>31</w:t>
            </w:r>
          </w:hyperlink>
        </w:p>
        <w:p>
          <w:pPr>
            <w:pStyle w:val="Contents1"/>
            <w:tabs>
              <w:tab w:val="clear" w:pos="708"/>
              <w:tab w:val="right" w:pos="9628" w:leader="dot"/>
            </w:tabs>
            <w:rPr>
              <w:lang w:val="en-US" w:eastAsia="en-US"/>
            </w:rPr>
          </w:pPr>
          <w:hyperlink w:anchor="__RefHeading___Toc11318486">
            <w:r>
              <w:rPr>
                <w:rStyle w:val="IndexLink"/>
                <w:lang w:val="en-US" w:eastAsia="en-US"/>
              </w:rPr>
              <w:t>1. Система государственного управления в годы царствования ЕкатериныII</w:t>
              <w:tab/>
              <w:t>31</w:t>
            </w:r>
          </w:hyperlink>
        </w:p>
        <w:p>
          <w:pPr>
            <w:pStyle w:val="Contents1"/>
            <w:tabs>
              <w:tab w:val="clear" w:pos="708"/>
              <w:tab w:val="right" w:pos="9628" w:leader="dot"/>
            </w:tabs>
            <w:rPr>
              <w:lang w:val="en-US" w:eastAsia="en-US"/>
            </w:rPr>
          </w:pPr>
          <w:hyperlink w:anchor="__RefHeading___Toc11318487">
            <w:r>
              <w:rPr>
                <w:rStyle w:val="IndexLink"/>
                <w:lang w:val="en-US" w:eastAsia="en-US"/>
              </w:rPr>
              <w:t>2. Государственное управление при Павле I.</w:t>
              <w:tab/>
              <w:t>35</w:t>
            </w:r>
          </w:hyperlink>
        </w:p>
        <w:p>
          <w:pPr>
            <w:pStyle w:val="Contents1"/>
            <w:tabs>
              <w:tab w:val="clear" w:pos="708"/>
              <w:tab w:val="right" w:pos="9628" w:leader="dot"/>
            </w:tabs>
            <w:rPr>
              <w:lang w:val="en-US" w:eastAsia="en-US"/>
            </w:rPr>
          </w:pPr>
          <w:hyperlink w:anchor="__RefHeading___Toc11318488">
            <w:r>
              <w:rPr>
                <w:rStyle w:val="IndexLink"/>
                <w:lang w:val="en-US" w:eastAsia="en-US"/>
              </w:rPr>
              <w:t>3. Государство и церковь во второй половине XVIII в.</w:t>
              <w:tab/>
              <w:t>36</w:t>
            </w:r>
          </w:hyperlink>
        </w:p>
        <w:p>
          <w:pPr>
            <w:pStyle w:val="Contents1"/>
            <w:tabs>
              <w:tab w:val="clear" w:pos="708"/>
              <w:tab w:val="right" w:pos="9628" w:leader="dot"/>
            </w:tabs>
            <w:rPr>
              <w:lang w:val="en-US" w:eastAsia="en-US"/>
            </w:rPr>
          </w:pPr>
          <w:hyperlink w:anchor="__RefHeading___Toc11318489">
            <w:r>
              <w:rPr>
                <w:rStyle w:val="IndexLink"/>
                <w:lang w:val="en-US" w:eastAsia="en-US"/>
              </w:rPr>
              <w:t>Вопросы для самоконтроля:</w:t>
              <w:tab/>
              <w:t>37</w:t>
            </w:r>
          </w:hyperlink>
        </w:p>
        <w:p>
          <w:pPr>
            <w:pStyle w:val="Contents1"/>
            <w:tabs>
              <w:tab w:val="clear" w:pos="708"/>
              <w:tab w:val="left" w:pos="1200" w:leader="none"/>
              <w:tab w:val="right" w:pos="9628" w:leader="dot"/>
            </w:tabs>
            <w:rPr>
              <w:lang w:val="en-US" w:eastAsia="en-US"/>
            </w:rPr>
          </w:pPr>
          <w:hyperlink w:anchor="__RefHeading___Toc11318490">
            <w:r>
              <w:rPr>
                <w:rStyle w:val="IndexLink"/>
                <w:lang w:val="en-US" w:eastAsia="en-US"/>
              </w:rPr>
              <w:t>ТЕМА 6.</w:t>
              <w:tab/>
              <w:t>ГОСУДАРСТВЕННЫЙ АППАРАТ РОССИЙСКОЙ ИМПЕРИИ В ПЕРВОЙ ПОЛОВИНЕ CIC В. КРИЗИС ФЕОДАЛЬНОЙ МОНАРХИИ</w:t>
              <w:tab/>
              <w:t>38</w:t>
            </w:r>
          </w:hyperlink>
        </w:p>
        <w:p>
          <w:pPr>
            <w:pStyle w:val="Contents1"/>
            <w:tabs>
              <w:tab w:val="clear" w:pos="708"/>
              <w:tab w:val="right" w:pos="9628" w:leader="dot"/>
            </w:tabs>
            <w:rPr>
              <w:lang w:val="en-US" w:eastAsia="en-US"/>
            </w:rPr>
          </w:pPr>
          <w:hyperlink w:anchor="__RefHeading___Toc11318491">
            <w:r>
              <w:rPr>
                <w:rStyle w:val="IndexLink"/>
                <w:lang w:val="en-US" w:eastAsia="en-US"/>
              </w:rPr>
              <w:t>1. Общая характеристика государственного строя России</w:t>
              <w:tab/>
              <w:t>38</w:t>
            </w:r>
          </w:hyperlink>
        </w:p>
        <w:p>
          <w:pPr>
            <w:pStyle w:val="Contents1"/>
            <w:tabs>
              <w:tab w:val="clear" w:pos="708"/>
              <w:tab w:val="right" w:pos="9628" w:leader="dot"/>
            </w:tabs>
            <w:rPr>
              <w:lang w:val="en-US" w:eastAsia="en-US"/>
            </w:rPr>
          </w:pPr>
          <w:hyperlink w:anchor="__RefHeading___Toc11318492">
            <w:r>
              <w:rPr>
                <w:rStyle w:val="IndexLink"/>
                <w:lang w:val="en-US" w:eastAsia="en-US"/>
              </w:rPr>
              <w:t>2. Высшие государственные учреждения</w:t>
              <w:tab/>
              <w:t>38</w:t>
            </w:r>
          </w:hyperlink>
        </w:p>
        <w:p>
          <w:pPr>
            <w:pStyle w:val="Contents1"/>
            <w:tabs>
              <w:tab w:val="clear" w:pos="708"/>
              <w:tab w:val="right" w:pos="9628" w:leader="dot"/>
            </w:tabs>
            <w:rPr>
              <w:lang w:val="en-US" w:eastAsia="en-US"/>
            </w:rPr>
          </w:pPr>
          <w:hyperlink w:anchor="__RefHeading___Toc11318493">
            <w:r>
              <w:rPr>
                <w:rStyle w:val="IndexLink"/>
                <w:lang w:val="en-US" w:eastAsia="en-US"/>
              </w:rPr>
              <w:t>3. Центральные государственные учреждения</w:t>
              <w:tab/>
              <w:t>40</w:t>
            </w:r>
          </w:hyperlink>
        </w:p>
        <w:p>
          <w:pPr>
            <w:pStyle w:val="Contents1"/>
            <w:tabs>
              <w:tab w:val="clear" w:pos="708"/>
              <w:tab w:val="right" w:pos="9628" w:leader="dot"/>
            </w:tabs>
            <w:rPr>
              <w:lang w:val="en-US" w:eastAsia="en-US"/>
            </w:rPr>
          </w:pPr>
          <w:hyperlink w:anchor="__RefHeading___Toc11318494">
            <w:r>
              <w:rPr>
                <w:rStyle w:val="IndexLink"/>
                <w:lang w:val="en-US" w:eastAsia="en-US"/>
              </w:rPr>
              <w:t>4. Местные государственные учреждения</w:t>
              <w:tab/>
              <w:t>41</w:t>
            </w:r>
          </w:hyperlink>
        </w:p>
        <w:p>
          <w:pPr>
            <w:pStyle w:val="Contents1"/>
            <w:tabs>
              <w:tab w:val="clear" w:pos="708"/>
              <w:tab w:val="right" w:pos="9628" w:leader="dot"/>
            </w:tabs>
            <w:rPr>
              <w:lang w:val="en-US" w:eastAsia="en-US"/>
            </w:rPr>
          </w:pPr>
          <w:hyperlink w:anchor="__RefHeading___Toc11318495">
            <w:r>
              <w:rPr>
                <w:rStyle w:val="IndexLink"/>
                <w:lang w:val="en-US" w:eastAsia="en-US"/>
              </w:rPr>
              <w:t>Вопросы для самоконтроля:</w:t>
              <w:tab/>
              <w:t>44</w:t>
            </w:r>
          </w:hyperlink>
        </w:p>
        <w:p>
          <w:pPr>
            <w:pStyle w:val="Contents1"/>
            <w:tabs>
              <w:tab w:val="clear" w:pos="708"/>
              <w:tab w:val="left" w:pos="1200" w:leader="none"/>
              <w:tab w:val="right" w:pos="9628" w:leader="dot"/>
            </w:tabs>
            <w:rPr>
              <w:lang w:val="en-US" w:eastAsia="en-US"/>
            </w:rPr>
          </w:pPr>
          <w:hyperlink w:anchor="__RefHeading___Toc11318496">
            <w:r>
              <w:rPr>
                <w:rStyle w:val="IndexLink"/>
                <w:lang w:val="en-US" w:eastAsia="en-US"/>
              </w:rPr>
              <w:t xml:space="preserve">ТЕМА </w:t>
              <w:tab/>
              <w:t>7. ГОСУДАРСТВЕННЫЙ АППАРАТ РОССИЙСКОЙ ИМПЕРИИ ПОРЕФОРМЕННОГО ПЕРИОДА (1861-1904). ПЕРВЫЙ ШАГ ПО ПУТИ К БУРЖУАЗНОЙ МОНАРХИИ</w:t>
              <w:tab/>
              <w:t>45</w:t>
            </w:r>
          </w:hyperlink>
        </w:p>
        <w:p>
          <w:pPr>
            <w:pStyle w:val="Contents1"/>
            <w:tabs>
              <w:tab w:val="clear" w:pos="708"/>
              <w:tab w:val="right" w:pos="9628" w:leader="dot"/>
            </w:tabs>
            <w:rPr>
              <w:lang w:val="en-US" w:eastAsia="en-US"/>
            </w:rPr>
          </w:pPr>
          <w:hyperlink w:anchor="__RefHeading___Toc11318497">
            <w:r>
              <w:rPr>
                <w:rStyle w:val="IndexLink"/>
                <w:lang w:val="en-US" w:eastAsia="en-US"/>
              </w:rPr>
              <w:t>1. Государственный строй. Шаг по пути к буржуазной монархии.</w:t>
              <w:tab/>
              <w:t>45</w:t>
            </w:r>
          </w:hyperlink>
        </w:p>
        <w:p>
          <w:pPr>
            <w:pStyle w:val="Contents1"/>
            <w:tabs>
              <w:tab w:val="clear" w:pos="708"/>
              <w:tab w:val="right" w:pos="9628" w:leader="dot"/>
            </w:tabs>
            <w:rPr>
              <w:lang w:val="en-US" w:eastAsia="en-US"/>
            </w:rPr>
          </w:pPr>
          <w:hyperlink w:anchor="__RefHeading___Toc11318498">
            <w:r>
              <w:rPr>
                <w:rStyle w:val="IndexLink"/>
                <w:lang w:val="en-US" w:eastAsia="en-US"/>
              </w:rPr>
              <w:t>2. Изменения в системе органов власти и управления.</w:t>
              <w:tab/>
              <w:t>46</w:t>
            </w:r>
          </w:hyperlink>
        </w:p>
        <w:p>
          <w:pPr>
            <w:pStyle w:val="Contents1"/>
            <w:tabs>
              <w:tab w:val="clear" w:pos="708"/>
              <w:tab w:val="right" w:pos="9628" w:leader="dot"/>
            </w:tabs>
            <w:rPr>
              <w:lang w:val="en-US" w:eastAsia="en-US"/>
            </w:rPr>
          </w:pPr>
          <w:hyperlink w:anchor="__RefHeading___Toc11318499">
            <w:r>
              <w:rPr>
                <w:rStyle w:val="IndexLink"/>
                <w:lang w:val="en-US" w:eastAsia="en-US"/>
              </w:rPr>
              <w:t>3. БУРЖУАЗНЫЕ РЕФОРМЫ АЛЕКСАНДРА II</w:t>
              <w:tab/>
              <w:t>47</w:t>
            </w:r>
          </w:hyperlink>
        </w:p>
        <w:p>
          <w:pPr>
            <w:pStyle w:val="Contents1"/>
            <w:tabs>
              <w:tab w:val="clear" w:pos="708"/>
              <w:tab w:val="right" w:pos="9628" w:leader="dot"/>
            </w:tabs>
            <w:rPr>
              <w:lang w:val="en-US" w:eastAsia="en-US"/>
            </w:rPr>
          </w:pPr>
          <w:hyperlink w:anchor="__RefHeading___Toc11318500">
            <w:r>
              <w:rPr>
                <w:rStyle w:val="IndexLink"/>
                <w:lang w:val="en-US" w:eastAsia="en-US"/>
              </w:rPr>
              <w:t>ВОПРОСЫ ДЛЯ САМОКОНТРОЛЯ</w:t>
              <w:tab/>
              <w:t>50</w:t>
            </w:r>
          </w:hyperlink>
        </w:p>
        <w:p>
          <w:pPr>
            <w:pStyle w:val="Contents1"/>
            <w:tabs>
              <w:tab w:val="clear" w:pos="708"/>
              <w:tab w:val="left" w:pos="1200" w:leader="none"/>
              <w:tab w:val="right" w:pos="9628" w:leader="dot"/>
            </w:tabs>
            <w:rPr>
              <w:lang w:val="en-US" w:eastAsia="en-US"/>
            </w:rPr>
          </w:pPr>
          <w:hyperlink w:anchor="__RefHeading___Toc11318501">
            <w:r>
              <w:rPr>
                <w:rStyle w:val="IndexLink"/>
                <w:lang w:val="en-US" w:eastAsia="en-US"/>
              </w:rPr>
              <w:t xml:space="preserve">ТЕМА </w:t>
              <w:tab/>
              <w:t>8. ГОСАППАРАТ РОССИИ В НАЧАЛЕ XX ВВ. (ВТОРОЙ ШАГ ПО ПУТИ К БУРЖУАЗНОЙ МОНАРХИИ)</w:t>
              <w:tab/>
              <w:t>51</w:t>
            </w:r>
          </w:hyperlink>
        </w:p>
        <w:p>
          <w:pPr>
            <w:pStyle w:val="Contents1"/>
            <w:tabs>
              <w:tab w:val="clear" w:pos="708"/>
              <w:tab w:val="right" w:pos="9628" w:leader="dot"/>
            </w:tabs>
            <w:rPr>
              <w:lang w:val="en-US" w:eastAsia="en-US"/>
            </w:rPr>
          </w:pPr>
          <w:hyperlink w:anchor="__RefHeading___Toc11318502">
            <w:r>
              <w:rPr>
                <w:rStyle w:val="IndexLink"/>
                <w:lang w:val="en-US" w:eastAsia="en-US"/>
              </w:rPr>
              <w:t>1. Госучреждения России в период I российской революции и после нее (1900 -1914 гг.)</w:t>
              <w:tab/>
              <w:t>51</w:t>
            </w:r>
          </w:hyperlink>
        </w:p>
        <w:p>
          <w:pPr>
            <w:pStyle w:val="Contents1"/>
            <w:tabs>
              <w:tab w:val="clear" w:pos="708"/>
              <w:tab w:val="right" w:pos="9628" w:leader="dot"/>
            </w:tabs>
            <w:rPr>
              <w:lang w:val="en-US" w:eastAsia="en-US"/>
            </w:rPr>
          </w:pPr>
          <w:hyperlink w:anchor="__RefHeading___Toc11318503">
            <w:r>
              <w:rPr>
                <w:rStyle w:val="IndexLink"/>
                <w:lang w:val="en-US" w:eastAsia="en-US"/>
              </w:rPr>
              <w:t>2. Государственный аппарат России в период I мировой войны (1914-1917 гг.)</w:t>
              <w:tab/>
              <w:t>55</w:t>
            </w:r>
          </w:hyperlink>
        </w:p>
        <w:p>
          <w:pPr>
            <w:pStyle w:val="Contents1"/>
            <w:tabs>
              <w:tab w:val="clear" w:pos="708"/>
              <w:tab w:val="right" w:pos="9628" w:leader="dot"/>
            </w:tabs>
            <w:rPr>
              <w:lang w:val="en-US" w:eastAsia="en-US"/>
            </w:rPr>
          </w:pPr>
          <w:hyperlink w:anchor="__RefHeading___Toc11318504">
            <w:r>
              <w:rPr>
                <w:rStyle w:val="IndexLink"/>
                <w:lang w:val="en-US" w:eastAsia="en-US"/>
              </w:rPr>
              <w:t>ВОПРОСЫ ДЛЯ САМОКОНТРОЛЯ:</w:t>
              <w:tab/>
              <w:t>56</w:t>
            </w:r>
          </w:hyperlink>
        </w:p>
        <w:p>
          <w:pPr>
            <w:pStyle w:val="Contents1"/>
            <w:tabs>
              <w:tab w:val="clear" w:pos="708"/>
              <w:tab w:val="left" w:pos="960" w:leader="none"/>
              <w:tab w:val="right" w:pos="9628" w:leader="dot"/>
            </w:tabs>
            <w:rPr>
              <w:lang w:val="en-US" w:eastAsia="en-US"/>
            </w:rPr>
          </w:pPr>
          <w:hyperlink w:anchor="__RefHeading___Toc11318505">
            <w:r>
              <w:rPr>
                <w:rStyle w:val="IndexLink"/>
                <w:lang w:val="en-US" w:eastAsia="en-US"/>
              </w:rPr>
              <w:t>ТЕМА</w:t>
              <w:tab/>
              <w:t>9. РОССИЯ ОТ ФЕВРАЛЯ К ОКТЯБРЮ. СИСТЕМА ГОСУДАРСТВЕННЫХ УЧРЕЖДЕНИЙ. ГОСУДАРСТВЕННЫЙ СТРОЙ</w:t>
              <w:tab/>
              <w:t>57</w:t>
            </w:r>
          </w:hyperlink>
        </w:p>
        <w:p>
          <w:pPr>
            <w:pStyle w:val="Contents1"/>
            <w:tabs>
              <w:tab w:val="clear" w:pos="708"/>
              <w:tab w:val="right" w:pos="9628" w:leader="dot"/>
            </w:tabs>
            <w:rPr>
              <w:lang w:val="en-US" w:eastAsia="en-US"/>
            </w:rPr>
          </w:pPr>
          <w:hyperlink w:anchor="__RefHeading___Toc11318506">
            <w:r>
              <w:rPr>
                <w:rStyle w:val="IndexLink"/>
                <w:lang w:val="en-US" w:eastAsia="en-US"/>
              </w:rPr>
              <w:t>1. Высшие и центральные государственные учреждения временного правительства.</w:t>
              <w:tab/>
              <w:t>57</w:t>
            </w:r>
          </w:hyperlink>
        </w:p>
        <w:p>
          <w:pPr>
            <w:pStyle w:val="Contents1"/>
            <w:tabs>
              <w:tab w:val="clear" w:pos="708"/>
              <w:tab w:val="right" w:pos="9628" w:leader="dot"/>
            </w:tabs>
            <w:rPr>
              <w:lang w:val="en-US" w:eastAsia="en-US"/>
            </w:rPr>
          </w:pPr>
          <w:hyperlink w:anchor="__RefHeading___Toc11318507">
            <w:r>
              <w:rPr>
                <w:rStyle w:val="IndexLink"/>
                <w:lang w:val="en-US" w:eastAsia="en-US"/>
              </w:rPr>
              <w:t>2. Местные государственные учреждения Временного правительства</w:t>
              <w:tab/>
              <w:t>59</w:t>
            </w:r>
          </w:hyperlink>
        </w:p>
        <w:p>
          <w:pPr>
            <w:pStyle w:val="Contents1"/>
            <w:tabs>
              <w:tab w:val="clear" w:pos="708"/>
              <w:tab w:val="right" w:pos="9628" w:leader="dot"/>
            </w:tabs>
            <w:rPr>
              <w:lang w:val="en-US" w:eastAsia="en-US"/>
            </w:rPr>
          </w:pPr>
          <w:hyperlink w:anchor="__RefHeading___Toc11318508">
            <w:r>
              <w:rPr>
                <w:rStyle w:val="IndexLink"/>
                <w:lang w:val="en-US" w:eastAsia="en-US"/>
              </w:rPr>
              <w:t>3. Советы от февраля к октябрю 1917г.</w:t>
              <w:tab/>
              <w:t>59</w:t>
            </w:r>
          </w:hyperlink>
        </w:p>
        <w:p>
          <w:pPr>
            <w:pStyle w:val="Contents1"/>
            <w:tabs>
              <w:tab w:val="clear" w:pos="708"/>
              <w:tab w:val="right" w:pos="9628" w:leader="dot"/>
            </w:tabs>
            <w:rPr>
              <w:lang w:val="en-US" w:eastAsia="en-US"/>
            </w:rPr>
          </w:pPr>
          <w:hyperlink w:anchor="__RefHeading___Toc11318509">
            <w:r>
              <w:rPr>
                <w:rStyle w:val="IndexLink"/>
                <w:lang w:val="en-US" w:eastAsia="en-US"/>
              </w:rPr>
              <w:t>Вопросы для самоконтроля:</w:t>
              <w:tab/>
              <w:t>61</w:t>
            </w:r>
          </w:hyperlink>
          <w:r>
            <w:rPr>
              <w:rStyle w:val="IndexLink"/>
              <w:lang w:val="en-US" w:eastAsia="en-US"/>
            </w:rPr>
            <w:fldChar w:fldCharType="end"/>
          </w:r>
        </w:p>
      </w:sdtContent>
    </w:sdt>
    <w:p>
      <w:pPr>
        <w:pStyle w:val="Heading1"/>
        <w:numPr>
          <w:ilvl w:val="0"/>
          <w:numId w:val="0"/>
        </w:numPr>
        <w:jc w:val="both"/>
        <w:rPr>
          <w:sz w:val="20"/>
          <w:szCs w:val="20"/>
          <w:lang w:val="en-US" w:eastAsia="en-US"/>
        </w:rPr>
      </w:pPr>
      <w:r>
        <w:rPr>
          <w:sz w:val="20"/>
          <w:szCs w:val="20"/>
          <w:lang w:val="en-US" w:eastAsia="en-US"/>
        </w:rPr>
      </w:r>
      <w:r>
        <w:br w:type="page"/>
      </w:r>
    </w:p>
    <w:p>
      <w:pPr>
        <w:pStyle w:val="Heading1"/>
        <w:jc w:val="both"/>
        <w:rPr>
          <w:sz w:val="2"/>
          <w:szCs w:val="2"/>
          <w:lang w:val="en-US"/>
        </w:rPr>
      </w:pPr>
      <w:r>
        <w:rPr>
          <w:sz w:val="2"/>
          <w:szCs w:val="2"/>
          <w:lang w:val="en-US"/>
        </w:rPr>
      </w:r>
    </w:p>
    <w:p>
      <w:pPr>
        <w:pStyle w:val="Heading1"/>
        <w:jc w:val="both"/>
        <w:rPr>
          <w:rFonts w:ascii="Times New Roman" w:hAnsi="Times New Roman" w:cs="Times New Roman"/>
          <w:sz w:val="20"/>
          <w:szCs w:val="20"/>
        </w:rPr>
      </w:pPr>
      <w:bookmarkStart w:id="0" w:name="__RefHeading___Toc11318468"/>
      <w:bookmarkEnd w:id="0"/>
      <w:r>
        <w:rPr>
          <w:rFonts w:cs="Times New Roman" w:ascii="Times New Roman" w:hAnsi="Times New Roman"/>
          <w:sz w:val="20"/>
          <w:szCs w:val="20"/>
        </w:rPr>
        <w:t>ТЕМА 1.</w:t>
        <w:tab/>
        <w:t>ГОСУДАРСТВО И ГОСУДАРСТВЕННОЕ УПРАВЛЕНИЕ В КИЕВСКОЙ РУСИ.</w:t>
      </w:r>
    </w:p>
    <w:p>
      <w:pPr>
        <w:pStyle w:val="Heading1"/>
        <w:jc w:val="both"/>
        <w:rPr>
          <w:rFonts w:ascii="Times New Roman" w:hAnsi="Times New Roman" w:cs="Times New Roman"/>
          <w:sz w:val="20"/>
          <w:szCs w:val="20"/>
        </w:rPr>
      </w:pPr>
      <w:bookmarkStart w:id="1" w:name="__RefHeading___Toc11318469"/>
      <w:bookmarkEnd w:id="1"/>
      <w:r>
        <w:rPr>
          <w:rFonts w:cs="Times New Roman" w:ascii="Times New Roman" w:hAnsi="Times New Roman"/>
          <w:sz w:val="20"/>
          <w:szCs w:val="20"/>
        </w:rPr>
        <w:t>1. Становление государственности у восточных славян.</w:t>
      </w:r>
    </w:p>
    <w:p>
      <w:pPr>
        <w:pStyle w:val="Normal"/>
        <w:jc w:val="both"/>
        <w:rPr/>
      </w:pPr>
      <w:r>
        <w:rPr>
          <w:sz w:val="20"/>
          <w:szCs w:val="20"/>
        </w:rPr>
        <w:t>Вопрос об образовании, становлении и развитии Древнерусского государства, его политической и социально-экономической структуре представляется принципиальной проблемой, вызывающей порою противоречивые истолкования.</w:t>
      </w:r>
    </w:p>
    <w:p>
      <w:pPr>
        <w:pStyle w:val="Normal"/>
        <w:jc w:val="both"/>
        <w:rPr/>
      </w:pPr>
      <w:r>
        <w:rPr>
          <w:sz w:val="20"/>
          <w:szCs w:val="20"/>
        </w:rPr>
        <w:t>Большинство ученых считает, что Киевская Русь сформировалась в результате продолжительного, органичного процесса эволюции славянского общества путем разложения первобытнообщинного хозяйства, имущественного неравенства, складывания в нем классов и классовых отношений, объединения племенных территорий в племенные союзы. Другие, напротив, полагают, что формы и социально-экономическое содержание русского государства стали результатом завоевания иноземцами, привнесены извне и не были связаны с развитием самого славянского общества.</w:t>
      </w:r>
    </w:p>
    <w:p>
      <w:pPr>
        <w:pStyle w:val="Normal"/>
        <w:jc w:val="both"/>
        <w:rPr/>
      </w:pPr>
      <w:r>
        <w:rPr>
          <w:sz w:val="20"/>
          <w:szCs w:val="20"/>
        </w:rPr>
        <w:t xml:space="preserve">Проследим основные этапы становления и развития Древнерусского раннефеодального государства - Киевской Руси, складывания форм государственного управления и законодательных документов на конкретных исторических фактах. </w:t>
      </w:r>
    </w:p>
    <w:p>
      <w:pPr>
        <w:pStyle w:val="Normal"/>
        <w:jc w:val="both"/>
        <w:rPr/>
      </w:pPr>
      <w:r>
        <w:rPr>
          <w:sz w:val="20"/>
          <w:szCs w:val="20"/>
        </w:rPr>
        <w:t xml:space="preserve">Возникновение Древнерусского государства. Предки нынешних славян - праславяне были известны уже с середины II тыс. до н.э. Начальные письменные свидетельства о них греческих, римских, арабских и византийских историков относятся к началу I тыс. н.э. </w:t>
      </w:r>
    </w:p>
    <w:p>
      <w:pPr>
        <w:pStyle w:val="Normal"/>
        <w:jc w:val="both"/>
        <w:rPr/>
      </w:pPr>
      <w:r>
        <w:rPr>
          <w:sz w:val="20"/>
          <w:szCs w:val="20"/>
        </w:rPr>
        <w:t>Разложение родового строя у восточных славян характеризовалось выделением внутри племен больших патриархальных семей, которые вели совместное хозяйство на осваиваемых ими землях. При этом леса, пастбища, охотничьи угодья оставались объектами общего пользования, а освоенные участки пахоты, орудия труда, рабочий скот постепенно приобретали хозяев в лице отдельных семей. Часто три-пять домохозяев селились в общих поселках, где за высокой деревянной оградой стояли бревенчатые жилища. Рядом располагались кузница, амбар с ручной мельницей, помещение для прядения, ткачества и шитья одежды, загон для скота и пр. Для своего жилья славяне выкапывали углубление. Верхняя часть такой полуземлянки укреплялась бревнами или жердями. Стены избы снаружи обмазывались глиной. Внутреннее убранство составляли скамьи-лежанки, печь с дымоходом, глиняная и деревянная посуда, мелкий рабочий инвентарь и пр. Трудовая мирная жизнь неоднократно прерывалась многочисленными иноземными противниками. В борьбе с ними начали складываться первые племенные союзы. Известно, что уже с VI в. славяне и сами совершали походы в земли Восточной Римской империи - Византии.</w:t>
      </w:r>
    </w:p>
    <w:p>
      <w:pPr>
        <w:pStyle w:val="Normal"/>
        <w:jc w:val="both"/>
        <w:rPr/>
      </w:pPr>
      <w:r>
        <w:rPr>
          <w:sz w:val="20"/>
          <w:szCs w:val="20"/>
        </w:rPr>
        <w:t>Разложение первобытного строя сопровождалось появлением частной собственности, имущественного неравенства, "лучших людей" - так назывались зажиточные люди. К VI-VII вв. у восточных славян формирующиеся хозяйственные системы территориально-племенных земледельческих общин складываются в полугосударственные объединения переходного типа и кровнородственные отношения заменяются территориальными, политическими и военными связями. Среди объединяющих факторов - сходство направлений социально-экономического развития восточнославянских племен, основу которого составляли пашенное земледелие, скотоводство, охота, бортничество (сбор меда диких пчел) и др.</w:t>
      </w:r>
    </w:p>
    <w:p>
      <w:pPr>
        <w:pStyle w:val="Normal"/>
        <w:jc w:val="both"/>
        <w:rPr/>
      </w:pPr>
      <w:r>
        <w:rPr>
          <w:sz w:val="20"/>
          <w:szCs w:val="20"/>
        </w:rPr>
        <w:t>Источники позволяют сделать вывод о том, что процесс становления государственности у восточных славян характеризовался тремя общественно-экономическими укладами. Так, первобытнообщинный неуклонно разлагался, рабовладельческий, вследствие нерациональности и неокупаемости рабского труда в суровом климате и других обстоятельств, не получил законченного развития, а феодальный обрел свои сущностные черты.</w:t>
      </w:r>
    </w:p>
    <w:p>
      <w:pPr>
        <w:pStyle w:val="Normal"/>
        <w:jc w:val="both"/>
        <w:rPr/>
      </w:pPr>
      <w:r>
        <w:rPr>
          <w:sz w:val="20"/>
          <w:szCs w:val="20"/>
        </w:rPr>
        <w:t>Необходимость возникновения государства обусловливалась потребностями ограничения родовой власти, выделившейся вследствие имущественного расслоения и зарождения племенной знати, появления славянских дружин, призванных поддерживать внутреннюю и внешнюю политику своих вождей. На рубеже VIII-IX вв. сложилось около полутора десятков племенных союзов - военных объединений. Определились условия для формирования государства как продукта внутреннего развития.</w:t>
      </w:r>
    </w:p>
    <w:p>
      <w:pPr>
        <w:pStyle w:val="Normal"/>
        <w:jc w:val="both"/>
        <w:rPr/>
      </w:pPr>
      <w:r>
        <w:rPr>
          <w:sz w:val="20"/>
          <w:szCs w:val="20"/>
        </w:rPr>
        <w:t>Один из первых русских историков, монах-летописец Киево-Печерского монастыря - Нестор (конец XI вв. - начало XII вв.) в "Повести временных лет" повествует о создании в VI в. крупного союза славянских племен в среднем Поднепровье, принявшем название одного из племен "рос" или "рус". Уже в VIII - IX вв. этот союз объединял несколько десятков славянских племен с центром в Киеве и занимал значительную территорию, не уступающую по размеру Византийской империи.</w:t>
      </w:r>
    </w:p>
    <w:p>
      <w:pPr>
        <w:pStyle w:val="Normal"/>
        <w:jc w:val="both"/>
        <w:rPr/>
      </w:pPr>
      <w:r>
        <w:rPr>
          <w:sz w:val="20"/>
          <w:szCs w:val="20"/>
        </w:rPr>
        <w:t>Новгородская летопись сообщает о старейшине Гостомысле, возглавлявшем славянское объединение вокруг Новгорода. Согласно восточным источникам накануне образования Древнерусского государства на этой территории сформировались три крупных политических центра, которые могут считаться протогосударственными объединениями: Куявия (южная группа славянских племен с центром в Киеве), Славия (северная группа с центром в Новгороде) и Артания (юго-восточная группа, предположительно район Рязани). При этом южные славяне платили дань хазарам, северные - варягам. И хотя государственность у славян пока еще была примитивной, она стала основой, фундаментом для формирования Древнерусского государства.</w:t>
      </w:r>
    </w:p>
    <w:p>
      <w:pPr>
        <w:pStyle w:val="Normal"/>
        <w:jc w:val="both"/>
        <w:rPr/>
      </w:pPr>
      <w:r>
        <w:rPr>
          <w:sz w:val="20"/>
          <w:szCs w:val="20"/>
        </w:rPr>
        <w:t>Территориальное оформление Киевской Руси. Сложившиеся условия для создания государства потребовали соответствующего оформления. По мнению автора "Повести временных лет", враждовавшие между собой племена ильменских славян, кривичей и чудь пригласили варяжского князя для наведения порядка: "Земля наша велика и обильна, а порядка в ней нет. Да пойдете княжит и володеть нами"'.</w:t>
      </w:r>
    </w:p>
    <w:p>
      <w:pPr>
        <w:pStyle w:val="Normal"/>
        <w:jc w:val="both"/>
        <w:rPr/>
      </w:pPr>
      <w:r>
        <w:rPr>
          <w:sz w:val="20"/>
          <w:szCs w:val="20"/>
        </w:rPr>
        <w:t>Князь Рюрик прибыл с братьями Синеусом и Трувором. Сам он правил в Новгороде, а братья - в Белоозере и Изборске. Варяги положили начало великокняжеской династии Рюриковичей, которая правила в России до конца XVI в.</w:t>
      </w:r>
    </w:p>
    <w:p>
      <w:pPr>
        <w:pStyle w:val="Normal"/>
        <w:jc w:val="both"/>
        <w:rPr/>
      </w:pPr>
      <w:r>
        <w:rPr>
          <w:sz w:val="20"/>
          <w:szCs w:val="20"/>
        </w:rPr>
        <w:t>Как установлено археологическими раскопками, IX в. на Рюриковом городище (в районе современного Новгорода; находилась резиденция скандинавского князя, что подтверждает рассказ древнего летописца о приглашении князя "из заморья" верхушкой славянских и местных угро-финских племен.</w:t>
      </w:r>
    </w:p>
    <w:p>
      <w:pPr>
        <w:pStyle w:val="Normal"/>
        <w:jc w:val="both"/>
        <w:rPr/>
      </w:pPr>
      <w:r>
        <w:rPr>
          <w:sz w:val="20"/>
          <w:szCs w:val="20"/>
        </w:rPr>
        <w:t>Источниковедческие исследования показывают, что с приглашенным и князем племенная знать заключила договор, по которому сбор государственных доходов с подвластных территорий оставался за представителями местных верхов. Этот договор и лег, видимо, в основу дальнейшего взаимоотношения Новгорода с князем, могущества и независимости новгородского боярства с его крупным корпоративным землевладением и торговлей. К тому же политические пре имущество новгородской аристократии подкреплялось институтом вечевого строя.</w:t>
      </w:r>
    </w:p>
    <w:p>
      <w:pPr>
        <w:pStyle w:val="Normal"/>
        <w:jc w:val="both"/>
        <w:rPr/>
      </w:pPr>
      <w:r>
        <w:rPr>
          <w:sz w:val="20"/>
          <w:szCs w:val="20"/>
        </w:rPr>
        <w:t>По некоторым источникам, недовольные Рюриком его соплеменники, князья Аскольд и Дир, в поисках добычи и развлечений направились с частью дружины из Новгорода в Константинополь. По пути им удалось захватить небольшой красивый город на высоком берегу Днепра - Киев. Переадресовав выплачиваемую киевлянами дань от хазар на себя, они остались в Киеве государями.</w:t>
      </w:r>
    </w:p>
    <w:p>
      <w:pPr>
        <w:pStyle w:val="Normal"/>
        <w:jc w:val="both"/>
        <w:rPr/>
      </w:pPr>
      <w:r>
        <w:rPr>
          <w:sz w:val="20"/>
          <w:szCs w:val="20"/>
        </w:rPr>
        <w:t>После смерти Рюрика при его малолетнем сыне Игоре опекуном становится князь Олег (?-912, 879-912), прозванный Вещим. Предпринятый им удачный поход на юг обеспечил объединение двух главных центров восточных славян - Новгородской и Киевской земель, а также территорий, лежащих вдоль пути "из варяг в греки" (от Балтийского, или Варяжского моря, до Черного, или Русского) и его ответвлений, освобождение земель северян и радимичей от хазарской дани. Сформировалось Древнерусское государство - Киевская Русь (882) со столицей в Киеве, по определению князя, "матерью городов русских".</w:t>
      </w:r>
    </w:p>
    <w:p>
      <w:pPr>
        <w:pStyle w:val="Normal"/>
        <w:jc w:val="both"/>
        <w:rPr/>
      </w:pPr>
      <w:r>
        <w:rPr>
          <w:sz w:val="20"/>
          <w:szCs w:val="20"/>
        </w:rPr>
        <w:t xml:space="preserve">Сплочение восточных славян вокруг Киева, проходившее в ожесточенной борьбе с внешними врагами, продолжалось и в Х в. К середине XI в. Киевская Русь стала могучим и одним из крупнейших государств в Европе. В этому времени в состав Киевского государства вошли все восточнославянские земли от Чудского, Ладожского и Онежского озер - на севере (новгородские и ильменские славяне) до верховьев Волги - на востоке (вятичи, меря, мурома и др.), от середины Днепра - на юге (Чернигове-Северская, Киевская, Галицкая Волынская земли северян, полян, древлян, волынян, тиверцев) до Чудского озера - на западе, включая земли дреговичей, полочан, кривичей, радимичей. </w:t>
      </w:r>
    </w:p>
    <w:p>
      <w:pPr>
        <w:pStyle w:val="Normal"/>
        <w:jc w:val="both"/>
        <w:rPr/>
      </w:pPr>
      <w:r>
        <w:rPr>
          <w:sz w:val="20"/>
          <w:szCs w:val="20"/>
        </w:rPr>
        <w:t>Древнерусское государство было признано в качестве равного Византийской империи. Предание повествует, что князь Олег, совершивший поход на Константинополь, в знак победы повесил свой щит на воротах Царьграда. Византийский император уплатил Олегу значительную дань и заключил с ним договор (911), предоставлявший русским купцам беспошлинную торговлю и другие привилегии.</w:t>
      </w:r>
    </w:p>
    <w:p>
      <w:pPr>
        <w:pStyle w:val="Normal"/>
        <w:jc w:val="both"/>
        <w:rPr/>
      </w:pPr>
      <w:r>
        <w:rPr>
          <w:sz w:val="20"/>
          <w:szCs w:val="20"/>
        </w:rPr>
        <w:t>Таким образом, очевидно, что государство - продукт сложного и длительного развития политической и социально-экономической структуры общества и не может быть привнесено извне и организовано одним человеком или группой лиц, даже очень талантливых и мудрых. Тем не менее, летописное предание о призвании варяжских князей было облечено в так называемую "норманнскую теорию".</w:t>
      </w:r>
    </w:p>
    <w:p>
      <w:pPr>
        <w:pStyle w:val="Normal"/>
        <w:jc w:val="both"/>
        <w:rPr/>
      </w:pPr>
      <w:r>
        <w:rPr>
          <w:sz w:val="20"/>
          <w:szCs w:val="20"/>
        </w:rPr>
        <w:t>Основоположниками этой концепции принято считать немецких историков Г. Байера, Г. Миллера, А.Шлецера, приглашенных в Россию в период правления Анны Иоанновны (1693-1740,1730-1740) и расцвета бироновщины. Авторы этой "теории" и ее сторонники преувеличивали роль скандинавских воинов в становлении государственности на Руси. И уже в тот период норманнизм встретил активное возражение со стороны ряда передовых русских ученых, в том числе и М.В. Ломоносова.</w:t>
      </w:r>
    </w:p>
    <w:p>
      <w:pPr>
        <w:pStyle w:val="Normal"/>
        <w:jc w:val="both"/>
        <w:rPr/>
      </w:pPr>
      <w:r>
        <w:rPr>
          <w:sz w:val="20"/>
          <w:szCs w:val="20"/>
        </w:rPr>
        <w:t>Безусловно, сам факт привлечения варяжских князей и их дружин к службе у славянских князей в качестве военных специалистов не вызывает сомнения. Однако ряд историков, начиная с М.В. Ломоносова, сомневались в неславянском происхождении Рюрика. Приглашенные предводители рюриковой рати в дальнейшем, очевидно, приобрели функции арбитров, а порою и гражданскую власть. Норманны, по существу, превратились из наемной (союзной) дружины в опору военной власти своего представителя - князя. Это было не завоевание, а сотрудничество, своеобразный синтез культур.</w:t>
      </w:r>
    </w:p>
    <w:p>
      <w:pPr>
        <w:pStyle w:val="Normal"/>
        <w:jc w:val="both"/>
        <w:rPr/>
      </w:pPr>
      <w:r>
        <w:rPr>
          <w:sz w:val="20"/>
          <w:szCs w:val="20"/>
        </w:rPr>
        <w:t xml:space="preserve">Вполне объяснима и понятна последующая попытка летописца в поддержку правящей династии Рюриковичей показать ее мирные, а не захватнические насильственные истоки. К тому же князь, и его дружина быстро "ославянилась". Уже внук Рюрика носил чисто русское имя -Святослав. </w:t>
      </w:r>
    </w:p>
    <w:p>
      <w:pPr>
        <w:pStyle w:val="Normal"/>
        <w:jc w:val="both"/>
        <w:rPr/>
      </w:pPr>
      <w:r>
        <w:rPr>
          <w:sz w:val="20"/>
          <w:szCs w:val="20"/>
        </w:rPr>
        <w:t>В свою очередь, крайняя точка зрения антинорманнистов, доказывающих абсолютную самобытность славянской государственность отрицание роли скандинавов (варягов) в политических процесса противоречит известным фактам. Смешение родов и племен, преодоление былой замкнутости, установление регулярных сношений с ближними и дальними соседями, наконец, этническое объединение севере русских и южнорусских племен - характерные черты продвижения славянского общества к государству. Первые восточнославянские княжества существовали до прихода Рюрика, и первые русские князи именовались хаканами - царями. Древнерусское государство, подготовленное многовековым развитием восточного славянства, по своему политическому и экономическому развитию стояло выше варягов и не могло по этой причине заимствовать у пришельцев опыт государственности. Однако именно норманны, во многом, увлекли славян в походы на Византию. Они же способствовали объединению Новгорода и Киева. Развиваясь аналогично Западной Европе, Русь одновременно с ней подошла к рубежу образования большого раннесредневекового государства. И викинги стимулировали этот процесс.</w:t>
      </w:r>
    </w:p>
    <w:p>
      <w:pPr>
        <w:pStyle w:val="Normal"/>
        <w:jc w:val="both"/>
        <w:rPr>
          <w:sz w:val="20"/>
          <w:szCs w:val="20"/>
        </w:rPr>
      </w:pPr>
      <w:r>
        <w:rPr>
          <w:sz w:val="20"/>
          <w:szCs w:val="20"/>
        </w:rPr>
      </w:r>
      <w:r>
        <w:br w:type="page"/>
      </w:r>
    </w:p>
    <w:p>
      <w:pPr>
        <w:pStyle w:val="Heading1"/>
        <w:jc w:val="both"/>
        <w:rPr/>
      </w:pPr>
      <w:bookmarkStart w:id="2" w:name="__RefHeading___Toc11318470"/>
      <w:bookmarkEnd w:id="2"/>
      <w:r>
        <w:rPr>
          <w:rFonts w:cs="Times New Roman" w:ascii="Times New Roman" w:hAnsi="Times New Roman"/>
          <w:sz w:val="20"/>
          <w:szCs w:val="20"/>
        </w:rPr>
        <w:t>2. Государственное устройство Киевской Руси в период формирования основ феодализма (IX-Xвв.)</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Общественный строй. На ранних этапах становления Древнерусского государства форма общественных отношений была представлена военной демократией, которая включала: участие всех членов племенного союза (мужчин) в решении жизненно важных вопросов, всеобщее вооружение населения (народное ополчение), - а также народным вече как высшим органом власти.</w:t>
      </w:r>
    </w:p>
    <w:p>
      <w:pPr>
        <w:pStyle w:val="Normal"/>
        <w:jc w:val="both"/>
        <w:rPr/>
      </w:pPr>
      <w:r>
        <w:rPr>
          <w:sz w:val="20"/>
          <w:szCs w:val="20"/>
        </w:rPr>
        <w:t xml:space="preserve">К IX-X вв. дофеодальный период общественного стоя у восточных славян закончился, сформировалась государственная и хозяйственная система Древнерусского государства переходного типа, феодального в своей основе. Складывалась феодальные отношения - феодальная земельная собственность, подчинение мелких производителей господствующим классам, углубление классовой дифференциации и т.д. Господствующее, эксплуатирующее военно-руководящее меньшинство поначалу представляла старая родоплеменная аристократия - вожди, жрецы, старейшины и др. Другую, большую часть населения составляли крестьяне-общинники, постепенно попадающие к ним в зависимость с помощью внеэкономических (захват, насилие) и экономических (кабала, долг) мер. Захваченные в плен обращались в рабов (холопов) и использовались на вспомогательных работах. Социальная дифференциация в то же время заметно тормозилась устойчивостью советской общины и наличием патриархального рабства, не получившего дальнейшего перерождения в классические рабовладельческие отношения. </w:t>
      </w:r>
    </w:p>
    <w:p>
      <w:pPr>
        <w:pStyle w:val="Normal"/>
        <w:jc w:val="both"/>
        <w:rPr/>
      </w:pPr>
      <w:r>
        <w:rPr>
          <w:sz w:val="20"/>
          <w:szCs w:val="20"/>
        </w:rPr>
        <w:t xml:space="preserve">Основную ячейку общественного устройства Руси составляла соседская, территориальная община - орган местного крестьянского самоуправления - "мир" (от слова "вервие" - веревка, которой измеряли участок земли). Земельная община удерживалась на Руси значительно дольше, чем на Западе. И хотя в итоге она не предотвратила формирования зависимых отношений классового общества, но сумела избавить от массового рабства, по-своему способствовала переходу восточных славян от первобытного строя к феодальному, минуя рабовладельческий, к тому же на Западе уже изжитый. Да и сама классовая структура и аппарат классового угнетения создавались в Древнерусском государстве на основе не рабовладельческой, а других переходных форм - дань, плен, ограбление и пр. </w:t>
      </w:r>
    </w:p>
    <w:p>
      <w:pPr>
        <w:pStyle w:val="Normal"/>
        <w:jc w:val="both"/>
        <w:rPr/>
      </w:pPr>
      <w:r>
        <w:rPr>
          <w:sz w:val="20"/>
          <w:szCs w:val="20"/>
        </w:rPr>
        <w:t xml:space="preserve">Роль общины. Община на Руси представляла собой замкнутую социальную систему, призванную организовать все виды жизнедеятельности человека - трудовую, обрядовую, культурную. Будучи многофункциональной, она опиралась на принципы коллективизма и уравнительности, являлась коллективным собственником земли и угодий. Свою внутреннюю жизнь она организовывала на принципах прямой демократии - выборности, коллективном принятии решений и пр. Она перераспределяла земельные наделы, решала налогово-финансовые вопросы, связанные с обложением податями и их распределением, судебные споры, расследовала преступления и осуществляла наказание за них. </w:t>
      </w:r>
    </w:p>
    <w:p>
      <w:pPr>
        <w:pStyle w:val="Normal"/>
        <w:jc w:val="both"/>
        <w:rPr/>
      </w:pPr>
      <w:r>
        <w:rPr>
          <w:sz w:val="20"/>
          <w:szCs w:val="20"/>
        </w:rPr>
        <w:t xml:space="preserve">Государственное устройство. Фактически государственное устройство держалось на договоре между князем и народным собранием, вечевым сходом - вече (от старослав. вет - совет), выросшим из традиций племенных сходов. Постепенно оно приобретало все более формализованные черты: заранее подготовленная "повестка дня", предварительный подбор кандидатов на выборные должности, организационные начала в руках старейшин ("старцев градских") и пр. </w:t>
      </w:r>
    </w:p>
    <w:p>
      <w:pPr>
        <w:pStyle w:val="Normal"/>
        <w:jc w:val="both"/>
        <w:rPr/>
      </w:pPr>
      <w:r>
        <w:rPr>
          <w:sz w:val="20"/>
          <w:szCs w:val="20"/>
        </w:rPr>
        <w:t xml:space="preserve">Состав вече был довольно демократичным. Все взрослое (мужское) свободное (правоспособное) население города (посада) и прилегающих поселений (слобод) шумным одобрением или возражением принимало большинством голосов важнейшие решения при участии, а порою и под руководством знати. На вече обсуждались такие вопросы, как война и мир, оборона, кандидатуры князей и посадников, земельные и финансовые ресурсы волости, санкционировались денежные сборы, смещались представители администрации и т.д. В Новгородской и псковской республиках народное собрание обладало высшей законодательной и судебной властью. Здесь в распоряжении вече находились финансы и земельный фонд. Обязательные атрибуты были представлены вечевым колоколом, сзывавшим на народное собрание, и специальным возвышением над площадью - трибуной (степенью). Исполнительные функции возлагались на совет, куда входили "лучшие люди" (городской патриархат, старейшины). Однако уже в XI в. роль вече как практического демократического института начинает несколько ослабевать, сохраняя свою силу лишь в "старших" городах - Новгороде, Пскове, Киеве и некоторых других. </w:t>
      </w:r>
    </w:p>
    <w:p>
      <w:pPr>
        <w:pStyle w:val="Normal"/>
        <w:jc w:val="both"/>
        <w:rPr/>
      </w:pPr>
      <w:r>
        <w:rPr>
          <w:sz w:val="20"/>
          <w:szCs w:val="20"/>
        </w:rPr>
        <w:t>Ополчение и дружина. Важную особенность Киевской Руси, сложившуюся вследствие постоянной внешней опасности, прежде всего степных кочевников, составляло всеобщее вооружение народа - народное ополчение, организованное по десятичной системе (сотни, тысячи). В городских центрах существовали тысяцкие - предводители военного городского ополчения. Именно многочисленное народное ополчение, подчинявшееся не князю, а вече, зачастую решало исход сражений.</w:t>
      </w:r>
    </w:p>
    <w:p>
      <w:pPr>
        <w:pStyle w:val="Normal"/>
        <w:jc w:val="both"/>
        <w:rPr/>
      </w:pPr>
      <w:r>
        <w:rPr>
          <w:sz w:val="20"/>
          <w:szCs w:val="20"/>
        </w:rPr>
        <w:t xml:space="preserve">Оборонительные и наступательные войны, сплачивавшие славян в пленные союзы, выдвигавшие талантливых и смелых племенных вождей и князей, способствовали формированию княжеских дружин. Они составляли основу военной организации государства. Выделяясь из массы рядовых воинов, или воев, сравнительно небольшая в количественном отношении дружина представляла собой вооруженный конный отряд. Она разделяла с князем все житейские тяготы, всегда была готова к походам, стремилась своими ратными подвигами прославить князя, а себе - добыть чести и богатства. Дружинники жили на княжеском дворе или вокруг него. IX-X вв. существовали компактные поселения дружинников. </w:t>
      </w:r>
    </w:p>
    <w:p>
      <w:pPr>
        <w:pStyle w:val="Normal"/>
        <w:jc w:val="both"/>
        <w:rPr>
          <w:sz w:val="20"/>
          <w:szCs w:val="20"/>
        </w:rPr>
      </w:pPr>
      <w:r>
        <w:rPr>
          <w:sz w:val="20"/>
          <w:szCs w:val="20"/>
        </w:rPr>
        <w:t xml:space="preserve">Дружина, возглавляемая князем, составляла из опытных воинов (мужей) и составляла старшую, "большую", "переднюю" дружину, порою в значительной степени определявшую политику князя. Младшая дружина была представлена отроками, детьми боярскими. Известно, что боярские и княжеские сыновья уже в трехлетнем возрасте сражались на коня, а с двенадцати лет отцы брали своих сыновей в походы. Старшая и младшая дружины отличались возрастом ее членов, их знатностью, влиянием на князя. Из аристократической верхушки дружины выделялись категории бояр. </w:t>
      </w:r>
    </w:p>
    <w:p>
      <w:pPr>
        <w:pStyle w:val="Normal"/>
        <w:jc w:val="both"/>
        <w:rPr/>
      </w:pPr>
      <w:r>
        <w:rPr>
          <w:sz w:val="20"/>
          <w:szCs w:val="20"/>
        </w:rPr>
        <w:t xml:space="preserve">Взаимные обстоятельства, связывавшие князя и дружину, фактически составляли основу Древнерусского государства. Князь совещался ("думал") с дружиной, принимая важнейшие решения о военных походах, сборе дани, строительстве городов и крепостей и др. Старшим дружинникам отводились наиболее почетные и ответственные должности: воевод, тысяцких, сотских и д.д. Князь заботился о содержании - "кормлении" дружины, которая существовала за счет добычи от завоевательных походов, отчислений и дани, судебных сборов и пр. </w:t>
      </w:r>
    </w:p>
    <w:p>
      <w:pPr>
        <w:pStyle w:val="Normal"/>
        <w:jc w:val="both"/>
        <w:rPr/>
      </w:pPr>
      <w:r>
        <w:rPr>
          <w:sz w:val="20"/>
          <w:szCs w:val="20"/>
        </w:rPr>
        <w:t>Налоговые системы. Военные походы, управление государством, личные потребности княжеского двора и его дружины требовали значительных средств. Существенную лепту в эти поступления вносила система дани, налогов. Ключом к пониманию социально-экономического и общественного строя Древнерусского государства может служить "полюдье" - сбор дани со всего свободного населения ("людей"), хронологически охватывающее конец VIII - первую половину X вв., а на ряде территорий и до XIIв. Это была фактически наиболее обнаженная форма господства и подчинения, осуществления верховного права на землю, установления понятия подданства. Теперь "призванные" князья стали "володеть", т.е., управлять и собирать дань уже не в виде грабежа, а по "праву", по условию, не оставляя однако, завоевания и грабежей других племен, расширяя тем самым ареал своих владений.</w:t>
      </w:r>
    </w:p>
    <w:p>
      <w:pPr>
        <w:pStyle w:val="Normal"/>
        <w:jc w:val="both"/>
        <w:rPr/>
      </w:pPr>
      <w:r>
        <w:rPr>
          <w:sz w:val="20"/>
          <w:szCs w:val="20"/>
        </w:rPr>
        <w:t>Так, воинственный князь Олег, завоевав чудь, мерю, весь, утвердившись в их городах, облагает данью подвластных ему словен, кривичей, мерю. С Новгорода "ради мира" устанавливает ежегодную дань в размере 300 гривен (гривна - денежная единица в Древней Руси), которая платилась до смерти князя Ярослава, середины XI в. Киевский князь Игорь (? - 945, 912-945), продолжал традиционный сбор дани с древлян, пытался собрать его дважды и был ими убит. Его вдова, княгиня Ольга (?-969, 945-966), жестоко отомстив за мужа, все же пошла на фиксирование размера дани, установив "уроки" и определила специальные пункты - "погосты" и сроки ее сбора.</w:t>
      </w:r>
    </w:p>
    <w:p>
      <w:pPr>
        <w:pStyle w:val="Normal"/>
        <w:jc w:val="both"/>
        <w:rPr/>
      </w:pPr>
      <w:r>
        <w:rPr>
          <w:sz w:val="20"/>
          <w:szCs w:val="20"/>
        </w:rPr>
        <w:t xml:space="preserve">Полюдье было хорошо налаженным государственным делом. Местные князья заранее из отдаленных районов собирали дань с крестьянского населения и свозили их к метам ее концентрации (погостам), через которые ежегодно, с ноября по апрель по санному пути киевский князь с дружиной совершал объезд огромной, до 1,5 тыс. км, территории. Масштабность данного мероприятия была значительной, и не случайно слово "полюдье" вошло в язык греческого царя и скандинавских сказаний в русской транскрипции. </w:t>
      </w:r>
    </w:p>
    <w:p>
      <w:pPr>
        <w:pStyle w:val="Normal"/>
        <w:jc w:val="both"/>
        <w:rPr/>
      </w:pPr>
      <w:r>
        <w:rPr>
          <w:sz w:val="20"/>
          <w:szCs w:val="20"/>
        </w:rPr>
        <w:t>Собранное в колоссальных размерах богатство (продовольствие, мед, воск, меха и пр.) не только удовлетворяло потребности князя и его дружины. Оно составляло довольно весомую долю древнерусского экспорта. К собранной продукции добавлялись рабы, челядь из пленных или попавших в тяжелую кабалу людей. Грандиозные, хорошо охраняемые военно-торговые экспедиции, приходящиеся на летнее время, доставляли экспортную часть полюдья по Черному морю в Болгарию, Византию, на Каспий. Русские сухопутные караваны достигали Багдада по пути в Индию.</w:t>
      </w:r>
    </w:p>
    <w:p>
      <w:pPr>
        <w:pStyle w:val="Normal"/>
        <w:jc w:val="both"/>
        <w:rPr/>
      </w:pPr>
      <w:r>
        <w:rPr>
          <w:sz w:val="20"/>
          <w:szCs w:val="20"/>
        </w:rPr>
        <w:t xml:space="preserve">В дальнейшем внеэкономические реформы эксплуатации (дань, полюдье) начали уступать место экономическим, основанным на праве собственности. Складывалась система разнообразных налогов, торговых, судебных и других пошлин. При этом налоги собирались в основном мехами. А мех куницы или белки соответствовал определенной денежной единице. Интересно, что если мех терял свой товарный вид, а княжеский знак на нем сохранялся, то платежеспособность его оставалась неизменной. </w:t>
      </w:r>
    </w:p>
    <w:p>
      <w:pPr>
        <w:pStyle w:val="Normal"/>
        <w:jc w:val="both"/>
        <w:rPr/>
      </w:pPr>
      <w:r>
        <w:rPr>
          <w:sz w:val="20"/>
          <w:szCs w:val="20"/>
        </w:rPr>
        <w:t xml:space="preserve">Принятие христианства. В целях укрепления центральной власти князь Владимир Красное Солнышко (960-1015, 980-1015) провел религиозные реформы. Вначале он попытался упорядочить языческий культ, установив систему шести богов во главе с богом грозы и войны - Перуном. Однако язычество к тому времени уже утратило былую естественности и привлекательность в восприятии человека, преодолевшего племенную узость и ограниченность. Кроме того, местные языческие культы и служители - волхвы - носители вечевых традиций управления, мешали укреплению верховной власти. Ознакомление с разными религиями показало, что православное христианство, а также определенное преобладание и господство государственного мышления над национальным самосознанием наиболее соответствовало потребностям Руси того периода. Великий князь, окрестившись в 988г., энергично, а порою и довольно жестко, проводил утверждение христианства в государственном масштабе. Принятие христианства, усилившее великокняжескую власть, способствовало развитию государственности, феодальной идеологии, культуры. Крещенная Русь становилась как бы под божие заступничество. Княжеская власть как бы обретала божественное происхождение. Христианская мораль семьи создавала условия для поддержания общественного мира, покорности трудящегося народа. Феодальная собственность и подчиненность властям освещалась церковью. Тесно связанная с государством церковь все более становилась важным элементом политической системы. Во главе православной церкви стоял митрополит, первоначально назначаемый из Византии. Ярослав Мудрый установил традицию русских митрополитов, назначив киевским митрополитом государственного деятеля и писателя русского происхождения - Иллариона. Все население страны было обязано платить в пользу церкви налог - десятину (десятую часть своих доходов). </w:t>
      </w:r>
    </w:p>
    <w:p>
      <w:pPr>
        <w:pStyle w:val="Normal"/>
        <w:jc w:val="both"/>
        <w:rPr>
          <w:sz w:val="20"/>
          <w:szCs w:val="20"/>
        </w:rPr>
      </w:pPr>
      <w:r>
        <w:rPr>
          <w:sz w:val="20"/>
          <w:szCs w:val="20"/>
        </w:rPr>
      </w:r>
      <w:r>
        <w:br w:type="page"/>
      </w:r>
    </w:p>
    <w:p>
      <w:pPr>
        <w:pStyle w:val="Heading1"/>
        <w:jc w:val="both"/>
        <w:rPr>
          <w:rFonts w:ascii="Times New Roman" w:hAnsi="Times New Roman" w:cs="Times New Roman"/>
          <w:sz w:val="20"/>
          <w:szCs w:val="20"/>
        </w:rPr>
      </w:pPr>
      <w:bookmarkStart w:id="3" w:name="__RefHeading___Toc11318471"/>
      <w:bookmarkEnd w:id="3"/>
      <w:r>
        <w:rPr>
          <w:rFonts w:cs="Times New Roman" w:ascii="Times New Roman" w:hAnsi="Times New Roman"/>
          <w:sz w:val="20"/>
          <w:szCs w:val="20"/>
        </w:rPr>
        <w:t>3. Государственное управление Киевской Руси в XI-XIIвв.</w:t>
      </w:r>
    </w:p>
    <w:p>
      <w:pPr>
        <w:pStyle w:val="Heading1"/>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sz w:val="20"/>
          <w:szCs w:val="20"/>
        </w:rPr>
        <w:t xml:space="preserve">Формирование структуры государственного управления. Политическая и социально-экономическая эволюция Киевской Руси постепенно закладывала основы социальной структуры и государственного управления, во многом напоминавшие западные институты вассалитета и включавшие понятие свободы, предоставления вассалам автономии. Так, вассал был обязан оказывать содействие своему сеньору, участвовать в военных походах, платить дань. В свою очередь сеньор обеспечивал своих вассалов землей и защищал от любых посягательств. </w:t>
      </w:r>
    </w:p>
    <w:p>
      <w:pPr>
        <w:pStyle w:val="Normal"/>
        <w:jc w:val="both"/>
        <w:rPr/>
      </w:pPr>
      <w:r>
        <w:rPr>
          <w:sz w:val="20"/>
          <w:szCs w:val="20"/>
        </w:rPr>
        <w:t xml:space="preserve">Сложившийся государственный строй в Древнерусском государстве представлял собой раннефеодальную монархию; это была своеобразная федерация княжеств, во главе которой стоял князь Киевский, сначала носивший восточный титул - каган, а с XI в. - великий князь. Местные князья, возглавлявшие племенные союзы, участвовали во внешнеэкономических акциях великого князя. </w:t>
      </w:r>
    </w:p>
    <w:p>
      <w:pPr>
        <w:pStyle w:val="Normal"/>
        <w:jc w:val="both"/>
        <w:rPr/>
      </w:pPr>
      <w:r>
        <w:rPr>
          <w:sz w:val="20"/>
          <w:szCs w:val="20"/>
        </w:rPr>
        <w:t xml:space="preserve">Принцип передачи власти. Киевская Русь управлялась вначале выборным, а позднее наследственным князем. Сыновья князя размещались в качестве наместников в главных городах и платили отцу дань. Со смертью отца земли разделялись между сыновьями. Поначалу в Киевском государстве руководствовались родовым принципом наследования. Освободившийся престол передавался не старшему сыну, а старшему в роде, т.е. следующему брату отца, а если его не имелось - старшему племяннику. Таким образом сын мог рассчитывать на наследство только после смерти более старших родственников. При этом новый великий князь переселялся в Киев из прежнего своего княжества вместе с дружиной и боярами, а другие князья в свою очередь перемещались по старшинству в княжества, ближайшие к Киеву. Нередко этот принцип нарушался, ситуация запутывалась, вызывая непримиримую вражду внутри семьи и жестокие разборки между родственниками. </w:t>
      </w:r>
    </w:p>
    <w:p>
      <w:pPr>
        <w:pStyle w:val="Normal"/>
        <w:jc w:val="both"/>
        <w:rPr/>
      </w:pPr>
      <w:r>
        <w:rPr>
          <w:sz w:val="20"/>
          <w:szCs w:val="20"/>
        </w:rPr>
        <w:t xml:space="preserve">Постепенно традиция родового наследования стала заменяться принципом отчинности, т.е. передачи престола от отца к сыну. Что, в свою очередь, вело к определенной отчужденности, разобщенности, недостаточной политической устойчивости государства. Так, к примеру, Ярослав Мудрый (978-1054) в целях единения страны, сохранения управления внутри одной княжеской семьи, помня о тяжести междоусобиц после смерти своего отца Владимира Красное Солнышко, разделил Русь на пять княжеств по числу своих сыновей. Так началось раздробление Руси, длившееся почти пять веков. </w:t>
      </w:r>
    </w:p>
    <w:p>
      <w:pPr>
        <w:pStyle w:val="Normal"/>
        <w:jc w:val="both"/>
        <w:rPr/>
      </w:pPr>
      <w:r>
        <w:rPr>
          <w:sz w:val="20"/>
          <w:szCs w:val="20"/>
        </w:rPr>
        <w:t xml:space="preserve">Княжеская власть. В то же время пространственная и геополитическая ситуация требовала сильной княжеской власти. Великому князю принадлежала верховая законодательная власть. В руках великого князя, являвшегося главой администрации, сосредотачивалась и исполнительная власть, выполнялись также судебные функции. Многие крупные законы были изданы великими князьями и носили их имена. </w:t>
      </w:r>
    </w:p>
    <w:p>
      <w:pPr>
        <w:pStyle w:val="Normal"/>
        <w:jc w:val="both"/>
        <w:rPr/>
      </w:pPr>
      <w:r>
        <w:rPr>
          <w:sz w:val="20"/>
          <w:szCs w:val="20"/>
        </w:rPr>
        <w:t>Великий князь (конязь - предводитель войска, сидящий на коне), будучи военначальником, возглавлял войско и водил его в бой. Так, Владимир Мономах (1053-1125) в конце жизни вспоминал о 83 своих крупных походах. Нередко князья были ранены или даже гибли в бою, как например, воинственный князь Святослав (942-972).</w:t>
      </w:r>
    </w:p>
    <w:p>
      <w:pPr>
        <w:pStyle w:val="Normal"/>
        <w:jc w:val="both"/>
        <w:rPr/>
      </w:pPr>
      <w:r>
        <w:rPr>
          <w:sz w:val="20"/>
          <w:szCs w:val="20"/>
        </w:rPr>
        <w:t xml:space="preserve">Роль городов. В Киевской Руси получило развитие и городское хозяйство. Неслучайно иностранцы называли ее Гардарикой - страной городов. Число городов быстро росло. Если в IX-Xвв. Их насчитывалось более 25, то в XIв. Городов было уже более 80, а к 30-м годам XIIв. - около 300. Наиболее привилегированную группу населения составляли купцы, особенно гости, которые вели иностранную торговлю. Широкой известностью пользовалось искусство ремесленников (строителей, гончаров, кузнецов, оружейников, ювелиров и др.). Это была довольно грамотная часть населения, о чем свидетельствуют авторские надписи на изделиях и многочисленные берестяные грамоты. Таким образом, в Древней Руси уже тогда складывались сословия, скрепленные единством трудовой деятельности, социально-производственных интересов и правового статуса. </w:t>
      </w:r>
    </w:p>
    <w:p>
      <w:pPr>
        <w:pStyle w:val="Normal"/>
        <w:jc w:val="both"/>
        <w:rPr/>
      </w:pPr>
      <w:r>
        <w:rPr>
          <w:sz w:val="20"/>
          <w:szCs w:val="20"/>
        </w:rPr>
        <w:t xml:space="preserve">Аппарат управления. В процессе развития феодализма в Киевской Руси складывался аппарат управления, ведавший сбором пошлин и тарифов, судопроизводством, княжескими дворцовым хозяйством и пр. Вначале имела место численная, десятичная система управления, возникавшая в военной организации, пока еще не отделявшая центральное управление от местного. Именно начальники воинских подразделений - десятские, сотские, тысяцкие стали теперь возглавлять соответствующие звенья государства. К примеру, если за тысяцким сохранилась функция военначальника, то сотскому доверялись городские судебно-административные дела. Позднее десятичная система переросла в дворцово-вотчинную, соединив управление великокняжеским дворцом с государственным управлением. Так, отдельные функции или руководство отраслями княжеского дворцового хозяйства осуществляли тиуны и старосты. </w:t>
      </w:r>
    </w:p>
    <w:p>
      <w:pPr>
        <w:pStyle w:val="Normal"/>
        <w:jc w:val="both"/>
        <w:rPr/>
      </w:pPr>
      <w:r>
        <w:rPr>
          <w:sz w:val="20"/>
          <w:szCs w:val="20"/>
        </w:rPr>
        <w:t>Изменение роли дружины. Историки отмечают существенные изменения, происходившие в составе и структуре дружины XI-XIIвв. В ходе участившихся в этот период междоусобиц нередко погибали дружинники, наиболее преданные князю. К тому же старшие дружинники постепенно начали обзаводиться землей, собственным хозяйством и порою ослабляли связи с княжеским двором. Между тем младшая дружина оставалась при князе. Ее отдельные представители при поддержке князя зачастую получали определенные преимущества перед старшими дружинниками. В свою очередь, многие дружинники становились слугами при дворе и в княжеском хозяйстве (тиуны), писцами, занимались сбором налогов и пр. Это растворение значительной части дружины в административных и хозяйственных делах и обязанностях заметно ослабляло ее боеспособность, требовало создания профессиональной военной службы, состоящей на полном княжеском обеспечении. В итоге, к концу XIIв. Дружинную организацию на северо-востоке Руси сменил государев двор со штатом военных слуг - будущее дворянство. Разные исследователи окончательное исчезновение дружины относят к XII-XIVвв.</w:t>
      </w:r>
    </w:p>
    <w:p>
      <w:pPr>
        <w:pStyle w:val="Normal"/>
        <w:jc w:val="both"/>
        <w:rPr/>
      </w:pPr>
      <w:r>
        <w:rPr>
          <w:sz w:val="20"/>
          <w:szCs w:val="20"/>
        </w:rPr>
        <w:t>Бояре и Боярская дума. Влиятельную группу крупных феодалов составляли бояре (от древнерус. боляр - боец, дружинник). Большинство историков разделяют бояр X-XI вв. на княжеских (княжих мужей) и земских (старцев градских, потомков родоплеменной знати). Они представляли высший слой общества и были обязаны служить в войске князя, оставаясь полными хозяевами на своей земле.</w:t>
      </w:r>
    </w:p>
    <w:p>
      <w:pPr>
        <w:pStyle w:val="Normal"/>
        <w:jc w:val="both"/>
        <w:rPr/>
      </w:pPr>
      <w:r>
        <w:rPr>
          <w:sz w:val="20"/>
          <w:szCs w:val="20"/>
        </w:rPr>
        <w:t xml:space="preserve">Великий князь в своей деятельности опирался на совет старейшин и дружину. В состав совета (Боярской Думы) в IX-XIIвв. Входили дружинники, местная знать, представители городов, иногда духовенство. И хотя Дума как совещательный орган не имела постоянного состава, юридически не была оформлена и созывалась по мере надобности, ее влияние на политику князя было весьма ощутимым. Она принимала участие в решении важнейших государственных вопросов: избрание князя, объявление войны и мира, заключение договоров, издание законов, рассмотрение ряда судебных и финансовых дел и др. Совет символизировал права и автономию вассалов и обладал правом вето. Младшая дружина, включавшая, как было отмечено выше, боярских детей и отроков, дворовую прислугу, как правило, в совет князя не входила. Но в разрешении важных вопросов тактического характера князь обычно советовался с дружиной в целом. </w:t>
      </w:r>
    </w:p>
    <w:p>
      <w:pPr>
        <w:pStyle w:val="Normal"/>
        <w:jc w:val="both"/>
        <w:rPr/>
      </w:pPr>
      <w:r>
        <w:rPr>
          <w:sz w:val="20"/>
          <w:szCs w:val="20"/>
        </w:rPr>
        <w:t xml:space="preserve">На местах управление находилось в руках местных князей, в городах - посадника (представителя княжеской администрации), биричей (представителей низшего звена княжеской администрации, объявлявших княжеские указы, собиравших подати, вызывавших ответчиков в суд и пр.), а в сельской местности - волостеля. За свою работу они получали "корм". Так складывалась система "кормления" - сборов с местного населения. </w:t>
      </w:r>
    </w:p>
    <w:p>
      <w:pPr>
        <w:pStyle w:val="Normal"/>
        <w:jc w:val="both"/>
        <w:rPr/>
      </w:pPr>
      <w:r>
        <w:rPr>
          <w:sz w:val="20"/>
          <w:szCs w:val="20"/>
        </w:rPr>
        <w:t xml:space="preserve">Хотя судебные органы пока еще не сложились, их функции осуществлял либо сам князь или представитель администрации, либо специальное должностное лицо - вирник и многочисленные его помощники, проводившие сбор штрафов и пр. Судебными полномочиями обладали также церковные органы и феодалы-вотчинники. </w:t>
      </w:r>
    </w:p>
    <w:p>
      <w:pPr>
        <w:pStyle w:val="Normal"/>
        <w:jc w:val="both"/>
        <w:rPr/>
      </w:pPr>
      <w:r>
        <w:rPr>
          <w:sz w:val="20"/>
          <w:szCs w:val="20"/>
        </w:rPr>
        <w:t xml:space="preserve">Законодательная система "Русская Правда". Формированию государственности в Киевской Руси сопутствовало становление и развитие законодательной системы. Исходным ее источником являлись обычаи, традиции, мнения, пришедшие из первобытнообщинного строя. </w:t>
      </w:r>
    </w:p>
    <w:p>
      <w:pPr>
        <w:pStyle w:val="Normal"/>
        <w:jc w:val="both"/>
        <w:rPr/>
      </w:pPr>
      <w:r>
        <w:rPr>
          <w:sz w:val="20"/>
          <w:szCs w:val="20"/>
        </w:rPr>
        <w:t xml:space="preserve">Среди наиболее ранних известных памятников русского права - Закон русский (видимо, свод устных норм обычного права), договоры Руси с Византией 911, 944, 971гг., относящиеся к международному, торговому, процессуальному и уголовному праву главным образом в дружинно-купеческой среде; церковные уставы X-XI вв., содержащие нормы брачно-семейных отношений, преступлений против нравственности и церкви и пр. </w:t>
      </w:r>
    </w:p>
    <w:p>
      <w:pPr>
        <w:pStyle w:val="Normal"/>
        <w:jc w:val="both"/>
        <w:rPr/>
      </w:pPr>
      <w:r>
        <w:rPr>
          <w:sz w:val="20"/>
          <w:szCs w:val="20"/>
        </w:rPr>
        <w:t xml:space="preserve">Наиболее крупным памятником, подлинным сводом древнерусского права, широко отразившим особенности политического и социально-экономического строя Древнерусского государства, является Русская Правда. Поражая высоким уровнем законотворчества, развитой для своего времени правовой культурой, этот документ действовал до XVв. И состоял из: Отдельных норм Закона русского; Древнейшей Правды или Правды Ярослава; Дополнения к Правде Ярослава (положения о сборщиках судебных штрафов) и пр.; Правды Ярославичей (Правды Русской Земли, утвержденной сыновьями Ярослава Мудрого); Устава Владимира Мономаха, включавшего Устав о резах (процентах), Устав о закупах и др.; Пространной Русской Правды. </w:t>
      </w:r>
    </w:p>
    <w:p>
      <w:pPr>
        <w:pStyle w:val="Normal"/>
        <w:jc w:val="both"/>
        <w:rPr/>
      </w:pPr>
      <w:r>
        <w:rPr>
          <w:sz w:val="20"/>
          <w:szCs w:val="20"/>
        </w:rPr>
        <w:t xml:space="preserve">Первоначальный текст Русской Правды не сохранился, и до нас дошло более ста списков этого документа, включавшего три основных редакции: Краткую, Пространную и Сокращенную. </w:t>
      </w:r>
    </w:p>
    <w:p>
      <w:pPr>
        <w:pStyle w:val="Normal"/>
        <w:jc w:val="both"/>
        <w:rPr/>
      </w:pPr>
      <w:r>
        <w:rPr>
          <w:sz w:val="20"/>
          <w:szCs w:val="20"/>
        </w:rPr>
        <w:t>Краткая редакция (Краткая Правда), подготовленная не позднее 1054 г., представляет собой древнейшую редакцию и состоит и Правды Ярослава, Правды Ярославичей, Покона вирного, Урока мостников.</w:t>
      </w:r>
    </w:p>
    <w:p>
      <w:pPr>
        <w:pStyle w:val="Normal"/>
        <w:jc w:val="both"/>
        <w:rPr/>
      </w:pPr>
      <w:r>
        <w:rPr>
          <w:sz w:val="20"/>
          <w:szCs w:val="20"/>
        </w:rPr>
        <w:t>С именем Владимира Мономаха связана Пространная редакция возникшая не ранее 1113 г. и включившая Суд Ярослава и Уста Владимира Мономаха.</w:t>
      </w:r>
    </w:p>
    <w:p>
      <w:pPr>
        <w:pStyle w:val="Normal"/>
        <w:jc w:val="both"/>
        <w:rPr/>
      </w:pPr>
      <w:r>
        <w:rPr>
          <w:sz w:val="20"/>
          <w:szCs w:val="20"/>
        </w:rPr>
        <w:t>Переработанная Пространная Правда в середине XV в. получил наименование Сокращенной редакции.</w:t>
      </w:r>
    </w:p>
    <w:p>
      <w:pPr>
        <w:pStyle w:val="Normal"/>
        <w:jc w:val="both"/>
        <w:rPr/>
      </w:pPr>
      <w:r>
        <w:rPr>
          <w:sz w:val="20"/>
          <w:szCs w:val="20"/>
        </w:rPr>
        <w:t>В основу эволюции Русской Правды легло постепенное расширение правовых норм от княжеского (доминиального) закона в среде дружины, определения штрафов за различные преступления против личности. Закон предусматривал неравноправие людей, относящихся к разным социальным группам (дружинники, феодалы, сельские общинники, челядь).</w:t>
      </w:r>
    </w:p>
    <w:p>
      <w:pPr>
        <w:pStyle w:val="Normal"/>
        <w:jc w:val="both"/>
        <w:rPr/>
      </w:pPr>
      <w:r>
        <w:rPr>
          <w:sz w:val="20"/>
          <w:szCs w:val="20"/>
        </w:rPr>
        <w:t>Определенные юридические привилегии предусматривали и для таких групп населения, как князья, бояре, княжьи мужи, княжеские тиуны, огнищане (управляющие вотчиной) и т.п. За убийство представителя привилегированного слоя устанавливалась более высокая уголовная ответственность и особый порядок наследования недвижимости (земли).</w:t>
      </w:r>
    </w:p>
    <w:p>
      <w:pPr>
        <w:pStyle w:val="Normal"/>
        <w:jc w:val="both"/>
        <w:rPr/>
      </w:pPr>
      <w:r>
        <w:rPr>
          <w:sz w:val="20"/>
          <w:szCs w:val="20"/>
        </w:rPr>
        <w:t>К юридически и экономически независимым категориям относились посадские люди и смерды-общинники, которые платили налоги и несли определенные повинности в пользу государства. Так, свободный смерд-общинник имел право завещать имущество своим детям, но землю - только сыновьям. При отсутствии наследников собственность посту пала в общинное владение. Смерд обладал также юридическим правом на защиту своей личности и имущества и нес соответствующую ответственность за совершенные преступления или проступки.</w:t>
      </w:r>
    </w:p>
    <w:p>
      <w:pPr>
        <w:pStyle w:val="Normal"/>
        <w:jc w:val="both"/>
        <w:rPr/>
      </w:pPr>
      <w:r>
        <w:rPr>
          <w:sz w:val="20"/>
          <w:szCs w:val="20"/>
        </w:rPr>
        <w:t>Наряду со свободными смердами Русская Правда упоминает зависимых людей - закупов, рядовичей и др., обладавших свои хозяйством, но попавших по тем или иным причинам в частичную зависимость от феодала и отрабатывающих значительную часть времени на вотчинных землях. Так, в Пространной Правде содержится Устав о закупах. Закуп - человек, взявший у феодала какую-либо ценную "купу" (заем) в виде земли или денег, зерна или скота и пр. При этом объем долговой отработки определял сам кредитор. Зачастую закуп работал на феодала лишь за проценты, а взятую в свое время "купу" следовало вернуть полностью. Определенный предел этой кабальной зависимости был положен Владимиром Мономахом.</w:t>
      </w:r>
    </w:p>
    <w:p>
      <w:pPr>
        <w:pStyle w:val="Normal"/>
        <w:jc w:val="both"/>
        <w:rPr/>
      </w:pPr>
      <w:r>
        <w:rPr>
          <w:sz w:val="20"/>
          <w:szCs w:val="20"/>
        </w:rPr>
        <w:t>После восстания закупов в 1113г. устанавливаются пределы допустимых размеров процентов за "купу". Этим законом охранялась личность и имущество закупа. Однако за преступление закуп мог быть обращен в холопа (раба). Подобная участь его ожидала и в случае неуплаты долга или побега. Так была открыта страница закабаления, постепенного закрепощения бывших свободных общинников.</w:t>
      </w:r>
    </w:p>
    <w:p>
      <w:pPr>
        <w:pStyle w:val="Normal"/>
        <w:jc w:val="both"/>
        <w:rPr/>
      </w:pPr>
      <w:r>
        <w:rPr>
          <w:sz w:val="20"/>
          <w:szCs w:val="20"/>
        </w:rPr>
        <w:t>Полный холоп или "невольничья челядь" не обладал никакой собственностью, все, чем он пользовался, принадлежало господину. Между тем, жизнь холопов, составляющих особый обслуживающий персонал княжеского или боярского двора (слуги, воспитатели детей, ремесленники и др.), защищались более высокими наказаниями.</w:t>
      </w:r>
    </w:p>
    <w:p>
      <w:pPr>
        <w:pStyle w:val="Normal"/>
        <w:jc w:val="both"/>
        <w:rPr/>
      </w:pPr>
      <w:r>
        <w:rPr>
          <w:sz w:val="20"/>
          <w:szCs w:val="20"/>
        </w:rPr>
        <w:t>Русская Правда вносила определенную регламентацию в источники холопства. Среди них - самопродажа в рабство одного человека или всей семьи, женитьба на рабе или рождение от раба, утеря статуса свободного человека при поступлении в услужение без специальной оговорки, совершение тяжкого преступления, бегство закупа от господина и др. Плен, однако, как источник рабства в Русской Правде отражения не нашел. И все же для Древнерусского государства закрепощение крестьян, прикрепление их к земле и личности феодала пока не было характерно.</w:t>
      </w:r>
    </w:p>
    <w:p>
      <w:pPr>
        <w:pStyle w:val="Normal"/>
        <w:jc w:val="both"/>
        <w:rPr/>
      </w:pPr>
      <w:r>
        <w:rPr>
          <w:sz w:val="20"/>
          <w:szCs w:val="20"/>
        </w:rPr>
        <w:t>Весьма дифференцировалась вира (штраф) за убийство или нанесение увечий. Ее размер зависел от категории пострадавшего: 80 гривен (гривна - единица денежного счета, соответствовавшая 50 г серебра) за "лучших людей", 40 - за простого свободного человека, 20 - за нанесение тяжких увечий и т.д. При этом вира поступала в казну, а пострадавший получал денежное вознаграждение. Жизнь зависимых людей ценилась низко: 12 или даже 5 гривен, что и вирой не считалось.</w:t>
      </w:r>
    </w:p>
    <w:p>
      <w:pPr>
        <w:pStyle w:val="Normal"/>
        <w:jc w:val="both"/>
        <w:rPr/>
      </w:pPr>
      <w:r>
        <w:rPr>
          <w:sz w:val="20"/>
          <w:szCs w:val="20"/>
        </w:rPr>
        <w:t>Много занимался законодательством Ярослав Мудрый; он пошел дальше своего отца (Владимира Красное Солнышко) в осознании своей роли как государя-правителя, внес важные нововведения в финансовое, семейное и уголовное право. В его "Церковный устав" введен законодательный акт, регулировавший взаимоотношения княжеской власти и церкви, а также права в области суда, сбора дани и п? В начале XI в. им утверждается Русская Правда, составленная, видимо, в период его правления в Новгороде и осуществлявшая попытку урегулировать взаимоотношения между новгородцами и варягами, входившими в княжескую дружину. Сам князь назывался, подобно византийским правителям, царем, о чем свидетельствует надпись XI в. на стене Софийского собора в Киеве. Легенда повествует, что читрополит Неофит, вручая греческие дары: крест животворящего древа, чашу сердоликовую Августа кесаря, венец, золотую цепь бармы Константина Мономаха - деда великого князя, венчал Яро&lt; лава Мудрого в Киевском соборном храме имперским венцом и провозгласил царем русским.</w:t>
      </w:r>
    </w:p>
    <w:p>
      <w:pPr>
        <w:pStyle w:val="Normal"/>
        <w:jc w:val="both"/>
        <w:rPr/>
      </w:pPr>
      <w:r>
        <w:rPr>
          <w:sz w:val="20"/>
          <w:szCs w:val="20"/>
        </w:rPr>
        <w:t>Сыновья Ярослава Мудрого в XI в. существенно дополнили изменили текст русской Правды, создав так называемую Правду Ярославичей.</w:t>
      </w:r>
    </w:p>
    <w:p>
      <w:pPr>
        <w:pStyle w:val="Normal"/>
        <w:jc w:val="both"/>
        <w:rPr/>
      </w:pPr>
      <w:r>
        <w:rPr>
          <w:sz w:val="20"/>
          <w:szCs w:val="20"/>
        </w:rPr>
        <w:t>В 1097 г. по инициативе Владимира Мономаха - внука Ярослава Мудрого, в г. Любече прошел съезд князей, целью которого ставилось устранение усобиц и принятие мер к охране русской земли от половцев. Вводились новые правила организации власти на Руси. Каждый князь "держал отчину свою". Однако этот принцип не стал непреложным законом, усобицы возобновились. Владимир Мономах выделяясь государственностью ума, силой воли и энергичной деятельностью, провел крупную переработку Русской Правды. Внесен дополнения и изменения, в частности, ограничивавшие произвол ростовщиков, определены три случая обращения бедняка в холопа, вводились меры по охране имущественных прав купечества. Выше отмечалось, что им был введен Устав о закупах, регламентировавшие кабально-долговые и заемные отношения, отчасти ограждавший личные и имущественные интересы закупов, несколько снизил проценты взимаемые ростовщиками с бедных горожан и пр.</w:t>
      </w:r>
    </w:p>
    <w:p>
      <w:pPr>
        <w:pStyle w:val="Normal"/>
        <w:jc w:val="both"/>
        <w:rPr/>
      </w:pPr>
      <w:r>
        <w:rPr>
          <w:sz w:val="20"/>
          <w:szCs w:val="20"/>
        </w:rPr>
        <w:t xml:space="preserve">Владимир Мономах остался в исторической памяти как талантливый правитель государства, все силы положивший на укрепление единой власти, сохранение единства страны и ее преобразование. "Поучение Мономаха детям" - подлинное пожелание своим потомкам; почитание старших, соблюдение законов, чтобы не было на Руси тяжб и ссор из-за земли и междоусобиц, чтобы страна оставалась сильной, единой, хорошо управляемой. </w:t>
      </w:r>
    </w:p>
    <w:p>
      <w:pPr>
        <w:pStyle w:val="Normal"/>
        <w:jc w:val="both"/>
        <w:rPr/>
      </w:pPr>
      <w:r>
        <w:rPr>
          <w:sz w:val="20"/>
          <w:szCs w:val="20"/>
        </w:rPr>
        <w:t>Мстислав, сын Владимира Мономаха (1076-1132), был последним князем единой Руси, с его смертью русская земля окончательно распалась, начался длительный период феодальной раздробленности.</w:t>
      </w:r>
    </w:p>
    <w:p>
      <w:pPr>
        <w:pStyle w:val="Normal"/>
        <w:jc w:val="both"/>
        <w:rPr/>
      </w:pPr>
      <w:r>
        <w:rPr>
          <w:sz w:val="20"/>
          <w:szCs w:val="20"/>
        </w:rPr>
        <w:t>Вотчина как форма организации производства. В Правде Ярославичей нашло отражение устройство вотчины как формы земельной собственности и организации производства. Ее центр составляли хоромы князя или боярина, дома его приближенных. В статьях Русской Правды упоминаются клети, конюшни, хлевы, пашни, луга, орудия труда земледельца и охотника, скотный двор т.д. Управлял вотчиной огнищанин (княжеский дворецкий). Княжий подъездной занимался сбором налогов. Работой крестьян руководили ратайные (пашенные) и сельские старосты. В вотчине, организованной по принципу самообеспеченности, применялся труд ремесленников. Есть упоминание и о торге (рынке), и о купеческой торговле.</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pPr>
      <w:r>
        <w:rPr>
          <w:sz w:val="20"/>
          <w:szCs w:val="20"/>
        </w:rPr>
        <w:t>В IХ-ХII вв. сложилось Древнерусское государство - Киевская Русь как государство исторически переходного типа, как основной институт политической системы классового общества, охраняющий его экономические и социальные структуры. Основными признаками этого процесса стали: наличие особой системы органов и учреждений, осуществлявших функции государственной власти; наличие права, закрепляющего определенную систему норм, санкционированных государством; наличие определенной территории, на которую распространялась юрисдикция данного государства.</w:t>
      </w:r>
    </w:p>
    <w:p>
      <w:pPr>
        <w:pStyle w:val="Normal"/>
        <w:jc w:val="both"/>
        <w:rPr/>
      </w:pPr>
      <w:r>
        <w:rPr>
          <w:sz w:val="20"/>
          <w:szCs w:val="20"/>
        </w:rPr>
        <w:t>Центральную власть представлял князь, именуемый в XI в. великим князем. Главной военной и фискальной силой государства была дружина, обладавшая внутрисословной демократией. Из дружинного сословия формировалась государственная администрация. Старшая дружина составляла знатную боярскую верхушку, ближайшее окружение князя, княжескую думу. Из их же числа назначались воеводы, посадские, тысяцкие. Основой будущего сословия служилых людей стали представители младшей дружины. Из их состава выдвигались тиуны (управляющие княжеских вотчин), данники и мытники и другие низшие должностные лица. Таким образом, Древнерусское государство стремилось обеспечить свои важнейшие функции как внешней безопасности, так и внутренней стабильности и общественного порядка, а также фискальные и другие функции.</w:t>
      </w:r>
    </w:p>
    <w:p>
      <w:pPr>
        <w:pStyle w:val="Normal"/>
        <w:jc w:val="both"/>
        <w:rPr/>
      </w:pPr>
      <w:r>
        <w:rPr>
          <w:sz w:val="20"/>
          <w:szCs w:val="20"/>
        </w:rPr>
        <w:t>Древнерусское государство включало огромную по тому времени территорию, превышавшую 1 млн. кв. км с населением более 4,5 млн. человек, и оказывало значительное влияние на судьбы мирового исторического процесса. Древняя Русь стала колыбелью трех Лунных славянских народов - русского, украинского и белорусского. Будучи полиэтническим государством, Киевская Русь стала примером равноправия всех народов, о чем говорил в своем "Слове о законе и благодати" русский митрополит Илларион (XI в.).</w:t>
      </w:r>
    </w:p>
    <w:p>
      <w:pPr>
        <w:pStyle w:val="Normal"/>
        <w:jc w:val="both"/>
        <w:rPr>
          <w:sz w:val="20"/>
          <w:szCs w:val="20"/>
        </w:rPr>
      </w:pPr>
      <w:r>
        <w:rPr>
          <w:sz w:val="20"/>
          <w:szCs w:val="20"/>
        </w:rPr>
      </w:r>
    </w:p>
    <w:p>
      <w:pPr>
        <w:pStyle w:val="Heading1"/>
        <w:jc w:val="both"/>
        <w:rPr>
          <w:rFonts w:ascii="Times New Roman" w:hAnsi="Times New Roman" w:cs="Times New Roman"/>
          <w:sz w:val="20"/>
          <w:szCs w:val="20"/>
        </w:rPr>
      </w:pPr>
      <w:bookmarkStart w:id="4" w:name="__RefHeading___Toc11318472"/>
      <w:bookmarkEnd w:id="4"/>
      <w:r>
        <w:rPr>
          <w:rFonts w:cs="Times New Roman" w:ascii="Times New Roman" w:hAnsi="Times New Roman"/>
          <w:sz w:val="20"/>
          <w:szCs w:val="20"/>
        </w:rPr>
        <w:t>Вопросы для самоконтроля:</w:t>
      </w:r>
    </w:p>
    <w:p>
      <w:pPr>
        <w:pStyle w:val="Normal"/>
        <w:jc w:val="both"/>
        <w:rPr>
          <w:sz w:val="20"/>
          <w:szCs w:val="20"/>
        </w:rPr>
      </w:pPr>
      <w:r>
        <w:rPr>
          <w:sz w:val="20"/>
          <w:szCs w:val="20"/>
        </w:rPr>
        <w:t>1. Как осуществлялось становление государственности в Древней Руси?</w:t>
      </w:r>
    </w:p>
    <w:p>
      <w:pPr>
        <w:pStyle w:val="Normal"/>
        <w:jc w:val="both"/>
        <w:rPr/>
      </w:pPr>
      <w:r>
        <w:rPr>
          <w:sz w:val="20"/>
          <w:szCs w:val="20"/>
        </w:rPr>
        <w:t>2. Охарактеризуйте механизм государственного управления Киевской Руси, менялся ли он за время ее существования?</w:t>
      </w:r>
    </w:p>
    <w:p>
      <w:pPr>
        <w:pStyle w:val="Normal"/>
        <w:jc w:val="both"/>
        <w:rPr>
          <w:sz w:val="20"/>
          <w:szCs w:val="20"/>
        </w:rPr>
      </w:pPr>
      <w:r>
        <w:rPr>
          <w:sz w:val="20"/>
          <w:szCs w:val="20"/>
        </w:rPr>
        <w:t>3. Какова ваша оценка норманнской теории?</w:t>
      </w:r>
    </w:p>
    <w:p>
      <w:pPr>
        <w:pStyle w:val="Normal"/>
        <w:jc w:val="both"/>
        <w:rPr>
          <w:sz w:val="20"/>
          <w:szCs w:val="20"/>
        </w:rPr>
      </w:pPr>
      <w:r>
        <w:rPr>
          <w:sz w:val="20"/>
          <w:szCs w:val="20"/>
        </w:rPr>
        <w:t>4. Каков вклад великих князей в становление государственности Руси?</w:t>
      </w:r>
    </w:p>
    <w:p>
      <w:pPr>
        <w:pStyle w:val="Normal"/>
        <w:jc w:val="both"/>
        <w:rPr>
          <w:sz w:val="20"/>
          <w:szCs w:val="20"/>
        </w:rPr>
      </w:pPr>
      <w:r>
        <w:rPr>
          <w:sz w:val="20"/>
          <w:szCs w:val="20"/>
        </w:rPr>
        <w:t>5. Расскажите о содержании и значении Русской Правды.</w:t>
      </w:r>
    </w:p>
    <w:p>
      <w:pPr>
        <w:pStyle w:val="Normal"/>
        <w:jc w:val="both"/>
        <w:rPr>
          <w:sz w:val="20"/>
          <w:szCs w:val="20"/>
        </w:rPr>
      </w:pPr>
      <w:r>
        <w:rPr>
          <w:sz w:val="20"/>
          <w:szCs w:val="20"/>
        </w:rPr>
        <w:t>6. Как оформлялась налоговая система в Древней Руси?</w:t>
      </w:r>
    </w:p>
    <w:p>
      <w:pPr>
        <w:pStyle w:val="Normal"/>
        <w:jc w:val="both"/>
        <w:rPr>
          <w:sz w:val="20"/>
          <w:szCs w:val="20"/>
        </w:rPr>
      </w:pPr>
      <w:r>
        <w:rPr>
          <w:sz w:val="20"/>
          <w:szCs w:val="20"/>
        </w:rPr>
        <w:t xml:space="preserve"> </w:t>
      </w:r>
      <w:r>
        <w:br w:type="page"/>
      </w:r>
    </w:p>
    <w:p>
      <w:pPr>
        <w:pStyle w:val="Heading1"/>
        <w:jc w:val="both"/>
        <w:rPr/>
      </w:pPr>
      <w:bookmarkStart w:id="5" w:name="__RefHeading___Toc11318473"/>
      <w:bookmarkEnd w:id="5"/>
      <w:r>
        <w:rPr>
          <w:rFonts w:cs="Times New Roman" w:ascii="Times New Roman" w:hAnsi="Times New Roman"/>
          <w:sz w:val="20"/>
          <w:szCs w:val="20"/>
        </w:rPr>
        <w:t>ТЕМА 2.</w:t>
        <w:tab/>
        <w:t>ГОСУДАРСТВЕННОЕ УПРАВЛЕНИЕ НА РУСИ В ПЕРИОД ФЕОДАЛЬНОЙ РАЗДРОБЛЕННОСТИ.</w:t>
      </w:r>
    </w:p>
    <w:p>
      <w:pPr>
        <w:pStyle w:val="Heading1"/>
        <w:jc w:val="both"/>
        <w:rPr>
          <w:sz w:val="20"/>
          <w:szCs w:val="20"/>
        </w:rPr>
      </w:pPr>
      <w:bookmarkStart w:id="6" w:name="__RefHeading___Toc11318474"/>
      <w:bookmarkEnd w:id="6"/>
      <w:r>
        <w:rPr>
          <w:rStyle w:val="3"/>
          <w:rFonts w:cs="Times New Roman" w:ascii="Times New Roman" w:hAnsi="Times New Roman"/>
          <w:b/>
          <w:sz w:val="20"/>
          <w:szCs w:val="20"/>
        </w:rPr>
        <w:t>1. Государственное устройство руси в домонгольский период.</w:t>
      </w:r>
    </w:p>
    <w:p>
      <w:pPr>
        <w:pStyle w:val="Normal"/>
        <w:jc w:val="both"/>
        <w:rPr>
          <w:sz w:val="20"/>
          <w:szCs w:val="20"/>
        </w:rPr>
      </w:pPr>
      <w:r>
        <w:rPr>
          <w:sz w:val="20"/>
          <w:szCs w:val="20"/>
        </w:rPr>
      </w:r>
    </w:p>
    <w:p>
      <w:pPr>
        <w:pStyle w:val="Normal"/>
        <w:jc w:val="both"/>
        <w:rPr/>
      </w:pPr>
      <w:r>
        <w:rPr>
          <w:sz w:val="20"/>
          <w:szCs w:val="20"/>
        </w:rPr>
        <w:t xml:space="preserve">Со второй трети XII в. На Руси начался период феодальной раздробленности, через который прошли все феодальные страны Европы и Азии. Это был закономерный этап в поступательном развитии феодального производства, обусловленный завершением генезиса феодальных отношений и вступлением в феодализм в свою зрелую стадию, которая характеризуется завершением складывания и развития всех его экономических и социально-политических институтов. </w:t>
      </w:r>
    </w:p>
    <w:p>
      <w:pPr>
        <w:pStyle w:val="Normal"/>
        <w:jc w:val="both"/>
        <w:rPr/>
      </w:pPr>
      <w:r>
        <w:rPr>
          <w:sz w:val="20"/>
          <w:szCs w:val="20"/>
        </w:rPr>
        <w:t>Феодальная раздробленность, как новая форма государственно-политической организации, сменившая раннефеодальную Киевскую монархию соответствовала новому феодальному обществу, как комплексу сравнительно небольших феодальных мирков. Натурально-хозяйственная основа русских земель определяла их экономическую самостоятельность и государственно-политический сепаратизм в рамках местных земельных союзов - княжеств и феодальных республик, которые не случайно сложились в рамках бывших племенных союзов. Их этническая и областная устойчивость к тому же поддерживалась природными рубежами и местными культурными традициями.</w:t>
      </w:r>
    </w:p>
    <w:p>
      <w:pPr>
        <w:pStyle w:val="Normal"/>
        <w:jc w:val="both"/>
        <w:rPr/>
      </w:pPr>
      <w:r>
        <w:rPr>
          <w:sz w:val="20"/>
          <w:szCs w:val="20"/>
        </w:rPr>
        <w:t xml:space="preserve">В результате развития производительных сил и общественного разделения труда старые племенные центры и новые города превратились в экономические и политические центры, прилегающих к ним сельских округов. С захватом князьями и боярами общинных земель и вовлечением крестьян в систему феодальной зависимости сложилось и окрепло феодально-крепостническое хозяйство. Старая родоплеменная знать, оттесненная некогда в тень киевской военнослужилой знатью, превратилась в земских бояр и образовала вместе с другими категориями светских и духовных феодалов корпорации местных земельных собственников. Опираясь на собственные вооруженные силы и дружину своего князя, местные феодалы уже могли сами подавлять сопротивление закрепощаемых и лишаемых земли крестьян, не нуждаясь в помощи далекого Киева. </w:t>
      </w:r>
    </w:p>
    <w:p>
      <w:pPr>
        <w:pStyle w:val="Normal"/>
        <w:jc w:val="both"/>
        <w:rPr/>
      </w:pPr>
      <w:r>
        <w:rPr>
          <w:sz w:val="20"/>
          <w:szCs w:val="20"/>
        </w:rPr>
        <w:t xml:space="preserve">В пределах небольших княжеств-государств феодалы могли более эффективно защищать свои территориально-корпоративные интересы, с которыми мало считались в Киеве, где рассматривали подчиненные ему города и области только как источник поступления дани и как столы-кормления. (Кормление - система содержания должностных лиц за счет местного населения). Превращение столов-кормлений в наследственные в одном из княжеских родов государства-княжения сопровождалось развитием новых форм поземельных и политических отношений между феодалами, оформившихся в сложную систему вассалитета и сюзеренитета. (Вассал - землевладелец феодал, зависимый от более крупного феодала. Сюзеренитет - господство сюзерена над вассалом). </w:t>
      </w:r>
    </w:p>
    <w:p>
      <w:pPr>
        <w:pStyle w:val="Normal"/>
        <w:jc w:val="both"/>
        <w:rPr/>
      </w:pPr>
      <w:r>
        <w:rPr>
          <w:sz w:val="20"/>
          <w:szCs w:val="20"/>
        </w:rPr>
        <w:t xml:space="preserve">Феодальная раздробленность более эффективно и гибко защищала интересы феодалов, разделенных территориально и политическими границами государств-княжеств. </w:t>
      </w:r>
    </w:p>
    <w:p>
      <w:pPr>
        <w:pStyle w:val="Normal"/>
        <w:jc w:val="both"/>
        <w:rPr/>
      </w:pPr>
      <w:r>
        <w:rPr>
          <w:sz w:val="20"/>
          <w:szCs w:val="20"/>
        </w:rPr>
        <w:t xml:space="preserve">Вместе с тем утрата государственного единства Руси, сопровождавшегося началом затяжных княжеских усобиц ослабляла и разъединяла ее силы перед лицом возраставшей угрозы и на земной агрессии. </w:t>
      </w:r>
    </w:p>
    <w:p>
      <w:pPr>
        <w:pStyle w:val="Normal"/>
        <w:jc w:val="both"/>
        <w:rPr/>
      </w:pPr>
      <w:r>
        <w:rPr>
          <w:sz w:val="20"/>
          <w:szCs w:val="20"/>
        </w:rPr>
        <w:t>Политический строй и управление в домонгольский период. Политический строй русских земель и княжеств имел свои, местные особенности, обусловленные различиями в уровне темпах развития производительных сил, феодальной земельной собственности, зрелости феодальных производственных отношений. В одних землях княжеская власть смогла подчинить себе местную знать и укрепиться. В Новгородской земле, наоборот, утвердилась феодальная республика, в которой княжеская власть утратила рол главы государства и стала играть подчиненную, преимущественно военно-служебную роль.</w:t>
      </w:r>
    </w:p>
    <w:p>
      <w:pPr>
        <w:pStyle w:val="Normal"/>
        <w:jc w:val="both"/>
        <w:rPr/>
      </w:pPr>
      <w:r>
        <w:rPr>
          <w:sz w:val="20"/>
          <w:szCs w:val="20"/>
        </w:rPr>
        <w:t>С торжеством феодальной раздробленности общерусское значение власти киевских великих князей постепенно свелось до номинального "старейшинства" среди других князей. Связанные друг другом сложной системой сюзеренитета и вассалитета правители феодальная знать княжеств при всей своей местной самостоятельности были вынуждены признавать старейшинство сильнейшего из своей среды (великого князя), объединявшего их усилия для разрешения вопросов, которые не могли быть решены силами одного княжеств; или же затрагивали интересы ряда княжеств.</w:t>
      </w:r>
    </w:p>
    <w:p>
      <w:pPr>
        <w:pStyle w:val="Normal"/>
        <w:jc w:val="both"/>
        <w:rPr/>
      </w:pPr>
      <w:r>
        <w:rPr>
          <w:sz w:val="20"/>
          <w:szCs w:val="20"/>
        </w:rPr>
        <w:t>До середины XII в. таким главой феодальной иерархии в масштабе всей Руси был киевский князь. Со второй половины XII в. его роль перешла к местным великим князьям, которые в глазах современников были ответственны за исторические судьбы Руси.</w:t>
      </w:r>
    </w:p>
    <w:p>
      <w:pPr>
        <w:pStyle w:val="Normal"/>
        <w:jc w:val="both"/>
        <w:rPr/>
      </w:pPr>
      <w:r>
        <w:rPr>
          <w:sz w:val="20"/>
          <w:szCs w:val="20"/>
        </w:rPr>
        <w:t>В конце XII - начале XIII вв. на Руси определились три основных политических центра, каждый из которых оказывал решающее влияние на политическую жизнь в соседних с ними землях и княжествах:</w:t>
      </w:r>
    </w:p>
    <w:p>
      <w:pPr>
        <w:pStyle w:val="Normal"/>
        <w:numPr>
          <w:ilvl w:val="0"/>
          <w:numId w:val="2"/>
        </w:numPr>
        <w:jc w:val="both"/>
        <w:rPr/>
      </w:pPr>
      <w:r>
        <w:rPr>
          <w:sz w:val="20"/>
          <w:szCs w:val="20"/>
        </w:rPr>
        <w:t>для Северо-Восточной и Западной (и в немалой степени для Северо-Западной и Южной) Руси - Владимиро-Суздальское княжество;</w:t>
      </w:r>
    </w:p>
    <w:p>
      <w:pPr>
        <w:pStyle w:val="Normal"/>
        <w:numPr>
          <w:ilvl w:val="0"/>
          <w:numId w:val="2"/>
        </w:numPr>
        <w:jc w:val="both"/>
        <w:rPr>
          <w:sz w:val="20"/>
          <w:szCs w:val="20"/>
        </w:rPr>
      </w:pPr>
      <w:r>
        <w:rPr>
          <w:sz w:val="20"/>
          <w:szCs w:val="20"/>
        </w:rPr>
        <w:t>для Южной и Юго-Западной Руси - Галицко-Волынское княжество;</w:t>
      </w:r>
    </w:p>
    <w:p>
      <w:pPr>
        <w:pStyle w:val="Normal"/>
        <w:numPr>
          <w:ilvl w:val="0"/>
          <w:numId w:val="2"/>
        </w:numPr>
        <w:jc w:val="both"/>
        <w:rPr>
          <w:sz w:val="20"/>
          <w:szCs w:val="20"/>
        </w:rPr>
      </w:pPr>
      <w:r>
        <w:rPr>
          <w:sz w:val="20"/>
          <w:szCs w:val="20"/>
        </w:rPr>
        <w:t>для Северо-Западной Руси - Новгородская феодальная республика.</w:t>
      </w:r>
    </w:p>
    <w:p>
      <w:pPr>
        <w:pStyle w:val="Normal"/>
        <w:jc w:val="both"/>
        <w:rPr/>
      </w:pPr>
      <w:r>
        <w:rPr>
          <w:sz w:val="20"/>
          <w:szCs w:val="20"/>
        </w:rPr>
        <w:t>В условиях феодальной раздробленности резко возросла роль общерусских и земельных съездов (снемов) князей и их вассалов, на которых рассматривались вопросы междукняжеских отношений и заключались соответствующие договоры, обсуждались вопросы организации борьбы с половцами и другие совместные действия. Но попытки князей созывом таких съездов сгладить наиболее отрицательные последствия подчинения киевскому князю, связать свои местные интересы и встававшие перед ними проблемы общерусского (или общеземельного) масштаба в конечном счете терпели неудачу из-за непрекращавшихся между ними усобиц.</w:t>
      </w:r>
    </w:p>
    <w:p>
      <w:pPr>
        <w:pStyle w:val="Normal"/>
        <w:jc w:val="both"/>
        <w:rPr/>
      </w:pPr>
      <w:r>
        <w:rPr>
          <w:sz w:val="20"/>
          <w:szCs w:val="20"/>
        </w:rPr>
        <w:t>Статус княжеской власти. Князья обладали всеми правами суверенных государей. Небольшие размеры княжеств позволяли им лично вникать во все дела по управлению, вершить суд на своем дворе или во время объездов своих владений. Наряду с продолжавшими действовать нормами</w:t>
      </w:r>
    </w:p>
    <w:p>
      <w:pPr>
        <w:pStyle w:val="Normal"/>
        <w:jc w:val="both"/>
        <w:rPr/>
      </w:pPr>
      <w:r>
        <w:rPr>
          <w:sz w:val="20"/>
          <w:szCs w:val="20"/>
        </w:rPr>
        <w:t xml:space="preserve">Русской Правды в землях и княжествах начинают складываться свои правовые нормы, находившие отражение в между княжеских договорах и торговых договорах русских городов с зарубежными городами. В сборниках церковного права содержались нормы, касающиеся семейно-брачных и других сторон жизни феодального общества, отнесенных к юрисдикции церковного суда. В составе княжеской и вотчинной администрации, составлявшей в совокупности аппарат управления в княжествах, фигурируют военные, административные, финансовые, судебные, хозяйственные и другие кадры (воеводы, наместники, посадники, волостели, тысяцкие, дворские казначеи, печатники, конюшие, вирники, тиуны и др.). </w:t>
      </w:r>
    </w:p>
    <w:p>
      <w:pPr>
        <w:pStyle w:val="Normal"/>
        <w:jc w:val="both"/>
        <w:rPr/>
      </w:pPr>
      <w:r>
        <w:rPr>
          <w:sz w:val="20"/>
          <w:szCs w:val="20"/>
        </w:rPr>
        <w:t xml:space="preserve">Материальное обеспечение их осуществлялось передачей им части доходов от управления ("кормления") или же пожалованием земель в вотчину. </w:t>
      </w:r>
    </w:p>
    <w:p>
      <w:pPr>
        <w:pStyle w:val="Normal"/>
        <w:jc w:val="both"/>
        <w:rPr/>
      </w:pPr>
      <w:r>
        <w:rPr>
          <w:sz w:val="20"/>
          <w:szCs w:val="20"/>
        </w:rPr>
        <w:t xml:space="preserve">Одной из важнейших обязанностей вассалов было оказание своему сюзерену помощи советом, обязанность думать вместе с ним "о строе земельном и о ратех". Этот совещательный орган при князе (боярская дума) не имел юридически оформленного статуса, созыв его и состав думцев также как и круг вопросов, ставившихся на обсуждение зависели от князя. Рекомендации думцев для князя считались необязательными, но лишь немногие князья решались их игнорировать или поступить вопреки совету своих могущественных вассалов. При слабых князьях власть фактически сосредоточивалась в руках бояр-думцев. </w:t>
      </w:r>
    </w:p>
    <w:p>
      <w:pPr>
        <w:pStyle w:val="Normal"/>
        <w:jc w:val="both"/>
        <w:rPr/>
      </w:pPr>
      <w:r>
        <w:rPr>
          <w:sz w:val="20"/>
          <w:szCs w:val="20"/>
        </w:rPr>
        <w:t xml:space="preserve">Помимо бояр и лиц из дворцового управления в княжеской думе принимали участие представители высшего духовенства. С ростом церковного землевладения духовенство превращалось в могущественную сословную корпорацию феодалов-землевладельцев. Опираясь на свой духовный авторитет возраставшее экономическое могущество и преимущество, которое давало сохранение в условиях раздробленной Руси сословного и организационного единства церковь начинает претендовать на роль верховного арбитра в междукняжеских отношениях, активно вмешивать в политическую борьбу и княжеские усобицы. </w:t>
      </w:r>
    </w:p>
    <w:p>
      <w:pPr>
        <w:pStyle w:val="Normal"/>
        <w:jc w:val="both"/>
        <w:rPr/>
      </w:pPr>
      <w:r>
        <w:rPr>
          <w:sz w:val="20"/>
          <w:szCs w:val="20"/>
        </w:rPr>
        <w:t xml:space="preserve">Владимиро-Суздальское княжество. До середины XIв. Ростово-Суздальской землей управляли посадники, назначаемые Киевским князем. В XII-XIII вв. она переживала экономический и политический подъем, выдвинувший ее в ряд сильнейших на Руси княжеств. В ускорении хозяйственного развития и политическом возвышении этого лесного края имел быстрый прирост его населения за счет жителей южно-русских земель, бежавших сюда из-за половецких набегов. В XI-XII вв. здесь сложилось и окрепло крупное княжеское и боярское (а затем и церковное) землевладение, поглощавшее общинные земли и вовлекавшие крестьян в личную феодальную зависимость. В XII-XIII вв. возникли почти все основные города этой земли (Владимир, Переяславль-Залесский, Дмитров, Кострома, Тверь, Нижний Новгород, Городец и др.), строившиеся суздальскими князьями на границах внутри княжества в качестве опорных и административных пунктов. К 1147г. относится первое упоминание в летописи Москвы - небольшого пограничного городка, выстроенного Юрием Долгоруким (90-е гг XIв - 1157г). на месте конфискованной усадьбы боярина Кучки. </w:t>
      </w:r>
    </w:p>
    <w:p>
      <w:pPr>
        <w:pStyle w:val="Normal"/>
        <w:jc w:val="both"/>
        <w:rPr/>
      </w:pPr>
      <w:r>
        <w:rPr>
          <w:sz w:val="20"/>
          <w:szCs w:val="20"/>
        </w:rPr>
        <w:t xml:space="preserve">В начале 30-х годов XIIв Ростово-Суздальская земля обрела независимость. Княжение сына Юрия Долгорукого - Андрея Боголюбского (1111-1174, 1157-1174) отмечено началом борьбы суздальских князей за политическую гегемонию своего княжества над остальными русскими землями. Чтобы быть более независимыми от бояр, князь перенес столицу княжества из Ростова - древней боярской цитадели - сравнительно новый город - Владимир-на Клязьме, в котором имелся значительный торгово-ремесленный посад. </w:t>
      </w:r>
    </w:p>
    <w:p>
      <w:pPr>
        <w:pStyle w:val="Normal"/>
        <w:jc w:val="both"/>
        <w:rPr/>
      </w:pPr>
      <w:r>
        <w:rPr>
          <w:sz w:val="20"/>
          <w:szCs w:val="20"/>
        </w:rPr>
        <w:t xml:space="preserve">В XIII начался интенсивный процесс феодального дробления. Тем не менее вплоть до нашествия монголов Владимиро-Суздальская земля оставалась сильнейшим и влиятельнейшим княжеством на Руси, сохранившим политическое единство под главенством владимирского великого князя. </w:t>
      </w:r>
    </w:p>
    <w:p>
      <w:pPr>
        <w:pStyle w:val="Normal"/>
        <w:jc w:val="both"/>
        <w:rPr/>
      </w:pPr>
      <w:r>
        <w:rPr>
          <w:sz w:val="20"/>
          <w:szCs w:val="20"/>
        </w:rPr>
        <w:t>Галицко-Волынская земля. Галицко-Волынское княжество занимало северо-восточные склоны Карпат, а к югу от них территорию между реками Днестр и Прут. На западе оно граничило с Венгрией и Польшей, а на востоке с Киевской землей и половецкой степью. Это был один из древнейших очагов пашенной земледельческой культуры восточных славян. Высокого уровня здесь достигло ремесленное производство, отделение которого от земледелия способствовало росту городов, которых было больше, чем в других русских землях. Крупнейшими них были Галич, Владимир-Волынский, Перемышль, Львов, Хол Берестье и др.</w:t>
      </w:r>
    </w:p>
    <w:p>
      <w:pPr>
        <w:pStyle w:val="Normal"/>
        <w:jc w:val="both"/>
        <w:rPr/>
      </w:pPr>
      <w:r>
        <w:rPr>
          <w:sz w:val="20"/>
          <w:szCs w:val="20"/>
        </w:rPr>
        <w:t>Как и во Владимиро-Суздальской Руси здесь наблюдало значительный экономический подъем, что в известной мере служил основанием для борьбы, которую вели местные бояре и князья за независимость от киевского великого князя.</w:t>
      </w:r>
    </w:p>
    <w:p>
      <w:pPr>
        <w:pStyle w:val="Normal"/>
        <w:jc w:val="both"/>
        <w:rPr/>
      </w:pPr>
      <w:r>
        <w:rPr>
          <w:sz w:val="20"/>
          <w:szCs w:val="20"/>
        </w:rPr>
        <w:t xml:space="preserve">В первые годы после отделения от Киева Галицкое в Волынское княжества существовали как самостоятельные. Объединение произошло при волынском князе Романе Мстиславиче (1170-1205 в 1199 г. В 1203 г. Роман Мстиславич захватил Киев и принял титул великого князя. Образовалось одно из крупнейших государств Европы. (Римский папа предлагал даже Роману Мстиславичу королевский титул). </w:t>
      </w:r>
    </w:p>
    <w:p>
      <w:pPr>
        <w:pStyle w:val="Normal"/>
        <w:jc w:val="both"/>
        <w:rPr/>
      </w:pPr>
      <w:r>
        <w:rPr>
          <w:sz w:val="20"/>
          <w:szCs w:val="20"/>
        </w:rPr>
        <w:t>Преемникам князя Романа Мстиславича пришлось вести длительную борьбу за престол как с венгерскими, польскими, русскими князьями, так и с местным боярством и только в 1240 г. удалось вновь объединить Юго-Западную Русь и Киевскую землю. Однако в этом же году Галицко-Волынское княжество было захвачено монголотатарами, а спустя 100 эти земли оказались в составе Литвы (Волынь) и Польши (Галич).</w:t>
      </w:r>
    </w:p>
    <w:p>
      <w:pPr>
        <w:pStyle w:val="Normal"/>
        <w:jc w:val="both"/>
        <w:rPr/>
      </w:pPr>
      <w:r>
        <w:rPr>
          <w:sz w:val="20"/>
          <w:szCs w:val="20"/>
        </w:rPr>
        <w:t>Новгородская земля. Особый политический строй, отличный от других княжеских земель, сложился в XII в. в Новгородской земле. Древнее ядро Новгородско-Псковской земли составляли земли между Ильменем и Чудским озером и по берегам рек Волхова, Ловати, Великой, Мологи и Меты, которые делились в территориально-географическом отношении на "пятины" - пять областей: Водскую - между реками Волховом и Лугой, получившую свое название (по мнению В.О. Ключевского) от обитавшего здесь финского племени води, или воти, Обонежскую - по сторонам Онежского озера, Деревскую - между реками Метой и Ловатью, Шелонскую - по реке Шелонь, Бежецкую - в направлении к Волге. В административном плане земли делились также на сотни и погосты.</w:t>
      </w:r>
    </w:p>
    <w:p>
      <w:pPr>
        <w:pStyle w:val="Normal"/>
        <w:jc w:val="both"/>
        <w:rPr/>
      </w:pPr>
      <w:r>
        <w:rPr>
          <w:sz w:val="20"/>
          <w:szCs w:val="20"/>
        </w:rPr>
        <w:t>Новгородские "пригороды" (Псков, Ладога, Старая Русса, Великие луки, Бежичи, Торжок) служили важными факториями на торговых путях и военно-опорными пунктами на границах земли. КОУПНЫМ городом, занимавшим особое положение в Новгородской республике ("младшим братом Новгорода") был Псков, который отличался развитым ремеслом и собственной торговлей с Прибалтикой, немецкими городами. Во второй половине XIII в. Псков фактически стал самостоятельной феодальной республикой.</w:t>
      </w:r>
    </w:p>
    <w:p>
      <w:pPr>
        <w:pStyle w:val="Normal"/>
        <w:jc w:val="both"/>
        <w:rPr/>
      </w:pPr>
      <w:r>
        <w:rPr>
          <w:sz w:val="20"/>
          <w:szCs w:val="20"/>
        </w:rPr>
        <w:t>В XII в. Великий Новгород был одним из крупнейших городов не только на Руси, но и в Европе. Его возвышению способствовало выгодное расположение на пересечении важных для Руси и других государств Восточной Европы торговых путей, связывавших Балтийское море с Черным и Каспийским.</w:t>
      </w:r>
    </w:p>
    <w:p>
      <w:pPr>
        <w:pStyle w:val="Normal"/>
        <w:jc w:val="both"/>
        <w:rPr/>
      </w:pPr>
      <w:r>
        <w:rPr>
          <w:sz w:val="20"/>
          <w:szCs w:val="20"/>
        </w:rPr>
        <w:t>Торговля Новгорода опиралась на развитые в Новгородской земле ремесла и различные промыслы. Новгородские ремесленники, отличавшиеся более широкой специализацией и профессиональным мастерством, работали в основном на заказ, но часть их изделий через купцов-скупщиков поступала и на внешний рынок.</w:t>
      </w:r>
    </w:p>
    <w:p>
      <w:pPr>
        <w:pStyle w:val="Normal"/>
        <w:jc w:val="both"/>
        <w:rPr/>
      </w:pPr>
      <w:r>
        <w:rPr>
          <w:sz w:val="20"/>
          <w:szCs w:val="20"/>
        </w:rPr>
        <w:t>Ремесленники и купцы имели свои территориальные (уличанские) и профессиональные объединения (сотни, братчины, игравшие заметную роль в политической жизни Новгорода. Наиболее влиятельным, объединявшим верхушку новгородского купечества, было объединение купцов-вощников (Иванское сто), ведших в основном зарубежную торговлю.</w:t>
      </w:r>
    </w:p>
    <w:p>
      <w:pPr>
        <w:pStyle w:val="Normal"/>
        <w:jc w:val="both"/>
        <w:rPr/>
      </w:pPr>
      <w:r>
        <w:rPr>
          <w:sz w:val="20"/>
          <w:szCs w:val="20"/>
        </w:rPr>
        <w:t>Но, несмотря на преобладание в Новгороде торгово-ремесленного населения, основу экономики Новгородской земли составляло сельское хозяйство и связанные с ним промыслы.</w:t>
      </w:r>
    </w:p>
    <w:p>
      <w:pPr>
        <w:pStyle w:val="Normal"/>
        <w:jc w:val="both"/>
        <w:rPr/>
      </w:pPr>
      <w:r>
        <w:rPr>
          <w:sz w:val="20"/>
          <w:szCs w:val="20"/>
        </w:rPr>
        <w:t>В Новгородской земле рано сложилось и стало господствующим крупное боярское, а затем и церковное землевладение.</w:t>
      </w:r>
    </w:p>
    <w:p>
      <w:pPr>
        <w:pStyle w:val="Normal"/>
        <w:jc w:val="both"/>
        <w:rPr/>
      </w:pPr>
      <w:r>
        <w:rPr>
          <w:sz w:val="20"/>
          <w:szCs w:val="20"/>
        </w:rPr>
        <w:t xml:space="preserve">В освободившейся из-под власти Киева Новгородской земле утвердился своеобразный общественно-политический строй, в котором республиканские органы управления встали рядом и над княжеской властью. Новгород принимал к себе князей только по собственному выбору и на определенных условиях. Князь выполнял функцию связующего звена, с одной стороны, Новгорода с Русью и порядками в остальных ее землях, а с другой - отдельных частей Новгородской земли, ведал вопросами защиты Новгорода и его владений от нападений внешних врагов, был высшей судебной инстанцией. Но все эти судебные и административные действия от совершал не один и не по личному усмотрению, а в присутствии и с согласия выборного новгородского посадника: "без посадника ти, княже, суда не судити, ни волостей раздавати, ни грамот ти даяти". </w:t>
      </w:r>
    </w:p>
    <w:p>
      <w:pPr>
        <w:pStyle w:val="Normal"/>
        <w:jc w:val="both"/>
        <w:rPr/>
      </w:pPr>
      <w:r>
        <w:rPr>
          <w:sz w:val="20"/>
          <w:szCs w:val="20"/>
        </w:rPr>
        <w:t xml:space="preserve">По мере того, как политический строй в Новгороде приобретал все более выраженный боярско-олигархический характер, права и сфера деятельности княжеской власти неуклонно сокращались. </w:t>
      </w:r>
    </w:p>
    <w:p>
      <w:pPr>
        <w:pStyle w:val="Normal"/>
        <w:jc w:val="both"/>
        <w:rPr/>
      </w:pPr>
      <w:r>
        <w:rPr>
          <w:sz w:val="20"/>
          <w:szCs w:val="20"/>
        </w:rPr>
        <w:t xml:space="preserve">Низшей ступенью организации в Новгороде было объединение соседей - "уличан" - с выборными старостами во главе. Пять городских районов - "концов" - образовывали самоуправлявшиеся территориально-административные и политические единицы, имевшие также в коллективной феодальной собственности особые земли. В концах собирались вече, избиравшие старост. </w:t>
      </w:r>
    </w:p>
    <w:p>
      <w:pPr>
        <w:pStyle w:val="Normal"/>
        <w:jc w:val="both"/>
        <w:rPr/>
      </w:pPr>
      <w:r>
        <w:rPr>
          <w:sz w:val="20"/>
          <w:szCs w:val="20"/>
        </w:rPr>
        <w:t xml:space="preserve">Высшим органом власти, представившим все концы, считалось городское вечевое собрание свободных горожан, владельцев городских дворов и усадеб. Все важные вопросы жизни Новгородской земли до вынесения их на вече предварительно обсуждались в узком кругу небольшой группы наиболее влиятельных бояр. Основная масса городского плебса, проживавшая на землях и в усадьбах феодалов на положении арендаторов или кабальных и феодально-зависимых людей, была неправомочная участвовать в вынесении вечевых приговоров. </w:t>
      </w:r>
    </w:p>
    <w:p>
      <w:pPr>
        <w:pStyle w:val="Normal"/>
        <w:jc w:val="both"/>
        <w:rPr/>
      </w:pPr>
      <w:r>
        <w:rPr>
          <w:sz w:val="20"/>
          <w:szCs w:val="20"/>
        </w:rPr>
        <w:t xml:space="preserve">Вече рассматривало важнейшие вопросы внутренней и внешней политики, приглашало князя, заключало с ним ряд (договор), избирало главных правительственных лиц в Новгороде - посадника и тысяцкого - и имевший в Новгороде особое значение суд по торговым делам. </w:t>
      </w:r>
    </w:p>
    <w:p>
      <w:pPr>
        <w:pStyle w:val="Normal"/>
        <w:jc w:val="both"/>
        <w:rPr>
          <w:sz w:val="20"/>
          <w:szCs w:val="20"/>
        </w:rPr>
      </w:pPr>
      <w:r>
        <w:rPr>
          <w:sz w:val="20"/>
          <w:szCs w:val="20"/>
        </w:rPr>
      </w:r>
    </w:p>
    <w:p>
      <w:pPr>
        <w:pStyle w:val="Normal"/>
        <w:jc w:val="both"/>
        <w:rPr/>
      </w:pPr>
      <w:r>
        <w:rPr>
          <w:sz w:val="20"/>
          <w:szCs w:val="20"/>
        </w:rPr>
        <w:t xml:space="preserve">Посадник избирался из самых влиятельных бояр на неопределенное время. Будучи посредником между князем и народом, он вместе с князем имел право судить и управлять, руководил собраниями вече, от имени Новгорода вел переговоры с другими княжествами и зарубежными государствами и заменял князя в его отсутствие. </w:t>
      </w:r>
    </w:p>
    <w:p>
      <w:pPr>
        <w:pStyle w:val="Normal"/>
        <w:jc w:val="both"/>
        <w:rPr/>
      </w:pPr>
      <w:r>
        <w:rPr>
          <w:sz w:val="20"/>
          <w:szCs w:val="20"/>
        </w:rPr>
        <w:t xml:space="preserve">Тысяцкий возглавлял городское ополчение, суд по торговым делам и осуществлял контроль за налоговой системой. </w:t>
      </w:r>
    </w:p>
    <w:p>
      <w:pPr>
        <w:pStyle w:val="Normal"/>
        <w:jc w:val="both"/>
        <w:rPr/>
      </w:pPr>
      <w:r>
        <w:rPr>
          <w:sz w:val="20"/>
          <w:szCs w:val="20"/>
        </w:rPr>
        <w:t xml:space="preserve">За всю историю Новгородской республики должности посадника, тысяцкого, кончанских старост занимали только представители 30-40 боярских фамилий - элиты новгородской знати ("300 золотых поясов"). Чтобы еще больше укрепить независимость Новгорода от Киева и превратить Новгородскую епископию из союзника княжеской власти в одно из орудий своего политического господства, новгородской знати удалось добиться выборности (с 1156г.) новгородского епископа (позднее архиепископа), который как глава могущественной церковной феодальной иерархии превратился вскоре в одного из первых сановников республики. Он принимал участие во всех важных гражданских делах, имел свой суд, собственный штат и даже собственный воинский полк. </w:t>
      </w:r>
    </w:p>
    <w:p>
      <w:pPr>
        <w:pStyle w:val="Normal"/>
        <w:jc w:val="both"/>
        <w:rPr/>
      </w:pPr>
      <w:r>
        <w:rPr>
          <w:sz w:val="20"/>
          <w:szCs w:val="20"/>
        </w:rPr>
        <w:t xml:space="preserve">Вечевой строй в Новгороде и Пскове был своеобразной феодальной демократией, одной из форм феодального государства, в котором демократические принципы представительства и выборности должностных лиц на вече создавали иллюзию народовластия, участия всего Новгорода в управлении, но в действительности вся полнота власти была сосредоточена в руках бояр и привилегированной верхушки купечества. Считаясь с политической активностью городского плебса, бояре умело использовали демократические традиции в качестве символа Новгородской вольности, прикрывавшего их политическое господство и обеспечивавшего им поддержку городского плебса в борьбе с княжеской властью. </w:t>
      </w:r>
    </w:p>
    <w:p>
      <w:pPr>
        <w:pStyle w:val="Normal"/>
        <w:jc w:val="both"/>
        <w:rPr/>
      </w:pPr>
      <w:r>
        <w:rPr>
          <w:sz w:val="20"/>
          <w:szCs w:val="20"/>
        </w:rPr>
        <w:t xml:space="preserve">Феодальная раздробленность отмечена также экономическим и культурным подъемом русских земель. Укрупнялись старые и росли новые города - их число в XIIIв. Достигало 300. В политическом отношении феодальная раздробленность в какой то мере создала в последующем необходимые условия для объединения Руси на Новом, более высоком и прочном уровне. </w:t>
      </w:r>
    </w:p>
    <w:p>
      <w:pPr>
        <w:pStyle w:val="Normal"/>
        <w:jc w:val="both"/>
        <w:rPr>
          <w:sz w:val="20"/>
          <w:szCs w:val="20"/>
        </w:rPr>
      </w:pPr>
      <w:r>
        <w:rPr>
          <w:sz w:val="20"/>
          <w:szCs w:val="20"/>
        </w:rPr>
      </w:r>
    </w:p>
    <w:p>
      <w:pPr>
        <w:pStyle w:val="Heading1"/>
        <w:jc w:val="both"/>
        <w:rPr>
          <w:rFonts w:ascii="Times New Roman" w:hAnsi="Times New Roman" w:cs="Times New Roman"/>
          <w:sz w:val="20"/>
          <w:szCs w:val="20"/>
        </w:rPr>
      </w:pPr>
      <w:bookmarkStart w:id="7" w:name="__RefHeading___Toc11318475"/>
      <w:bookmarkEnd w:id="7"/>
      <w:r>
        <w:rPr>
          <w:rFonts w:cs="Times New Roman" w:ascii="Times New Roman" w:hAnsi="Times New Roman"/>
          <w:sz w:val="20"/>
          <w:szCs w:val="20"/>
        </w:rPr>
        <w:t>2. Государственность в период Золотой Орды.</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Нашествие татаро-монголов и его последствия для русских земель. В XIIIв. Народам Руси пришлось вести борьбу с иноземными захватчиками. С востока на Русь обрушились полчища татаро-монгольских завоевателей. С запада русские земли подверглись агрессии немецких, шведских и датских рыцарей - крестоносцев. Исход борьбы с захватчиками надолго определил исторические судьбы народов нашей страны, оказал огромное влияние на их дальнейшее экономическое и государственно-политическое развитие, привел к значительным изменениям в этнической и политической карте Восточной Европы и Средней Азии. Особенно разрушительным для Руси было нашествие татаро-монгольских завоевателей. Ордынское иго надолго затормозило экономическое развитие Руси, разрушило ее сельское хозяйство, подорвало русскую культуру, привело к падению городов в политической и экономической жизни Руси, к резкому сокращению населения страны, особенно городского.</w:t>
      </w:r>
    </w:p>
    <w:p>
      <w:pPr>
        <w:pStyle w:val="Normal"/>
        <w:jc w:val="both"/>
        <w:rPr/>
      </w:pPr>
      <w:r>
        <w:rPr>
          <w:sz w:val="20"/>
          <w:szCs w:val="20"/>
        </w:rPr>
        <w:t>Ордынскими ханами была создана целая система ограблений завоеванной страны путем регулярной дани. 14 различных видов дани и тягостей истощали экономику Руси, мешали ей оправиться после разорения. А. И. Герцен писал: "Именно в это злосчастное время Россия и дала обогнать себя Европе"'.</w:t>
      </w:r>
    </w:p>
    <w:p>
      <w:pPr>
        <w:pStyle w:val="Normal"/>
        <w:jc w:val="both"/>
        <w:rPr/>
      </w:pPr>
      <w:r>
        <w:rPr>
          <w:sz w:val="20"/>
          <w:szCs w:val="20"/>
        </w:rPr>
        <w:t>Значительно ухудшилось международное положение Руси, были разорваны древние торговые и культурные связи Руси с соседними странами. Русь была отрезана от Черного моря, прекратилась торговля с Византией и Закавказьем. Под власть Литвы попали западнорусские города (Смоленск, Полоцк), и Руси пришлось потом вести длительную борьбу за их возвращение.</w:t>
      </w:r>
    </w:p>
    <w:p>
      <w:pPr>
        <w:pStyle w:val="Normal"/>
        <w:jc w:val="both"/>
        <w:rPr/>
      </w:pPr>
      <w:r>
        <w:rPr>
          <w:sz w:val="20"/>
          <w:szCs w:val="20"/>
        </w:rPr>
        <w:t>Отрицательные последствия монголо-татарского завоевания сказывались в течение нескольких столетий.</w:t>
      </w:r>
    </w:p>
    <w:p>
      <w:pPr>
        <w:pStyle w:val="Normal"/>
        <w:jc w:val="both"/>
        <w:rPr/>
      </w:pPr>
      <w:r>
        <w:rPr>
          <w:sz w:val="20"/>
          <w:szCs w:val="20"/>
        </w:rPr>
        <w:t>Орда и государственность Руси. Зависимость Руси от ханов Золотой Орды выражалась прежде всего в тяжелой дани, которую русский народ вынужден был платить завоевателям. Получив представление о военных возможностях Руси и готовности русского народа отстаивать свою национальную государственность, монголо-татары отказались от прямого включения Руси в состав Золотой Орды. В отличие от завоеванных стран Средней Азии, Прикаспия, и Северного Причерноморья, ставших территорией монгольских государств, Русь сохранила свою государственность.</w:t>
      </w:r>
    </w:p>
    <w:p>
      <w:pPr>
        <w:pStyle w:val="Normal"/>
        <w:jc w:val="both"/>
        <w:rPr/>
      </w:pPr>
      <w:r>
        <w:rPr>
          <w:sz w:val="20"/>
          <w:szCs w:val="20"/>
        </w:rPr>
        <w:t>Оставив в руках князей власть в их княжествах, ханы ограничились контролем за их вассальной верностью и деятельностью посылаемых в русские земли своих специальных представителей - баскаков. По их доносам "провинившихся" в чем-либо князей вызывали в Орду или же посылали на Русские земли карательную рать.</w:t>
      </w:r>
    </w:p>
    <w:p>
      <w:pPr>
        <w:pStyle w:val="Normal"/>
        <w:jc w:val="both"/>
        <w:rPr/>
      </w:pPr>
      <w:r>
        <w:rPr>
          <w:sz w:val="20"/>
          <w:szCs w:val="20"/>
        </w:rPr>
        <w:t>Ханы Золотой Орды всячески способствовали феодальному дроблению русских земель и разжиганию усобиц между князьями, стремясь не допустить усиления отдельных князей. Ханы сталкивали послушных им князей с опасными и неугодными Орде князьями.</w:t>
      </w:r>
    </w:p>
    <w:p>
      <w:pPr>
        <w:pStyle w:val="Normal"/>
        <w:jc w:val="both"/>
        <w:rPr/>
      </w:pPr>
      <w:r>
        <w:rPr>
          <w:sz w:val="20"/>
          <w:szCs w:val="20"/>
        </w:rPr>
        <w:t>Превратив выдачу ярлыков на княжение в объект соперничества и торга между князьями, в орудие политического давления на них, ханы намеренно нарушали сложившийся порядок наследования "столов" и вмешивались в княжеские усобицы.</w:t>
      </w:r>
    </w:p>
    <w:p>
      <w:pPr>
        <w:pStyle w:val="Normal"/>
        <w:jc w:val="both"/>
        <w:rPr/>
      </w:pPr>
      <w:r>
        <w:rPr>
          <w:sz w:val="20"/>
          <w:szCs w:val="20"/>
        </w:rPr>
        <w:t>Сбор дани был отдан ханами на откуп мусульманским купцам из Самарканда и Бухары ("бесерменам"), которые облагали население дополнительными произвольными поборами, кабалили крестьян и горожан ростовщическими путами и продавали несостоятельных должников в рабство на восточных невольничьих рынках.</w:t>
      </w:r>
    </w:p>
    <w:p>
      <w:pPr>
        <w:pStyle w:val="Normal"/>
        <w:jc w:val="both"/>
        <w:rPr/>
      </w:pPr>
      <w:r>
        <w:rPr>
          <w:sz w:val="20"/>
          <w:szCs w:val="20"/>
        </w:rPr>
        <w:t>В конце XIII в. под давлением народных антиордынских выступлений сбор дани ордынцы передают русским князьям. Затем из русских городов были отозваны баскаки, что в дальнейшем уменьшило возможность Орды непосредственно вмешиваться во внутриполитическую жизнь Руси.</w:t>
      </w:r>
    </w:p>
    <w:p>
      <w:pPr>
        <w:pStyle w:val="Normal"/>
        <w:jc w:val="both"/>
        <w:rPr/>
      </w:pPr>
      <w:r>
        <w:rPr>
          <w:sz w:val="20"/>
          <w:szCs w:val="20"/>
        </w:rPr>
        <w:t>Орда и русская церковь. Кроме того, монголо-татары старались открыто не посягать на духовный образ жизни русских людей, и прежде всего на их церковь православную веру, хотя и разрушали церкви. В какой-то мере они были терпимы к любой вере, и у себя в Золотой Орде не мешали отправлению любых религиозных обрядов. Не без основания ордынцы нередко русское духовенство считали своим союзником. Во-первых, русская церковь боролась против влияния католичества, а папа был врагом Золотой Орды. Во-вторых, церковь на Руси в начальный период ига поддерживала князей, выступавших за сосуществование с Ордой. В свою очередь ордынцы освобождали русское духовенство от дани и снабжали служителей церкви охранными грамотами на церковное имущество. Духовенство освобождалось от всякой трудовой повинности, ограждалось от оскорблений и посягательств с чьей бы то ни было стороны.</w:t>
      </w:r>
    </w:p>
    <w:p>
      <w:pPr>
        <w:pStyle w:val="Normal"/>
        <w:jc w:val="both"/>
        <w:rPr/>
      </w:pPr>
      <w:r>
        <w:rPr>
          <w:sz w:val="20"/>
          <w:szCs w:val="20"/>
        </w:rPr>
        <w:t>Епископы и митрополиты были частыми гостями в столице Орды. Там их встречали с почетом и нередко не только принимали от них подарки, но и одаривали самих. Поводом к этим путешествиям бывало, как правило, получение ярлыка на утверждение в должности. Иногда церковные иерархи ездили в Орду добиваться того, чтобы она оказала давление на князей в интересах церкви. Как правило, в спорах между князьями и епископами власти Орды были на стороне последних, ибо церковные деятели убеждали народ не противиться поработителям, покорно сносить их ярмо и покорно платить любую дань и пошлины.</w:t>
      </w:r>
    </w:p>
    <w:p>
      <w:pPr>
        <w:pStyle w:val="Normal"/>
        <w:jc w:val="both"/>
        <w:rPr>
          <w:sz w:val="20"/>
          <w:szCs w:val="20"/>
        </w:rPr>
      </w:pPr>
      <w:r>
        <w:rPr>
          <w:sz w:val="20"/>
          <w:szCs w:val="20"/>
        </w:rPr>
      </w:r>
    </w:p>
    <w:p>
      <w:pPr>
        <w:pStyle w:val="Heading1"/>
        <w:jc w:val="both"/>
        <w:rPr>
          <w:rFonts w:ascii="Times New Roman" w:hAnsi="Times New Roman" w:cs="Times New Roman"/>
          <w:sz w:val="20"/>
          <w:szCs w:val="20"/>
        </w:rPr>
      </w:pPr>
      <w:bookmarkStart w:id="8" w:name="__RefHeading___Toc11318476"/>
      <w:bookmarkEnd w:id="8"/>
      <w:r>
        <w:rPr>
          <w:rFonts w:cs="Times New Roman" w:ascii="Times New Roman" w:hAnsi="Times New Roman"/>
          <w:sz w:val="20"/>
          <w:szCs w:val="20"/>
        </w:rPr>
        <w:t>3. Государственность на Руси в XIV-XVвв.</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Система феодальной иерархии. Вместе с хозяйственным разорением и упадком русских земель после монгольского нашествия усилилось и их феодальное дробление. Так, только в сравнительно в большом Ярославском княжестве в первой половине XV в. насчитывалось до 20 княжеских "уделов-волостей". Некоторые из них были совсем карликовыми, но их правители в пределах своих "отчин" обладали всем правами суверенных государей. Особенно много таких уделов-княжеств было в Верхнем Поволжье, в бассейне рек Шексны, Мологи, также в Муромо-Рязанской, Смоленской, Черниговской и других Русских землях.</w:t>
      </w:r>
    </w:p>
    <w:p>
      <w:pPr>
        <w:pStyle w:val="Normal"/>
        <w:jc w:val="both"/>
        <w:rPr/>
      </w:pPr>
      <w:r>
        <w:rPr>
          <w:sz w:val="20"/>
          <w:szCs w:val="20"/>
        </w:rPr>
        <w:t>Верховная власть над всеми землями в Северо-восточной Руси формально принадлежала великому князю Владимирскому, что закреплялось выдаваемыми золотоордынскими ханами ярлыками на "великое княжение". По мере усиления других княжеств значение Владимира как стольного города всей Северо-восточной Руси падает. После смерти Александра Невского (1220-1263), которому еще удавалось удерживать в повиновении удельных князей и Новгород, великокняжеский титул превращается в объект ожесточенного соперничества между князьями, чему способствовали, как уже отмечалось, своей политикой на Руси правители Золотой Орды. С конца XIII в князья, получавшие ярлыки на великое княжение, оставались жить столицах своих княжеств.</w:t>
      </w:r>
    </w:p>
    <w:p>
      <w:pPr>
        <w:pStyle w:val="Normal"/>
        <w:jc w:val="both"/>
        <w:rPr/>
      </w:pPr>
      <w:r>
        <w:rPr>
          <w:sz w:val="20"/>
          <w:szCs w:val="20"/>
        </w:rPr>
        <w:t>В XIV в. в отдельных землях Северо-восточной Руси складываются свои "великие княжения", правители которых, оставаясь формально вассалами великого князя владимирского, были, в свою очередь, верховными правителями для крупных и мелких феодалов из их собственных "великих княжений" - удельных князей, бояр, дворян, обязанных ему военной службой и другими вассальными обязательствами.</w:t>
      </w:r>
    </w:p>
    <w:p>
      <w:pPr>
        <w:pStyle w:val="Normal"/>
        <w:jc w:val="both"/>
        <w:rPr/>
      </w:pPr>
      <w:r>
        <w:rPr>
          <w:sz w:val="20"/>
          <w:szCs w:val="20"/>
        </w:rPr>
        <w:t>Междукняжеские договоры, носившие в основном характер двустороннего соглашения великого князя со своим вассалом (или несколькими вассалами), постепенно вытесняли распространенную ранее практику созыва общерусских, или общеземельных (съездов, снемов), князей и вассалов. В договорных грамотах князей определялись условия и объем вассальной службы, границы княжеских владений, условия разрешения земельных и иных споров, торговых отношений между княжествами и т.д. Значительное место в договорных грамотах отводилось вопросам, связанным с крестьянскими переходами из одного княжества в другое, с беглыми холопами, борьбе с "разбойниками".</w:t>
      </w:r>
    </w:p>
    <w:p>
      <w:pPr>
        <w:pStyle w:val="Normal"/>
        <w:jc w:val="both"/>
        <w:rPr/>
      </w:pPr>
      <w:r>
        <w:rPr>
          <w:sz w:val="20"/>
          <w:szCs w:val="20"/>
        </w:rPr>
        <w:t>Вершину феодальной иерархии составляли великие князья, титул которых соединялся с понятием верховного сюзерена.</w:t>
      </w:r>
    </w:p>
    <w:p>
      <w:pPr>
        <w:pStyle w:val="Normal"/>
        <w:jc w:val="both"/>
        <w:rPr/>
      </w:pPr>
      <w:r>
        <w:rPr>
          <w:sz w:val="20"/>
          <w:szCs w:val="20"/>
        </w:rPr>
        <w:t>Вторую ступень составляли их вассалы - удельные князья, обладавшие правами суверенных государей в пределах своих княжеств.</w:t>
      </w:r>
    </w:p>
    <w:p>
      <w:pPr>
        <w:pStyle w:val="Normal"/>
        <w:jc w:val="both"/>
        <w:rPr/>
      </w:pPr>
      <w:r>
        <w:rPr>
          <w:sz w:val="20"/>
          <w:szCs w:val="20"/>
        </w:rPr>
        <w:t>Третью ступень занимали княжеские вассалы из числа крупнейших феодалов-землевладельцев княжества, - бояре и служилые князья, потерявшие права удельных. Термин "боярин", прилагавшийся ко всякому знатному богатому землевладельцу, постепенно стал получать значение высшего придворного чина, участника совещательного при князе совета (боярской думы) - бояре великие и введенные.</w:t>
      </w:r>
    </w:p>
    <w:p>
      <w:pPr>
        <w:pStyle w:val="Normal"/>
        <w:jc w:val="both"/>
        <w:rPr/>
      </w:pPr>
      <w:r>
        <w:rPr>
          <w:sz w:val="20"/>
          <w:szCs w:val="20"/>
        </w:rPr>
        <w:t>Низший слой феодальной иерархии составляли слуги, мелкие служилые феодалы, владевшие землями на вотчинном и условном феодальном держании. Слуги составляли основной контингент княжеской и боярской администрации, несли военную службу. В Х1-ХУ вв. для обозначения таких слуг входят в обиход новые термины: дворяне и дети боярские.</w:t>
      </w:r>
    </w:p>
    <w:p>
      <w:pPr>
        <w:pStyle w:val="Normal"/>
        <w:jc w:val="both"/>
        <w:rPr/>
      </w:pPr>
      <w:r>
        <w:rPr>
          <w:sz w:val="20"/>
          <w:szCs w:val="20"/>
        </w:rPr>
        <w:t>Многоступенчатая, со сложными внутренними взаимосвязями феодальная иерархия представляла собой в период феодальной раздробленности форму организации, обеспечивавшей феодалам защиту их интересов, вовлечение в феодальную зависимость и удержание в подчинении масс крестьянства и горожан.</w:t>
      </w:r>
    </w:p>
    <w:p>
      <w:pPr>
        <w:pStyle w:val="Normal"/>
        <w:jc w:val="both"/>
        <w:rPr/>
      </w:pPr>
      <w:r>
        <w:rPr>
          <w:sz w:val="20"/>
          <w:szCs w:val="20"/>
        </w:rPr>
        <w:t>Политический строй и управление. Сложившийся в ХI-ХIII вв. политический строй русских княжеств не претерпел в ХIV-ХV вв. каких-либо существенных изменений. Удельным князьям как верховным собственникам всей земли в княжествах принадлежала высшая судебная и административная власть над населением княжества. В делах управления князья опирались на поддержку своих вассалов, виднейшие представители которых входили в состав особого совещательного органа при князьях - боярскую думу. "Думцами" князя были также представители местной высшей церковной иерархии и Должностные лица из системы дворцового управления. Влиятельнейшим среди "думцев" был тысяцкий, возглавлявший городское ополчение.</w:t>
      </w:r>
    </w:p>
    <w:p>
      <w:pPr>
        <w:pStyle w:val="Normal"/>
        <w:jc w:val="both"/>
        <w:rPr/>
      </w:pPr>
      <w:r>
        <w:rPr>
          <w:sz w:val="20"/>
          <w:szCs w:val="20"/>
        </w:rPr>
        <w:t>Городами и волостями управляли на принципах "кормления" наместники и волостели, наделенные судебными и административными правами в отношении "черного" тяглого населения городов и деревень, волостей.</w:t>
      </w:r>
    </w:p>
    <w:p>
      <w:pPr>
        <w:pStyle w:val="Normal"/>
        <w:jc w:val="both"/>
        <w:rPr/>
      </w:pPr>
      <w:r>
        <w:rPr>
          <w:sz w:val="20"/>
          <w:szCs w:val="20"/>
        </w:rPr>
        <w:t>Население феодальных вотчин было по судно землевладельцам, обладавшим иммунитетными правами, полнота которых зависела от положения землевладельцев в системе феодальной иерархии.</w:t>
      </w:r>
    </w:p>
    <w:p>
      <w:pPr>
        <w:pStyle w:val="Normal"/>
        <w:jc w:val="both"/>
        <w:rPr/>
      </w:pPr>
      <w:r>
        <w:rPr>
          <w:sz w:val="20"/>
          <w:szCs w:val="20"/>
        </w:rPr>
        <w:t>С XIV в. на Руси начинается процесс объединения русских земель в единое государство, что требовалось для освобождения от монголо-татар и чему способствовала победа в Куликовской битве (1380).</w:t>
      </w:r>
    </w:p>
    <w:p>
      <w:pPr>
        <w:pStyle w:val="Normal"/>
        <w:jc w:val="both"/>
        <w:rPr/>
      </w:pPr>
      <w:r>
        <w:rPr>
          <w:sz w:val="20"/>
          <w:szCs w:val="20"/>
        </w:rPr>
        <w:t>Общим в политике князей в период государственной централизации стало стремление к ограничению иммунитетных прав феодалов. Суд по делам о "душегубстве", разбое и "татьбе" (воровстве) из иммунитетных прав исключался и вершился самим князем или его ближайшим доверенным лицом. Обычно князь вершил и все дел связанные с правами на владение землей.</w:t>
      </w:r>
    </w:p>
    <w:p>
      <w:pPr>
        <w:pStyle w:val="Normal"/>
        <w:jc w:val="both"/>
        <w:rPr/>
      </w:pPr>
      <w:r>
        <w:rPr>
          <w:sz w:val="20"/>
          <w:szCs w:val="20"/>
        </w:rPr>
        <w:t>Наиболее развитым было управление домениальными (дворцовыми) княжескими землями и хозяйством. Во главе дворцовой администрации стоял дворецкий (дворский), в ведении которого были дворцовые слуги (слуги под дворским), выполнявшие различные функции в системе дворцового управления, управлявшие путями - отдельными отраслями княжеского хозяйства (конюшие, стольники, чашничие, ловчие, сокольничие). Княжеской казной и архивом ведали казначеи и печатник.</w:t>
      </w:r>
    </w:p>
    <w:p>
      <w:pPr>
        <w:pStyle w:val="Normal"/>
        <w:jc w:val="both"/>
        <w:rPr/>
      </w:pPr>
      <w:r>
        <w:rPr>
          <w:sz w:val="20"/>
          <w:szCs w:val="20"/>
        </w:rPr>
        <w:t>С возрастанием письменной документации в суде, дипломатии и т.д. при дворах князей начал складываться штат дьяков подьячих, занимавшихся делопроизводством и составивших впоследствии основу приказной бюрократии. Характерной чертой управления в княжествах в XIII - XV вв. было соединение дворцового управление с государственным.</w:t>
      </w:r>
    </w:p>
    <w:p>
      <w:pPr>
        <w:pStyle w:val="Normal"/>
        <w:jc w:val="both"/>
        <w:rPr/>
      </w:pPr>
      <w:r>
        <w:rPr>
          <w:sz w:val="20"/>
          <w:szCs w:val="20"/>
        </w:rPr>
        <w:t>Особенности государственного строя в Новгороде и Пскове. Дальнейшее развитие получил государственно-политический строй в Новгороде и Пскове. С конца XIIIв. Вся полнота власти в них перешла к республиканским органам. В XIV-XVвв. В Новгороде и Пскове оформляется развитый административный и судебный бюрократический аппарат, создаются свои правовые кодексы - Новгородская и Псковская Судные грамоты.</w:t>
      </w:r>
    </w:p>
    <w:p>
      <w:pPr>
        <w:pStyle w:val="Normal"/>
        <w:jc w:val="both"/>
        <w:rPr/>
      </w:pPr>
      <w:r>
        <w:rPr>
          <w:sz w:val="20"/>
          <w:szCs w:val="20"/>
        </w:rPr>
        <w:t>Определяющим в эволюции политического строя в Новгороде было усиление его боярско-олигархического характера. Новгородское родовитое боярство консолидируется в замкнутую правящую касту не допускавшую в свою среду и к власти даже представителей меньших бояр - богатых, но не родовитых феодалов-землевладельцев (житьих людей). Узурпация боярством республиканских органов власти выразилась, прежде всего, в происходившем на протяжении XIV- XV вв. резком увеличении числа посадников (с одного - в XII- XIII вв. до 34-36 - во второй половине XV в.), представлявших исключительно боярскую знать пяти городских концов и составивших вместе с другими высшими должностными лицами (архиепископом, тысяцким, кончанскими старостами) новгородский сенат - Совет господ, боярское правительство республики.</w:t>
      </w:r>
    </w:p>
    <w:p>
      <w:pPr>
        <w:pStyle w:val="Normal"/>
        <w:jc w:val="both"/>
        <w:rPr/>
      </w:pPr>
      <w:r>
        <w:rPr>
          <w:sz w:val="20"/>
          <w:szCs w:val="20"/>
        </w:rPr>
        <w:t>Новгородское духовенство. Важную роль в управлении и политической жизни Новгорода играл архиепископ, крупнейший феодал-землевладелец. Архиепископ фактически возглавлял Совет господ, его наместники осуществляли управление над рядом новгородских областей. Помимо подведомственной ему обширной сферы церковного суда в его ведение перешли многие дела, подсудные ранее князю, среди которых важнейшее значение имели дела, связанные с поземельными отношениями, торговыми операциями.</w:t>
      </w:r>
    </w:p>
    <w:p>
      <w:pPr>
        <w:pStyle w:val="Normal"/>
        <w:jc w:val="both"/>
        <w:rPr/>
      </w:pPr>
      <w:r>
        <w:rPr>
          <w:sz w:val="20"/>
          <w:szCs w:val="20"/>
        </w:rPr>
        <w:t>Вместе с боярством новгородское духовенство выступало решительным противником объединительной политики московских князей и было готово во имя своих местных интересов пойти на сговор с литовскими феодалами, осуществлявшими в XIV-XV вв. агрессию против русских земель.</w:t>
      </w:r>
    </w:p>
    <w:p>
      <w:pPr>
        <w:pStyle w:val="Normal"/>
        <w:jc w:val="both"/>
        <w:rPr/>
      </w:pPr>
      <w:r>
        <w:rPr>
          <w:sz w:val="20"/>
          <w:szCs w:val="20"/>
        </w:rPr>
        <w:t>Усиление феодального гнета, самоуправство бояр в судах вызывали острые вспышки антибоярских восстаний. Создание олигархических форм правления, ликвидировавших по существу демократические черты вечевой организации управления в Новгорода антинародная и антинациональная политика бояр в их борьбе с Москвой лишали их поддержки новгородского плебса, которую бояре имели в период борьбы за новгородскую независимость.</w:t>
      </w:r>
    </w:p>
    <w:p>
      <w:pPr>
        <w:pStyle w:val="Normal"/>
        <w:jc w:val="both"/>
        <w:rPr/>
      </w:pPr>
      <w:r>
        <w:rPr>
          <w:sz w:val="20"/>
          <w:szCs w:val="20"/>
        </w:rPr>
        <w:t>Государственно-политический строй Псковской феодальной республики в своих основных чертах был близок к политическом строю Новгорода. Псков обособился от Новгорода во второй п овине XIII в., но только в 1348 г. по Болотовскому договору Но) род признал свой бывший пригород "младшим братом".</w:t>
      </w:r>
    </w:p>
    <w:p>
      <w:pPr>
        <w:pStyle w:val="Normal"/>
        <w:jc w:val="both"/>
        <w:rPr/>
      </w:pPr>
      <w:r>
        <w:rPr>
          <w:sz w:val="20"/>
          <w:szCs w:val="20"/>
        </w:rPr>
        <w:t>Объединение русских земель и роль Москвы. Процесс объединения русских зем возглавила Москва, которая до нашествия монголо-татар была небольшим пограничным пунктом Владимиро-Суздальского княжества. В XIV в. она превратилась в крупный феодальный центр.</w:t>
      </w:r>
    </w:p>
    <w:p>
      <w:pPr>
        <w:pStyle w:val="Normal"/>
        <w:jc w:val="both"/>
        <w:rPr/>
      </w:pPr>
      <w:r>
        <w:rPr>
          <w:sz w:val="20"/>
          <w:szCs w:val="20"/>
        </w:rPr>
        <w:t>Выдвижению Москвы способствовал ряд факторов, главным из которых было то, что Москва находилась на территории, где формировалась великорусская народность. Она занимала географически выгодное положение среди русских земель: с юга и востока прикрывали от ордынских вторжений Суздальское, Нижегородским и Рязанское княжества, с северо-запада от Литвы - Тверское княжество и Новгородская республика; леса, окружавшие Москву, был труднопроходимыми для монголо-татарской конницы, что способствовало притоку сюда населения и возрастанию его плотности.</w:t>
      </w:r>
    </w:p>
    <w:p>
      <w:pPr>
        <w:pStyle w:val="Normal"/>
        <w:jc w:val="both"/>
        <w:rPr/>
      </w:pPr>
      <w:r>
        <w:rPr>
          <w:sz w:val="20"/>
          <w:szCs w:val="20"/>
        </w:rPr>
        <w:t>Москва была центром развитого ремесла, сельскохозяйственного производства и торговли. Она была важным узлом сухопутных и водных путей, служивших как для торговли, так и для военных действий. Через Москву-реку и Оку Московское княжество имело выход на Волгу, а через притоки Волги и систему волоков оно было связано с новгородскими землями. Возвышение Москвы объясняется также целенаправленной гибкой политикой московских князей, с имевших привлечь на свою сторону не только другие русские княжества, но и церковь.</w:t>
      </w:r>
    </w:p>
    <w:p>
      <w:pPr>
        <w:pStyle w:val="Normal"/>
        <w:jc w:val="both"/>
        <w:rPr/>
      </w:pPr>
      <w:r>
        <w:rPr>
          <w:sz w:val="20"/>
          <w:szCs w:val="20"/>
        </w:rPr>
        <w:t>В борьбе между княжествами за политическое преобладание Москва выдвигается как общерусский центр, возглавивший объединение разрозненных русских земель в единое государство и за свержение золотоордынского ига.</w:t>
      </w:r>
    </w:p>
    <w:p>
      <w:pPr>
        <w:pStyle w:val="Normal"/>
        <w:jc w:val="both"/>
        <w:rPr/>
      </w:pPr>
      <w:r>
        <w:rPr>
          <w:sz w:val="20"/>
          <w:szCs w:val="20"/>
        </w:rPr>
        <w:t xml:space="preserve">Со второй половины XIV в. русские земли во главе с Московским княжеством стали именоваться "Великая Русь". </w:t>
      </w:r>
    </w:p>
    <w:p>
      <w:pPr>
        <w:pStyle w:val="Normal"/>
        <w:jc w:val="both"/>
        <w:rPr/>
      </w:pPr>
      <w:r>
        <w:rPr>
          <w:sz w:val="20"/>
          <w:szCs w:val="20"/>
        </w:rPr>
        <w:t>Дмитрий Донской в своей духовной грамоте-завещании передал право на великое княжение Владимирское своему старшему сын Василию (1371-1425). С тех пор независимый от Орды способ передачи верховной власти в Северо-восточной Руси становится наследным правом московской княжеской семьи.</w:t>
      </w:r>
    </w:p>
    <w:p>
      <w:pPr>
        <w:pStyle w:val="Normal"/>
        <w:jc w:val="both"/>
        <w:rPr/>
      </w:pPr>
      <w:r>
        <w:rPr>
          <w:sz w:val="20"/>
          <w:szCs w:val="20"/>
        </w:rPr>
        <w:t xml:space="preserve">Именно с княжения Дмитрия Донского (1350-1389) Москва становится общепризнанным политическим и национальным центром формировавшегося Русского государства. </w:t>
      </w:r>
    </w:p>
    <w:p>
      <w:pPr>
        <w:pStyle w:val="Normal"/>
        <w:jc w:val="both"/>
        <w:rPr/>
      </w:pPr>
      <w:r>
        <w:rPr>
          <w:sz w:val="20"/>
          <w:szCs w:val="20"/>
        </w:rPr>
        <w:t>В процессе объединения Руси в Московском княжестве во второй четверти XV в. вспыхнули феодальные распри, получившие название феодальной войны. Борьба шла по всем правилам средневековья, т. е. в ход пускались и ослепление, и отравления, и обманы, и заговоры. Только после того как московское боярство и церковь окончательно стали на сторону Василия II Темного (1415-1462), феодальная война закончилась победой сил централизации.</w:t>
      </w:r>
    </w:p>
    <w:p>
      <w:pPr>
        <w:pStyle w:val="Normal"/>
        <w:jc w:val="both"/>
        <w:rPr/>
      </w:pPr>
      <w:r>
        <w:rPr>
          <w:sz w:val="20"/>
          <w:szCs w:val="20"/>
        </w:rPr>
        <w:t>В ХIV-ХV вв. в социально-экономическом развитии основными факторами были интенсивный рост феодального землевладения и связанный с этим процесс поглощения феодалами крестьянской общины, вовлечения в систему феодальной зависимости и эксплуатации новых масс сельского населения.</w:t>
      </w:r>
    </w:p>
    <w:p>
      <w:pPr>
        <w:pStyle w:val="Normal"/>
        <w:jc w:val="both"/>
        <w:rPr/>
      </w:pPr>
      <w:r>
        <w:rPr>
          <w:sz w:val="20"/>
          <w:szCs w:val="20"/>
        </w:rPr>
        <w:t>Основной формой крупного феодального землевладения в XIV в. была вотчина - княжеская, боярская, церковная.</w:t>
      </w:r>
    </w:p>
    <w:p>
      <w:pPr>
        <w:pStyle w:val="Normal"/>
        <w:jc w:val="both"/>
        <w:rPr/>
      </w:pPr>
      <w:r>
        <w:rPr>
          <w:sz w:val="20"/>
          <w:szCs w:val="20"/>
        </w:rPr>
        <w:t>Однако даже во второй половине XV в. в Северо-восточной Руси преобладали так называемые черные земли, для которых было характерно общинное землевладение крестьян с индивидуальным владением приусадебным участком и пашенной землей, а также выборное крестьянское волостное самоуправление под контролем княжеской администрации - наместников и волостелей.</w:t>
      </w:r>
    </w:p>
    <w:p>
      <w:pPr>
        <w:pStyle w:val="Normal"/>
        <w:jc w:val="both"/>
        <w:rPr/>
      </w:pPr>
      <w:r>
        <w:rPr>
          <w:sz w:val="20"/>
          <w:szCs w:val="20"/>
        </w:rPr>
        <w:t>Вовлечение всей массы сельского населения в систему феодальных отношений привело к исчезновению многих старых терминов, обозначавших в прошлом различные категории сельского населения (люди, смерды, изгои) и появлению к концу XIV в. нового термина "крестьяне".</w:t>
      </w:r>
    </w:p>
    <w:p>
      <w:pPr>
        <w:pStyle w:val="Normal"/>
        <w:jc w:val="both"/>
        <w:rPr/>
      </w:pPr>
      <w:r>
        <w:rPr>
          <w:sz w:val="20"/>
          <w:szCs w:val="20"/>
        </w:rPr>
        <w:t>Таким образом, сложившийся в XI - XIII вв. политический строй русских княжеств не претерпел и в XIV - XV вв. каких-либо существенных изменений. Удельным князьям как верховным собственникам всей земли в княжествах принадлежала высшая судебная и административная власть над населением княжества.</w:t>
      </w:r>
    </w:p>
    <w:p>
      <w:pPr>
        <w:pStyle w:val="Normal"/>
        <w:jc w:val="both"/>
        <w:rPr>
          <w:sz w:val="20"/>
          <w:szCs w:val="20"/>
        </w:rPr>
      </w:pPr>
      <w:r>
        <w:rPr>
          <w:sz w:val="20"/>
          <w:szCs w:val="20"/>
        </w:rPr>
      </w:r>
    </w:p>
    <w:p>
      <w:pPr>
        <w:pStyle w:val="Normal"/>
        <w:jc w:val="both"/>
        <w:rPr>
          <w:sz w:val="20"/>
          <w:szCs w:val="20"/>
        </w:rPr>
      </w:pPr>
      <w:r>
        <w:rPr>
          <w:sz w:val="20"/>
          <w:szCs w:val="20"/>
        </w:rPr>
        <w:t>* * *</w:t>
      </w:r>
    </w:p>
    <w:p>
      <w:pPr>
        <w:pStyle w:val="Normal"/>
        <w:jc w:val="both"/>
        <w:rPr/>
      </w:pPr>
      <w:r>
        <w:rPr>
          <w:sz w:val="20"/>
          <w:szCs w:val="20"/>
        </w:rPr>
        <w:t>Период XII-XV вв. несет в себе важные особенности исторического развития Руси, определившие своеобразие ее политического устройства и аппарата государственного управления.</w:t>
      </w:r>
    </w:p>
    <w:p>
      <w:pPr>
        <w:pStyle w:val="Normal"/>
        <w:jc w:val="both"/>
        <w:rPr/>
      </w:pPr>
      <w:r>
        <w:rPr>
          <w:sz w:val="20"/>
          <w:szCs w:val="20"/>
        </w:rPr>
        <w:t>Ведущими тенденциями и событиями эпохи (данного периода, этапа) стали утверждение феодальной раздробленности вследствие распада Киевской Руси, установление жесткого монголо-татарского ига, длившегося почти 250 лет, начало объединения русских земель в единое государство во главе с Московским княжеством.</w:t>
      </w:r>
    </w:p>
    <w:p>
      <w:pPr>
        <w:pStyle w:val="Normal"/>
        <w:jc w:val="both"/>
        <w:rPr/>
      </w:pPr>
      <w:r>
        <w:rPr>
          <w:sz w:val="20"/>
          <w:szCs w:val="20"/>
        </w:rPr>
        <w:t>Явившись закономерным этапом в поступательном развитии феодального производства, период раздробленности предопределил выдвижение на Руси трех основных политических центров - Владимиро-Суздальской земли (княжества), Галицко-Волынской земли и Новгородской аристократической республики со своеобразием аппарата управления. В княжествах великий князь был суверенным государем, имел княжескую и вотчинную администрацию и боярскую думу. Возросла на этом этапе роль общерусских и земельных съездов, (снемов). В Новгородской аристократической республике роль князя не была столь самостоятельной, свои функции он выполнял в присутствии посадника, избираемого на вече из самых знатных бояр. Несмотря на то, что в Новгороде высшим органом считалось вече, на деле политический строй эволюционировал в сторону боярско-олигархического характера, когда боярство фактически узурпировало, республиканские органы власти в лице Совета господ.</w:t>
      </w:r>
    </w:p>
    <w:p>
      <w:pPr>
        <w:pStyle w:val="Normal"/>
        <w:jc w:val="both"/>
        <w:rPr>
          <w:sz w:val="20"/>
          <w:szCs w:val="20"/>
        </w:rPr>
      </w:pPr>
      <w:r>
        <w:rPr>
          <w:sz w:val="20"/>
          <w:szCs w:val="20"/>
        </w:rPr>
        <w:t>В период монголо-татарского ига государственность Руси была сохранена, хотя ярлыки на княжение князья получали непосредственно от ханов Золотой орды.</w:t>
      </w:r>
    </w:p>
    <w:p>
      <w:pPr>
        <w:pStyle w:val="Normal"/>
        <w:jc w:val="both"/>
        <w:rPr/>
      </w:pPr>
      <w:r>
        <w:rPr>
          <w:sz w:val="20"/>
          <w:szCs w:val="20"/>
        </w:rPr>
        <w:t>В ХIV-ХV вв. на Руси начинается процесс объединения русских земель в единое централизованное государство и борьба за освобождение от монголо-татар. Возглавило эту историческую миссию Московское княжество, ставшее экономическим, политическим и культурным центром, где сформировалась великорусская народность.</w:t>
      </w:r>
    </w:p>
    <w:p>
      <w:pPr>
        <w:pStyle w:val="Normal"/>
        <w:jc w:val="both"/>
        <w:rPr>
          <w:sz w:val="20"/>
          <w:szCs w:val="20"/>
        </w:rPr>
      </w:pPr>
      <w:r>
        <w:rPr>
          <w:sz w:val="20"/>
          <w:szCs w:val="20"/>
        </w:rPr>
      </w:r>
    </w:p>
    <w:p>
      <w:pPr>
        <w:pStyle w:val="Heading1"/>
        <w:jc w:val="both"/>
        <w:rPr>
          <w:rFonts w:ascii="Times New Roman" w:hAnsi="Times New Roman" w:cs="Times New Roman"/>
          <w:sz w:val="20"/>
          <w:szCs w:val="20"/>
        </w:rPr>
      </w:pPr>
      <w:bookmarkStart w:id="9" w:name="__RefHeading___Toc11318477"/>
      <w:bookmarkEnd w:id="9"/>
      <w:r>
        <w:rPr>
          <w:rFonts w:cs="Times New Roman" w:ascii="Times New Roman" w:hAnsi="Times New Roman"/>
          <w:sz w:val="20"/>
          <w:szCs w:val="20"/>
        </w:rPr>
        <w:t>Вопросы для самоконтроля:</w:t>
      </w:r>
    </w:p>
    <w:p>
      <w:pPr>
        <w:pStyle w:val="Normal"/>
        <w:jc w:val="both"/>
        <w:rPr>
          <w:sz w:val="20"/>
          <w:szCs w:val="20"/>
        </w:rPr>
      </w:pPr>
      <w:r>
        <w:rPr>
          <w:sz w:val="20"/>
          <w:szCs w:val="20"/>
        </w:rPr>
        <w:t>1. Что послужило причиной феодальной раздробленности на Руси?</w:t>
      </w:r>
    </w:p>
    <w:p>
      <w:pPr>
        <w:pStyle w:val="Normal"/>
        <w:jc w:val="both"/>
        <w:rPr>
          <w:sz w:val="20"/>
          <w:szCs w:val="20"/>
        </w:rPr>
      </w:pPr>
      <w:r>
        <w:rPr>
          <w:sz w:val="20"/>
          <w:szCs w:val="20"/>
        </w:rPr>
        <w:t>2.Каким было государственное управление в русских землях в домонголъский период?</w:t>
      </w:r>
    </w:p>
    <w:p>
      <w:pPr>
        <w:pStyle w:val="Normal"/>
        <w:jc w:val="both"/>
        <w:rPr>
          <w:sz w:val="20"/>
          <w:szCs w:val="20"/>
        </w:rPr>
      </w:pPr>
      <w:r>
        <w:rPr>
          <w:sz w:val="20"/>
          <w:szCs w:val="20"/>
        </w:rPr>
        <w:t xml:space="preserve">3. В чем особенность политического строя и управления в Новгородской земле? </w:t>
      </w:r>
    </w:p>
    <w:p>
      <w:pPr>
        <w:pStyle w:val="Normal"/>
        <w:jc w:val="both"/>
        <w:rPr>
          <w:sz w:val="20"/>
          <w:szCs w:val="20"/>
        </w:rPr>
      </w:pPr>
      <w:r>
        <w:rPr>
          <w:sz w:val="20"/>
          <w:szCs w:val="20"/>
        </w:rPr>
        <w:t>4. Как повлияло монголо-татарское нашествие на государственность Руси?</w:t>
      </w:r>
    </w:p>
    <w:p>
      <w:pPr>
        <w:pStyle w:val="Normal"/>
        <w:jc w:val="both"/>
        <w:rPr>
          <w:sz w:val="20"/>
          <w:szCs w:val="20"/>
        </w:rPr>
      </w:pPr>
      <w:r>
        <w:rPr>
          <w:sz w:val="20"/>
          <w:szCs w:val="20"/>
        </w:rPr>
        <w:t>5. Какие факторы способствовали возвышению Москвы?</w:t>
      </w:r>
      <w:r>
        <w:br w:type="page"/>
      </w:r>
    </w:p>
    <w:p>
      <w:pPr>
        <w:pStyle w:val="Heading1"/>
        <w:jc w:val="both"/>
        <w:rPr/>
      </w:pPr>
      <w:bookmarkStart w:id="10" w:name="__RefHeading___Toc11318478"/>
      <w:bookmarkEnd w:id="10"/>
      <w:r>
        <w:rPr>
          <w:rFonts w:cs="Times New Roman" w:ascii="Times New Roman" w:hAnsi="Times New Roman"/>
          <w:sz w:val="20"/>
          <w:szCs w:val="20"/>
        </w:rPr>
        <w:t>ТЕМА 3.</w:t>
        <w:tab/>
        <w:t>СКЛАДЫВАНИЕ ЦЕНТРАЛИЗОВАННОГО ГОСУДАРСТВА И СИСТЕМА ГОСУДАРСТВЕННОГО УПРАВЛЕНИЯ В CV - CVII вв.</w:t>
      </w:r>
    </w:p>
    <w:p>
      <w:pPr>
        <w:pStyle w:val="Heading1"/>
        <w:jc w:val="both"/>
        <w:rPr/>
      </w:pPr>
      <w:bookmarkStart w:id="11" w:name="__RefHeading___Toc11318479"/>
      <w:bookmarkEnd w:id="11"/>
      <w:r>
        <w:rPr>
          <w:rFonts w:cs="Times New Roman" w:ascii="Times New Roman" w:hAnsi="Times New Roman"/>
          <w:sz w:val="20"/>
          <w:szCs w:val="20"/>
        </w:rPr>
        <w:t>1.Образование Русского централизованного государства. Государственный механизм управления.</w:t>
      </w:r>
    </w:p>
    <w:p>
      <w:pPr>
        <w:pStyle w:val="Normal"/>
        <w:jc w:val="both"/>
        <w:rPr/>
      </w:pPr>
      <w:r>
        <w:rPr>
          <w:sz w:val="20"/>
          <w:szCs w:val="20"/>
        </w:rPr>
        <w:t>Высшие органы. Образование национальных централизованных государств в эпоху феодализма явилось закономерным процессом, вызванным определенными социально-экономическими условиями</w:t>
      </w:r>
    </w:p>
    <w:p>
      <w:pPr>
        <w:pStyle w:val="Normal"/>
        <w:jc w:val="both"/>
        <w:rPr/>
      </w:pPr>
      <w:r>
        <w:rPr>
          <w:sz w:val="20"/>
          <w:szCs w:val="20"/>
        </w:rPr>
        <w:t>Усиление общественного разделения труда привело в XV в. в Западной Европе к дальнейшему росту ремесленного производства, центрами которого становятся города. Их неземледельческое население нуждалось в сельскохозяйственных продуктах, а сельское население - в продуктах ремесла. Общественное разделение труда усиливало экономические связи между городом и деревней, между отдельными городами, областями, феодальными княжествами. Феодальные раздоры приносили вред развитию торговли и ремесла</w:t>
      </w:r>
    </w:p>
    <w:p>
      <w:pPr>
        <w:pStyle w:val="Normal"/>
        <w:jc w:val="both"/>
        <w:rPr/>
      </w:pPr>
      <w:r>
        <w:rPr>
          <w:sz w:val="20"/>
          <w:szCs w:val="20"/>
        </w:rPr>
        <w:t>Сильная королевская власть с централизованным бюрократическим аппаратом могла преодолеть сопротивление и раздоры независимых крупных феодалов, подавить всякое проявление недовольства эксплуатируемых масс.</w:t>
      </w:r>
    </w:p>
    <w:p>
      <w:pPr>
        <w:pStyle w:val="Normal"/>
        <w:jc w:val="both"/>
        <w:rPr/>
      </w:pPr>
      <w:r>
        <w:rPr>
          <w:sz w:val="20"/>
          <w:szCs w:val="20"/>
        </w:rPr>
        <w:t>В борьбе с крупными феодалами королевская власть опиралась на служилое дворянство и города, заинтересованные в создании централизованного государства.</w:t>
      </w:r>
    </w:p>
    <w:p>
      <w:pPr>
        <w:pStyle w:val="Normal"/>
        <w:jc w:val="both"/>
        <w:rPr/>
      </w:pPr>
      <w:r>
        <w:rPr>
          <w:sz w:val="20"/>
          <w:szCs w:val="20"/>
        </w:rPr>
        <w:t xml:space="preserve">В основе объединения русских земель в единое национальное государство лежали те же социально-экономические и политические причины, но были здесь и свои особенности. Создание русского централизованного государства опередило процесс складывания единого всероссийского рынка и образования нации. Объединение русских земель вокруг Москвы и формирование централизованного государства было ускорено борьбой русского народа с внешней опасностью. </w:t>
      </w:r>
    </w:p>
    <w:p>
      <w:pPr>
        <w:pStyle w:val="Normal"/>
        <w:jc w:val="both"/>
        <w:rPr/>
      </w:pPr>
      <w:r>
        <w:rPr>
          <w:sz w:val="20"/>
          <w:szCs w:val="20"/>
        </w:rPr>
        <w:t>Образование Русского централизованного государства завершилось к концу XV в. На XVI век падает дальнейшее его укрепление, выразившееся в возрастании значения носителя верховной власти, изменившего в январе 1547 г. титул великого князя на царя и установившего самодержавную форму правления.</w:t>
      </w:r>
    </w:p>
    <w:p>
      <w:pPr>
        <w:pStyle w:val="Normal"/>
        <w:jc w:val="both"/>
        <w:rPr/>
      </w:pPr>
      <w:r>
        <w:rPr>
          <w:sz w:val="20"/>
          <w:szCs w:val="20"/>
        </w:rPr>
        <w:t>В осуществлении своей власти великие князья, а затем цари опирались на феодалов - бояр, владельцев крупнейших вотчин, способных выставлять в случае войны собственные вооруженные силы. Выражением их политической самостоятельности был, прежде всего, феодальный иммунитет. До конца XVI в. в Русском государстве еще продолжали существовать некоторые уделы.</w:t>
      </w:r>
    </w:p>
    <w:p>
      <w:pPr>
        <w:pStyle w:val="Normal"/>
        <w:jc w:val="both"/>
        <w:rPr/>
      </w:pPr>
      <w:r>
        <w:rPr>
          <w:sz w:val="20"/>
          <w:szCs w:val="20"/>
        </w:rPr>
        <w:t xml:space="preserve">Великий князь московский и цари "всея Руси" разделяли свою власть с боярской аристократией в высшем органе централизованного государства - Боярской думе. Боярская дума - литературное наименование органа, который в русском государстве назывался просто "дума" или "бояре". </w:t>
      </w:r>
    </w:p>
    <w:p>
      <w:pPr>
        <w:pStyle w:val="Normal"/>
        <w:jc w:val="both"/>
        <w:rPr/>
      </w:pPr>
      <w:r>
        <w:rPr>
          <w:sz w:val="20"/>
          <w:szCs w:val="20"/>
        </w:rPr>
        <w:t>В состав Боярской думы кроме бояр московского князя входили бывшие удельные князья и их бояре. С первой половины XVI в. в думе появились и менее знатные феодалы - окольничие, а также представители поместного служилого дворянства - думные дворяне ("дети боярские, которые в думе живут") и верхов служилой бюрократии - думные дьяки; последние вели делопроизводство Боярской думы (первоначально в думе их было четверо).</w:t>
      </w:r>
    </w:p>
    <w:p>
      <w:pPr>
        <w:pStyle w:val="Normal"/>
        <w:jc w:val="both"/>
        <w:rPr/>
      </w:pPr>
      <w:r>
        <w:rPr>
          <w:sz w:val="20"/>
          <w:szCs w:val="20"/>
        </w:rPr>
        <w:t>Поскольку князь (царь) разделял власть с крупнейшими феодалами страны, постольку функции Боярской думы были неотделимы от его прерогатив. Боярская дума разрешала важнейшие государственные дела. Она была законодательным органом. Ею были утверждены судебники 1497 и 1550 гг. Статья 98 Судебника 1550 г. считала приговор Боярской думы необходимым элементом законодательства. Будучи высшим органом управления, Боярская дума осуществлял общее руководство приказами, надзирала за местным управлением, принимала решения по вопросам организации армии, земельным делам. Переговоры с иностранными послами вела специальная ответная комиссия из членов Думы. Итог этих переговоров выносился на рассмотрение великого князя (царя) и Думы.</w:t>
      </w:r>
    </w:p>
    <w:p>
      <w:pPr>
        <w:pStyle w:val="Normal"/>
        <w:jc w:val="both"/>
        <w:rPr/>
      </w:pPr>
      <w:r>
        <w:rPr>
          <w:sz w:val="20"/>
          <w:szCs w:val="20"/>
        </w:rPr>
        <w:t>Заседания Боярской думы проводились в Кремле: в Грановитой палате иногда в личной половине дворца (Передней, Столовой или Золотой палатах), реже вне дворца, например в опричном дворце Ивана IV в Москве или Александровской слободе.</w:t>
      </w:r>
    </w:p>
    <w:p>
      <w:pPr>
        <w:pStyle w:val="Normal"/>
        <w:jc w:val="both"/>
        <w:rPr/>
      </w:pPr>
      <w:r>
        <w:rPr>
          <w:sz w:val="20"/>
          <w:szCs w:val="20"/>
        </w:rPr>
        <w:t>Укрепляя свою власть, великие князья и цари XVI в. стремились ослабить значение боярской аристократии. Уже с середины XVI в. и Боярской Думы выделилась так называемая "комната", "ближняя дума" - более узкий состав верных царю людей, с которыми он решал важнейшие дела. В 1547 - 1560 гг., в правление Ивана IV, действовал неофициальный совет в составе поместного дворянина царского "ложничего" А.Адашева священника Благовещенского собора А. Сильвестра, князя Д. Курлятева князя А. Курбского и других лиц. С помощью этой "Избранной рады", ка1 впоследствии назвал ее Курбский, Иван IV провел ряд важнейших реформ (судебную, военную, земскую), определил основное направление внешней политики и на некоторое время оттеснил Боярскую думу от разрешения важнейших вопросов законодательства и управления.</w:t>
      </w:r>
    </w:p>
    <w:p>
      <w:pPr>
        <w:pStyle w:val="Normal"/>
        <w:jc w:val="both"/>
        <w:rPr/>
      </w:pPr>
      <w:r>
        <w:rPr>
          <w:sz w:val="20"/>
          <w:szCs w:val="20"/>
        </w:rPr>
        <w:t>Деятельность опричнины была направлена на преодоление пережитков феодальной раздробленности, подрыв экономической и политической мощи боярской аристократии Место представителей наиболее строптивых феодальный фамилий, истребленных во время опричнины, в Боярской думе заняли менее знатные родственники царя.</w:t>
      </w:r>
    </w:p>
    <w:p>
      <w:pPr>
        <w:pStyle w:val="Normal"/>
        <w:jc w:val="both"/>
        <w:rPr/>
      </w:pPr>
      <w:r>
        <w:rPr>
          <w:sz w:val="20"/>
          <w:szCs w:val="20"/>
        </w:rPr>
        <w:t>После смерти Ивана IV значение Боярской думы опять возросло. Заметную роль играла она в отдельные периоды иностранной интервенции и крестьянской войны начала XVII в. В правление боярского царя Василия Шуйского в 1606-1610 гг. кроме Боярской думы в Москве существовала особая Дума в тушинском лагере. После свержения Василия Шуйского 17 июля 1610 г все управление государством осуществляла группировка из семи наиболее влиятельных членов Думы (Ф. И. Мстиславского, И. М. Воротынского, А В Трубецкого и др.) Это боярское правление получило у современников наименование "семибоярщины".</w:t>
      </w:r>
    </w:p>
    <w:p>
      <w:pPr>
        <w:pStyle w:val="Normal"/>
        <w:jc w:val="both"/>
        <w:rPr/>
      </w:pPr>
      <w:r>
        <w:rPr>
          <w:sz w:val="20"/>
          <w:szCs w:val="20"/>
        </w:rPr>
        <w:t>С появлением новых слоев в среде господствующего класса, и прежде всего поместного дворянства (дворян и детей боярских), тесно связано возникновение земских соборов - эпизодически созываемых царями всероссийских совещаний для обсуждения, а часто и разрешения важнейших вопросов внутренней и внешней политики. Кроме Боярской думы и верхушки духовенства ("освященный собор") земские соборы включали представителей поместного дворянства и посадских верхов.</w:t>
      </w:r>
    </w:p>
    <w:p>
      <w:pPr>
        <w:pStyle w:val="Normal"/>
        <w:jc w:val="both"/>
        <w:rPr/>
      </w:pPr>
      <w:r>
        <w:rPr>
          <w:sz w:val="20"/>
          <w:szCs w:val="20"/>
        </w:rPr>
        <w:t>Появление земских соборов означало установление в России сословно-представительной монархии, характерной для большинства западноевропейских государств. Спецификой сословно-представительных органов в России было то, что роль "третьего сословия" (городских буржуазных элементов) в них была гораздо слабее и в отличие от аналогичных западноевропейских органов (парламент в Англии, "генеральный штаты" во Франции, кортесы Б Испании) земские соборы не ограничивали, а укрепляли власть монарха. Представляя более широкие, чем Боярская дума, слои господствующих верхов, земские соборы в своих решениях поддерживали московских царей. В противоположность ограничивавшей единодержавие царя Боярской думе земские соборы служили орудием укрепления самодержавия. Существование земских соборов, как и Боярской думы, означало известную слабость не только носителя верховной власти - царя, но и государственного аппарата централизованного государства, в силу чего верховная власть вынуждена была прибегать к непосредственной помощи феодального класса и верхов посада.</w:t>
      </w:r>
    </w:p>
    <w:p>
      <w:pPr>
        <w:pStyle w:val="Normal"/>
        <w:jc w:val="both"/>
        <w:rPr/>
      </w:pPr>
      <w:r>
        <w:rPr>
          <w:sz w:val="20"/>
          <w:szCs w:val="20"/>
        </w:rPr>
        <w:t>Появление земских соборов относится к середине XVI в. В конце 40-х - начале 50-х годов XVI в. в Москве состоялось четыре расширенных совещания Боярской думы и освященного собора с участием различных представителей господствующего класса- До нас дошли подробные известия о земском соборе, собранном во время Ливонской войны в 1566 г. Сохранившаяся приговорная грамота собора дает возможность подсчитать его состав; от Боярской думы (30 человек), духовенства (32 человека), дьяков и приказных (33 человека), дворян (20 человек) и торговых людей (75 человек). Последние две группировки, по-видимому, еще не избранные на местах, а приглашенные правительством, были теми социальными силами, которые в дальнейшем стали играть наиболее активную роль в истории земских соборов.</w:t>
      </w:r>
    </w:p>
    <w:p>
      <w:pPr>
        <w:pStyle w:val="Normal"/>
        <w:jc w:val="both"/>
        <w:rPr/>
      </w:pPr>
      <w:r>
        <w:rPr>
          <w:sz w:val="20"/>
          <w:szCs w:val="20"/>
        </w:rPr>
        <w:t>Собор, собравшийся в январе 1613 г. после изгнания польских интервентов из Москвы, был наиболее многолюдным (700-800 человек). Это был единственный Земский собор, на котором присутствовали представители стрельцов, казаков и даже черносошных крестьян. Здесь развернулась борьба различных группировок, предлагающих кандидатуры царя. Победила группировка, поддерживавшая кандидатуру Михаила Романова, сына "тушинского" патриарха Филарета, связанного родственными узами с династией Рюриковичей. Малограмотный Михаил Романов импонировал некоторым боярам, один из которых (Ф. И. Шереметьев) выразил эту мысль в частном письме в таких словах: "Выберем де Мишу Романова, он еще молод и разумом еще не дошел... и будет поваден". 7 февраля 1613 г. большинство Собора высказалось за Михаила Романова, ставшего основателем новой царской династии.</w:t>
      </w:r>
    </w:p>
    <w:p>
      <w:pPr>
        <w:pStyle w:val="Normal"/>
        <w:jc w:val="both"/>
        <w:rPr/>
      </w:pPr>
      <w:r>
        <w:rPr>
          <w:sz w:val="20"/>
          <w:szCs w:val="20"/>
        </w:rPr>
        <w:t>Центральные учреждения. Образование приказной системы управления. Создание централизованного государства вызвало необходимость перестройки и органов управления. Старую примитивную систему управления с помощью введенных и путных бояр, а также отдельных учреждений приказного типа (Казенный двор) к середине ХVI в. заменила новая система центрального управления - приказная.</w:t>
      </w:r>
    </w:p>
    <w:p>
      <w:pPr>
        <w:pStyle w:val="Normal"/>
        <w:jc w:val="both"/>
        <w:rPr/>
      </w:pPr>
      <w:r>
        <w:rPr>
          <w:sz w:val="20"/>
          <w:szCs w:val="20"/>
        </w:rPr>
        <w:t>Осуществление отдельных функций государства в XV в. поручалось боярам, а также неродовитым, но грамотным чиновникам - дьякам. Постепенно эти нерегулярные поручения ("приказы'') получали постоянный характер. Появились такие должности, как казначей, печатник, разрядный и ямской дьяки. Первоначально в XV в. эти должностные лица осуществляли свои обязанности без вспомогательного аппарата. Но с расширением круга их задач (с начала XVI в.) им давались "для письма" чиновники помельче - подьячие, объединенные в особом помещении - канцелярии- "избе", "дворе". Процесс образования "изб", "дворов"- канцелярий растянулся на несколько десятилетий (с конца XV в до середины XVI в.) и был неодновременным. Каждая "изба" или "двор" вместе с возглавлявшим ее должностным лицом представляла зародыш будущего приказа. С середины XVI в. "избы"- канцелярии превращаются в постоянно действующие центральные государственные учреждения - приказы. Это нашло выражение и в расширении круга их задач, в появлении чиновничье-бюрократической иерархии и внутренней структуры, в складывании определенных порядков деятельности и форм делопроизводства. Таким образом, приказная система прошла в своем развитии ряд стадий: приказа (в буквальном смысле слова) как разового поручения, приказа как постоянного поручения (типа "пути"), приказа-"избы" (канцелярии) и, наконец, приказа как государственного органа с самостоятельными структурными подразделениями.</w:t>
      </w:r>
    </w:p>
    <w:p>
      <w:pPr>
        <w:pStyle w:val="Normal"/>
        <w:jc w:val="both"/>
        <w:rPr/>
      </w:pPr>
      <w:r>
        <w:rPr>
          <w:sz w:val="20"/>
          <w:szCs w:val="20"/>
        </w:rPr>
        <w:t>Важнейшим звеном аппарата централизованного государства была армия, состоявшая из феодальных ополчений князей и бояр - вассалов великого князя московского, а также служилых людей - дворян и детей боярских. Объединение русских земель вокруг Москвы, борьба Русского государства с татарами, турками, Ливонским орденом, польскими и литовскими феодалами требовали постоянного усиления и усовершенствования вооруженных сил.</w:t>
      </w:r>
    </w:p>
    <w:p>
      <w:pPr>
        <w:pStyle w:val="Normal"/>
        <w:jc w:val="both"/>
        <w:rPr/>
      </w:pPr>
      <w:r>
        <w:rPr>
          <w:sz w:val="20"/>
          <w:szCs w:val="20"/>
        </w:rPr>
        <w:t>Ряд первых центральных государственных учреждений Русского государства имел военное назначение. К этой группе относились Разрядный и Поместный приказы, а также Оружейная палата. Во второй половине XVI в. появились другие приказы этой группы: Стрелецкий, Пушкарский, Каменных дел. Оружейный, Бронный, Аптекарский.</w:t>
      </w:r>
    </w:p>
    <w:p>
      <w:pPr>
        <w:pStyle w:val="Normal"/>
        <w:jc w:val="both"/>
        <w:rPr/>
      </w:pPr>
      <w:r>
        <w:rPr>
          <w:sz w:val="20"/>
          <w:szCs w:val="20"/>
        </w:rPr>
        <w:t>Местные учреждения. С образованием централизованного государства меняется и местное управление. Ограничение власти кормленщиков - наместников и волостелей - являлось составной частью мероприятий, проводимых великокняжеской властью в целях укрепления централизованного государства. Эти мероприятия не только совпадали с пожеланиями поместного дворянства, но и находили поддержку и сочувствие черносошного крестьянства. И те и другие были заинтересованы в улучшении прежде всего деятельности суда и того звена государственного управления, в котором корыстолюбие кормленщиков проявлялось особенно остро. По Белоозерской уставной грамоте (1488 г.) наместник и его тиуны судили вместе с сотскими и "добрыми" людьми из населения. Е Судебнике 1497 г. этот порядок был узаконен.</w:t>
      </w:r>
    </w:p>
    <w:p>
      <w:pPr>
        <w:pStyle w:val="Normal"/>
        <w:jc w:val="both"/>
        <w:rPr/>
      </w:pPr>
      <w:r>
        <w:rPr>
          <w:sz w:val="20"/>
          <w:szCs w:val="20"/>
        </w:rPr>
        <w:t>Военные нужды и укрепление обороноспособности государства во вто рой половине XV в. повысили значение "городового дела", т. е. забот с строительстве и укреплении городов. Появляются особые должностные лице местного управления - городовые приказчики, оттеснившие наместников-кормленщиков вначале от военно-административного, а затем от ряда отраслей земельного, финансового и даже судебного управления.". Назначаемые великим князем из поместного служилого дворянства городовые приказчики не зависели ни от наместника, ни от Боярской думы, а подчинялись непосредственно великому князю по ведомству казначея, в заведовании которого находились первоначально военно-административные дела, и прежде всего учет и хранение всех государственных запасов оружия и боеприпасов. Институт городовых приказчиков был первым дворянским органом местного управления Русского централизованного государства.</w:t>
      </w:r>
    </w:p>
    <w:p>
      <w:pPr>
        <w:pStyle w:val="Normal"/>
        <w:jc w:val="both"/>
        <w:rPr/>
      </w:pPr>
      <w:r>
        <w:rPr>
          <w:sz w:val="20"/>
          <w:szCs w:val="20"/>
        </w:rPr>
        <w:t>Конец XV-первая половина XVI в. ознаменовались ломкой социально-экономических отношений. Классовая борьба в этих условиях приобрела остроту, разнообразилась в формах: от участия в ересях и побегах до индивидуальных террористических актов и групповых выступлений "лихих людей".</w:t>
      </w:r>
    </w:p>
    <w:p>
      <w:pPr>
        <w:pStyle w:val="Normal"/>
        <w:jc w:val="both"/>
        <w:rPr/>
      </w:pPr>
      <w:r>
        <w:rPr>
          <w:sz w:val="20"/>
          <w:szCs w:val="20"/>
        </w:rPr>
        <w:t>Кормленщики не были заинтересованы в борьбе с "лихими людьми". Рост преступности был для них даже выгоден, так как в случае поимки они имели от суда лишние доходы.</w:t>
      </w:r>
    </w:p>
    <w:p>
      <w:pPr>
        <w:pStyle w:val="Normal"/>
        <w:jc w:val="both"/>
        <w:rPr/>
      </w:pPr>
      <w:r>
        <w:rPr>
          <w:sz w:val="20"/>
          <w:szCs w:val="20"/>
        </w:rPr>
        <w:t>Вначале правительство пыталось усилить карательные меры против "мелких" людей с помощью введения в состав суда наместников, выборных от населения. В 1539-1541 гг. правительство по просьбе населения (по-видимому, главным образом поместного дворянства и верхушки посада) выдавало наместникам так называемые губные грамоты, в которых устанавливался порядок организации и деятельности новых "губных" органов.</w:t>
      </w:r>
    </w:p>
    <w:p>
      <w:pPr>
        <w:pStyle w:val="Normal"/>
        <w:jc w:val="both"/>
        <w:rPr/>
      </w:pPr>
      <w:r>
        <w:rPr>
          <w:sz w:val="20"/>
          <w:szCs w:val="20"/>
        </w:rPr>
        <w:t xml:space="preserve">Кроме того, с 1555 года были введены выборные "губные" органы, на которые возлагались преследование, ловля и казнь ''лихих людей" в каждом уголовно-полицейском округе ("губе"). В каждом губном округе (в волости, а впоследствии в уезде) из дворян или детей боярских выбирался губной староста. При каждом губном старосте во второй половине XVI в появилась губная изба, делопроизводство в которой вел губной дьяк. </w:t>
      </w:r>
    </w:p>
    <w:p>
      <w:pPr>
        <w:pStyle w:val="Normal"/>
        <w:jc w:val="both"/>
        <w:rPr/>
      </w:pPr>
      <w:r>
        <w:rPr>
          <w:sz w:val="20"/>
          <w:szCs w:val="20"/>
        </w:rPr>
        <w:t>Первоначально губные старосты выбирались бессрочно, а затем - погодно Компетенция губных старост расширилась. Кроме разбойных дел в их ведение попали дела о татях, убийствах, заведование тюрьмами. Институт губных старост вслед за городовыми приказчиками способствовал упразднению кормленщиков. Этого требовало и поместное дворянство, заинтересованное в увеличении государственных средств и ликвидации произвола кормленщиков-бояр.</w:t>
      </w:r>
    </w:p>
    <w:p>
      <w:pPr>
        <w:pStyle w:val="Normal"/>
        <w:jc w:val="both"/>
        <w:rPr/>
      </w:pPr>
      <w:r>
        <w:rPr>
          <w:sz w:val="20"/>
          <w:szCs w:val="20"/>
        </w:rPr>
        <w:t xml:space="preserve">В феврале 1551 г. крестьяне Плесской волости Владимирского уезда получили уставную земскую грамоту, согласно которой они могли с помощью выбранных ими "излюбленных голов" и "целовальников" собирать дважды в году (на покров и пасху) оброк - "кормленный окуп" и отвозить его в Москву Должность наместника для них упразднялась. </w:t>
      </w:r>
    </w:p>
    <w:p>
      <w:pPr>
        <w:pStyle w:val="Normal"/>
        <w:jc w:val="both"/>
        <w:rPr/>
      </w:pPr>
      <w:r>
        <w:rPr>
          <w:sz w:val="20"/>
          <w:szCs w:val="20"/>
        </w:rPr>
        <w:t>Повсеместно земская реформа была проведена лишь в 1555 - 1556 гг С этого времени в уездах и волостях, где еще отсутствовало помещичье землевладение, крестьяне черносошных и дворцовых земель, а также посадские люди в городах получили право выбирать из своей среды "излюбленных голов" (старост), а также "лучших людей" (целовальников или земских судей). Делопроизводство земского старосты, и целовальников вел выборный земский дьяк. Округом каждого земского старосты чаще всего была волость или город.</w:t>
      </w:r>
    </w:p>
    <w:p>
      <w:pPr>
        <w:pStyle w:val="Normal"/>
        <w:jc w:val="both"/>
        <w:rPr/>
      </w:pPr>
      <w:r>
        <w:rPr>
          <w:sz w:val="20"/>
          <w:szCs w:val="20"/>
        </w:rPr>
        <w:t>Все должностные лица земского самоуправления выбирались на неопределенный срок, и население их могло "переменить" Позднее для них были введены ежегодные выборы</w:t>
      </w:r>
    </w:p>
    <w:p>
      <w:pPr>
        <w:pStyle w:val="Normal"/>
        <w:jc w:val="both"/>
        <w:rPr/>
      </w:pPr>
      <w:r>
        <w:rPr>
          <w:sz w:val="20"/>
          <w:szCs w:val="20"/>
        </w:rPr>
        <w:t xml:space="preserve">В ведении земских органов находились сбор подати - "окупа", а также разбор гражданских и второстепенных уголовных дел (крупными уголовными делами ведали губные органы) среди черносошных крестьян и посадских людей. </w:t>
      </w:r>
    </w:p>
    <w:p>
      <w:pPr>
        <w:pStyle w:val="Normal"/>
        <w:jc w:val="both"/>
        <w:rPr/>
      </w:pPr>
      <w:r>
        <w:rPr>
          <w:sz w:val="20"/>
          <w:szCs w:val="20"/>
        </w:rPr>
        <w:t>В центральных уездах с развитым землевладением, где население было уже несвободным, земские органы нередко отсутствовали и управление осуществлялось городовыми приказчиками и губными старостами, выполнявшими административно-полицейские и финансовые функции.</w:t>
      </w:r>
    </w:p>
    <w:p>
      <w:pPr>
        <w:pStyle w:val="Normal"/>
        <w:jc w:val="both"/>
        <w:rPr/>
      </w:pPr>
      <w:r>
        <w:rPr>
          <w:sz w:val="20"/>
          <w:szCs w:val="20"/>
        </w:rPr>
        <w:t>В судопроизводстве CV-CVI вв. продолжал господствовать обвинительный или состязательный процесс, который применялся к гражданским и менее значительным уголовным делам и характеризовался активностью сторон. Каждая из участвующих в процессе сторон старалась доказать свою правоту средствами, предусмотренными Судебником 1497 г.: собственное признание обвиняемого, показания свидетелей ("послухов"), поединок между истцом и ответчиком и или между виновным и пострадавшим ("поле"), присяга, "крестное целование", письменные документы. После суда оправданной стороне выдавалась правовая грамота - копия решения суда с печатью и подписью дьяка. Способом исполнения судебных решений по гражданским делам нередко считался "правеж" - ежедневное битье прутьями. Если "правеж" не приносил результата, то ответчик выдавался "головой" истцу.</w:t>
      </w:r>
    </w:p>
    <w:p>
      <w:pPr>
        <w:pStyle w:val="Normal"/>
        <w:jc w:val="both"/>
        <w:rPr/>
      </w:pPr>
      <w:r>
        <w:rPr>
          <w:sz w:val="20"/>
          <w:szCs w:val="20"/>
        </w:rPr>
        <w:t>Для выяснения более крупных уголовных дел (татьба, разбой, душегубство, ябедничество) появился новый вид судебного процесса - розыск. Розыск применялся в отношении так называемых "ведомых лихих людей". Главными доказательствами розыска являлись "повальный" обыск - допрос местных жителей, а также пытка с целью "признания" обвиняемым своей вины.</w:t>
      </w:r>
    </w:p>
    <w:p>
      <w:pPr>
        <w:pStyle w:val="Normal"/>
        <w:jc w:val="both"/>
        <w:rPr/>
      </w:pPr>
      <w:r>
        <w:rPr>
          <w:sz w:val="20"/>
          <w:szCs w:val="20"/>
        </w:rPr>
        <w:t>Имущественные наказания, игравшие важную роль в суде периода феодальной раздробленности, отодвигались на задний план. Суд становился средством устрашения.</w:t>
      </w:r>
    </w:p>
    <w:p>
      <w:pPr>
        <w:pStyle w:val="Normal"/>
        <w:jc w:val="both"/>
        <w:rPr/>
      </w:pPr>
      <w:r>
        <w:rPr>
          <w:sz w:val="20"/>
          <w:szCs w:val="20"/>
        </w:rPr>
        <w:t xml:space="preserve">Таким образом, к началу XVII в. в России складывается значительная система государственных учреждений как в центре (приказы), так и на местах, осуществлявшая основные задачи государства в виде административных, военных, судебных, финансовых и других функций. Процесс складывания этой системы государственных учреждений идет параллельно с процессом возрастания власти великого князя Московского и царя всея Руси, с установлением самодержавия в России. </w:t>
      </w:r>
    </w:p>
    <w:p>
      <w:pPr>
        <w:pStyle w:val="Normal"/>
        <w:jc w:val="both"/>
        <w:rPr/>
      </w:pPr>
      <w:r>
        <w:rPr>
          <w:sz w:val="20"/>
          <w:szCs w:val="20"/>
        </w:rPr>
        <w:t>В государственном аппарате России появляются черты бюрократизации, заключавшиеся в появлении цепи подчиненных друг другу учреждений и органов (Боярская дума - приказ - наместник - тиун); в создании сческой лестницы чиновников (судья приказа - дьяк - подьячие: старшие, средние, младшие): в появлении элементов бюрократического централизма, в сосредоточении многих распорядительных и исполнительных функций в приказах, бумажного делопроизводства, безнадзорных действий чиновников.</w:t>
      </w:r>
    </w:p>
    <w:p>
      <w:pPr>
        <w:pStyle w:val="Normal"/>
        <w:jc w:val="both"/>
        <w:rPr>
          <w:sz w:val="20"/>
          <w:szCs w:val="20"/>
        </w:rPr>
      </w:pPr>
      <w:r>
        <w:rPr>
          <w:sz w:val="20"/>
          <w:szCs w:val="20"/>
        </w:rPr>
      </w:r>
    </w:p>
    <w:p>
      <w:pPr>
        <w:pStyle w:val="Heading1"/>
        <w:jc w:val="both"/>
        <w:rPr>
          <w:rFonts w:ascii="Times New Roman" w:hAnsi="Times New Roman" w:cs="Times New Roman"/>
          <w:sz w:val="20"/>
          <w:szCs w:val="20"/>
        </w:rPr>
      </w:pPr>
      <w:bookmarkStart w:id="12" w:name="__RefHeading___Toc11318480"/>
      <w:bookmarkEnd w:id="12"/>
      <w:r>
        <w:rPr>
          <w:rFonts w:cs="Times New Roman" w:ascii="Times New Roman" w:hAnsi="Times New Roman"/>
          <w:sz w:val="20"/>
          <w:szCs w:val="20"/>
        </w:rPr>
        <w:t>1. Самодержавие CVII в.</w:t>
      </w:r>
    </w:p>
    <w:p>
      <w:pPr>
        <w:pStyle w:val="Normal"/>
        <w:jc w:val="both"/>
        <w:rPr/>
      </w:pPr>
      <w:r>
        <w:rPr>
          <w:sz w:val="20"/>
          <w:szCs w:val="20"/>
        </w:rPr>
        <w:t>Высшие органы государства. Установив в 1613 г. новую правящую династию Романовых, вотчинники-бояре и помещики-дворяне в правление царей Михаила Федоровича (1613-1645) и Алексея Михайловича (1645-1676) предпринимают меры к дальнейшему укреплению всей государственной системы. В XVII в. окончательно установилась самодержавная власть "государя всея Руси" Одновременно с ростом власти царя усилился государственный аппарат, который принял характер бюрократического строя. Это нашло выражение в существовании до 50-60 центральных учреждений - "приказов" различной величины и значения: от общегосударственных ведомств со сложной структурой и большим числом должностных лиц (Поместный, Большого дворца, Разрядный) до карликовых учреждений со скромными функциями и составом (Панихидный приказ)- Усложнилось и местное управление.</w:t>
      </w:r>
    </w:p>
    <w:p>
      <w:pPr>
        <w:pStyle w:val="Normal"/>
        <w:jc w:val="both"/>
        <w:rPr/>
      </w:pPr>
      <w:r>
        <w:rPr>
          <w:sz w:val="20"/>
          <w:szCs w:val="20"/>
        </w:rPr>
        <w:t>Несмотря на внутреннюю консолидацию страны, в политическом строе Русского государства XVII в. сохранились еще пережитки феодальной раздробленности Одним из них было местничество, выражающееся в на следственном праве определенных боярских фамилий на то или иное "место" в иерархии служилых чинов на гражданской и военной службе. Местничество являлось своеобразной формой приспособления феодальной иерархии времен политической раздробленности к условиям централизованного государства. Уже с середины XVI в. принимались меры к его ограничению. В XVII в. местничество стало препятствовать укреплению самодержавной монархии. Возросшее значение дворянства позволило правительству в 1682 г. упразднить местничество, как явление "враждотворное, братоненавистное"</w:t>
      </w:r>
    </w:p>
    <w:p>
      <w:pPr>
        <w:pStyle w:val="Normal"/>
        <w:jc w:val="both"/>
        <w:rPr/>
      </w:pPr>
      <w:r>
        <w:rPr>
          <w:sz w:val="20"/>
          <w:szCs w:val="20"/>
        </w:rPr>
        <w:t>Хотя значение дворянства усилилось, боярство сохраняло свое экономическое и политическое могущество. Боярская дума по-прежнему являлась важнейшим органом государства, разделявшим вместе с царем прерогативы верховной власти, органом боярской аристократии. Состав Думы за век удвоился. Особенно заметно возросло число окольничих думных дворян и дьяков. В 1681 г в ней было 15 одних только думных дьяков. Боярская дума представляла собой собрание представителей старинных боярских фамилий и выслужившихся приказных дельцов.</w:t>
      </w:r>
    </w:p>
    <w:p>
      <w:pPr>
        <w:pStyle w:val="Normal"/>
        <w:jc w:val="both"/>
        <w:rPr/>
      </w:pPr>
      <w:r>
        <w:rPr>
          <w:sz w:val="20"/>
          <w:szCs w:val="20"/>
        </w:rPr>
        <w:t>Боярская дума оставалась верховным органом по вопросам законодательства, управления и суда. Царь Михаил Федорович, "хотя самодержцем писался, однако без боярского совету не мог делати ничего". Алексей Михайлович, несмотря на наличие более узкой по составу "ближней думы" и личной канцелярии (Тайного приказа), по всем основным вопросам советовался с Думой: более мелкие вопросы Боярская дума обсуждала без царя.</w:t>
      </w:r>
    </w:p>
    <w:p>
      <w:pPr>
        <w:pStyle w:val="Normal"/>
        <w:jc w:val="both"/>
        <w:rPr/>
      </w:pPr>
      <w:r>
        <w:rPr>
          <w:sz w:val="20"/>
          <w:szCs w:val="20"/>
        </w:rPr>
        <w:t>Для XVII в. характерна более тесная связь личного состава Боярской думы с приказной системой. Многие члены Думы выполняли обязанности начальников (судей) приказов, воевод, находились на дипломатической службе.</w:t>
      </w:r>
    </w:p>
    <w:p>
      <w:pPr>
        <w:pStyle w:val="Normal"/>
        <w:jc w:val="both"/>
        <w:rPr/>
      </w:pPr>
      <w:r>
        <w:rPr>
          <w:sz w:val="20"/>
          <w:szCs w:val="20"/>
        </w:rPr>
        <w:t>На заседаниях Боярской думы утверждались решения приказов (статейные списки) Дума была высшей судебной инстанцией государства. Некоторые из судебных дел рассматривались в созданной при Думе Расправной палате (1681-1694). Значение Боярской Думы в последнее десятилетие века упало.</w:t>
      </w:r>
    </w:p>
    <w:p>
      <w:pPr>
        <w:pStyle w:val="Normal"/>
        <w:jc w:val="both"/>
        <w:rPr/>
      </w:pPr>
      <w:r>
        <w:rPr>
          <w:sz w:val="20"/>
          <w:szCs w:val="20"/>
        </w:rPr>
        <w:t>Первая половина XVII в явилась периодом расцвета сословно-представительной монархии, когда важнейшие вопросы внутренней и внешней политики государства решались с помощью земских соборов.</w:t>
      </w:r>
    </w:p>
    <w:p>
      <w:pPr>
        <w:pStyle w:val="Normal"/>
        <w:jc w:val="both"/>
        <w:rPr/>
      </w:pPr>
      <w:r>
        <w:rPr>
          <w:sz w:val="20"/>
          <w:szCs w:val="20"/>
        </w:rPr>
        <w:t>В первые годы правления царя Михаила Романова правительство особенно нуждалось в опоре на основные группировки господствующего класса. Земские соборы заседали почти непрерывно: с 1613 по конец 1615 г., вначале 1616-1619 г, в 1620-1622 гг. Эти соборы занимались изысканием финансовых средств для пополнения государственной казны и внешнеполитическими делами. С 20-х годов XVII в. государственная власть несколько окрепла, и земские соборы стали собираться реже. Соборы 30-х годов также связаны с вопросами внешней политики: в 1632-1634 гг. в связи с войной в Польше, в.1636-1637 гг. из-за войны с Турцией. На этих соборах были приняты решения о дополнительных налогах, необходимых для ведения войны.</w:t>
      </w:r>
    </w:p>
    <w:p>
      <w:pPr>
        <w:pStyle w:val="Normal"/>
        <w:jc w:val="both"/>
        <w:rPr/>
      </w:pPr>
      <w:r>
        <w:rPr>
          <w:sz w:val="20"/>
          <w:szCs w:val="20"/>
        </w:rPr>
        <w:t>На многолюдном соборе 1642 г. члены Боярской думы, верхи духовенства, а также представители провинциальных дворян, стрелецких голов и торговых людей занимались изысканием средств помощи казакам, захватившим в устье Дона крепость крымского .хана - Азов. После длительных пререканий соборных сословных групп было вынесено решение отказать казакам в помощи. На этом же соборе представители поместного дворянства и городов подали челобитные, выражая свои сословные притязания.</w:t>
      </w:r>
    </w:p>
    <w:p>
      <w:pPr>
        <w:pStyle w:val="Normal"/>
        <w:jc w:val="both"/>
        <w:rPr/>
      </w:pPr>
      <w:r>
        <w:rPr>
          <w:sz w:val="20"/>
          <w:szCs w:val="20"/>
        </w:rPr>
        <w:t>Одним из важнейших земских соборов был собор, собравшийся в условиях ожесточенной классовой борьбы в стране (городские восстания летом 1648 г. в Москве и других городах) в июне 1648 г. На соборе были поданы челобитные от дворян с требованием усиления феодальной зависимости крестьян (сыска их без урочных лет); посадские в своих челобитных выражали желание уничтожить белые (т. е не обложенные налогами и сборами) слободы, жаловались на непорядки в управлении и суде. Специальная комиссия Боярской думы во главе с боярином князем Н. И. Одоевским подготовила проект "Соборного Уложения" - кодекса законов самодержавной монархии XVII в., в котором были учтены пожелания помещиков и посадской верхушки. Этот проект обсуждался членами собора, созванного в сентябре 1648 г., и был окончательно утвержден 29 января 1649 г.</w:t>
      </w:r>
    </w:p>
    <w:p>
      <w:pPr>
        <w:pStyle w:val="Normal"/>
        <w:jc w:val="both"/>
        <w:rPr/>
      </w:pPr>
      <w:r>
        <w:rPr>
          <w:sz w:val="20"/>
          <w:szCs w:val="20"/>
        </w:rPr>
        <w:t>Опасность новых социальных потрясений сплотила господствующий феодальный класс и верхи посада с правительством; их выборные охотно поддержали мероприятия правительства по укреплению государственного аппарата. Правительство, в свою очередь, учло пожелания помещиков и посадских верхов в "Уложении"</w:t>
      </w:r>
    </w:p>
    <w:p>
      <w:pPr>
        <w:pStyle w:val="Normal"/>
        <w:jc w:val="both"/>
        <w:rPr/>
      </w:pPr>
      <w:r>
        <w:rPr>
          <w:sz w:val="20"/>
          <w:szCs w:val="20"/>
        </w:rPr>
        <w:t>После 1653 года земские соборы являлись, по существу, совещаниями царя с представителями определенных сословий. Земские соборы способствовали укреплению самодержавной власти царя и государственного аппарата. Созывая Земский собор, правительство рассчитывало на получение от его членов информации о положении дел на местах, а также на моральную поддержку с их стороны различных внешнеполитических, финансовых и прочих мероприятий. Дворяне-помещики и посадские через земские соборы разрешали свои дела, минуя приказную волокиту.</w:t>
      </w:r>
    </w:p>
    <w:p>
      <w:pPr>
        <w:pStyle w:val="Normal"/>
        <w:jc w:val="both"/>
        <w:rPr/>
      </w:pPr>
      <w:r>
        <w:rPr>
          <w:sz w:val="20"/>
          <w:szCs w:val="20"/>
        </w:rPr>
        <w:t>Земский собор собирался в одной из кремлевских палат (Грановитой, Столовой и др.) Открывал собор дьяк или сам царь. Дьяк зачитывал "письмо" (повестку) для собора (например, на соборе в 1642 г) Ответ на вопросы повестки давался по "отдельным статьям" каждым сословием. На Земском соборе 1649 г. бояре и духовенство заседали отдельно от остальных депутатов.</w:t>
      </w:r>
    </w:p>
    <w:p>
      <w:pPr>
        <w:pStyle w:val="Normal"/>
        <w:jc w:val="both"/>
        <w:rPr/>
      </w:pPr>
      <w:r>
        <w:rPr>
          <w:sz w:val="20"/>
          <w:szCs w:val="20"/>
        </w:rPr>
        <w:t>Земские соборы становились иногда ареной борьбы группировок господствующего класса, отдельных сословий. На ряде земских соборов между помещиками и верхами посада устанавливалась своеобразная солидарность ("единачество") на почве общего недовольства несовершенством законодательства и государственного аппарата, засильем бояр.</w:t>
      </w:r>
    </w:p>
    <w:p>
      <w:pPr>
        <w:pStyle w:val="Normal"/>
        <w:jc w:val="both"/>
        <w:rPr/>
      </w:pPr>
      <w:r>
        <w:rPr>
          <w:sz w:val="20"/>
          <w:szCs w:val="20"/>
        </w:rPr>
        <w:t>Продолжительность земских соборов была различной: от нескольких часов (1645) и дней (1642) до нескольких месяцев (1648-1649) и даже лет (1613-1615, 1615-1619, 1620-1622). Решения Земского собора оформлялись в соборный акт - протокол за печатями царя, патриарха, высших чинов и крестоцелованием чинов пониже.</w:t>
      </w:r>
    </w:p>
    <w:p>
      <w:pPr>
        <w:pStyle w:val="Normal"/>
        <w:jc w:val="both"/>
        <w:rPr/>
      </w:pPr>
      <w:r>
        <w:rPr>
          <w:sz w:val="20"/>
          <w:szCs w:val="20"/>
        </w:rPr>
        <w:t>Прекращение созыва земских соборов тесно связано с глубокими социально-экономическими изменениями, происшедшими в Русском государстве к середине XVII в. Восстановление экономики страны и дальнейшее развитие феодального хозяйства позволили укрепить государственный строй страны с самодержавной монархией, бюрократическим аппаратом приказов и воевод. Правительство уже не нуждалось в моральной поддержке "всей земли" своих внутри- и внешнеполитических начинаний. Удовлетворенное окончательным закрепощением крестьян, поместное дворянство потеряло интерес к земским соборам. С 60-х годов XVII в. земские соборы переродились в узкие по составу сословные совещания.</w:t>
      </w:r>
    </w:p>
    <w:p>
      <w:pPr>
        <w:pStyle w:val="Normal"/>
        <w:jc w:val="both"/>
        <w:rPr/>
      </w:pPr>
      <w:r>
        <w:rPr>
          <w:sz w:val="20"/>
          <w:szCs w:val="20"/>
        </w:rPr>
        <w:t>Соборное Уложение 1649 г., закрепившее социально-экономические изменения Русского государства, отразило и возросшую власть самодержавного монарха. Главы II и III "Уложения" устанавливали жестокую кару за преступления, направленные против личности царя, его чести, здоровья, а также за проступки, совершаемые на территории царского двора. Все эти провинности отождествлялись с вводимым впервые в право Русского государства понятием государственного преступления. Смертная казнь устанавливалась за прямой умысел ("злое умышленно") против жизни и здоровья царя, а также за обнаружение умысла, направленного против царя и государства (восстание, измена, заговор и т. п.).</w:t>
      </w:r>
    </w:p>
    <w:p>
      <w:pPr>
        <w:pStyle w:val="Normal"/>
        <w:jc w:val="both"/>
        <w:rPr/>
      </w:pPr>
      <w:r>
        <w:rPr>
          <w:sz w:val="20"/>
          <w:szCs w:val="20"/>
        </w:rPr>
        <w:t>Процесс бюрократизации государственного аппарата превращал Боярскую думу из органа боярской аристократии в орган приказной бюрократии (судей приказов, воевод, дьяков); все это не могло не ослаблять самостоятельность Боярской думы.</w:t>
      </w:r>
    </w:p>
    <w:p>
      <w:pPr>
        <w:pStyle w:val="Normal"/>
        <w:jc w:val="both"/>
        <w:rPr/>
      </w:pPr>
      <w:r>
        <w:rPr>
          <w:sz w:val="20"/>
          <w:szCs w:val="20"/>
        </w:rPr>
        <w:t>В законодательной деятельности Русского государства со второй половины XVII в. появилось понятие "именной указ", т. е. законодательный акт, составленный только царем, без участия Боярской думы. Из 618 указов, данных в правление Алексея Михайловича со времени издания "Соборного Уложения", 588 указов были именными, а боярских приговоров было принято только 49. Все именные указы носили характер второстепенных актов верховного управления и суда: служебных назначений, указов воеводам, утверждения наказаний или их отмены и т. п. Боярские же приговоры были наиболее важными законодательными актами, связанные с феодальным землевладением, крепостным правом, основами финансовой политики и прочими важнейшими сторонами деятельности государства. Основные законодательные акты этого времени все еще проходили через Боярскую думу.</w:t>
      </w:r>
    </w:p>
    <w:p>
      <w:pPr>
        <w:pStyle w:val="Normal"/>
        <w:jc w:val="both"/>
        <w:rPr/>
      </w:pPr>
      <w:r>
        <w:rPr>
          <w:sz w:val="20"/>
          <w:szCs w:val="20"/>
        </w:rPr>
        <w:t>Особенно возрастало число боярских приговоров после различных социальных потрясений (городское восстание в Москве 1662 г.. Крестьянская война под руководством Степана Разина). В царствование слабовольного Федора Алексеевича (1676-1682) значение Боярской думы также временно возросло: из 284 указов его правления 114 были даны с боярским приговором.</w:t>
      </w:r>
    </w:p>
    <w:p>
      <w:pPr>
        <w:pStyle w:val="Normal"/>
        <w:jc w:val="both"/>
        <w:rPr/>
      </w:pPr>
      <w:r>
        <w:rPr>
          <w:sz w:val="20"/>
          <w:szCs w:val="20"/>
        </w:rPr>
        <w:t>Несмотря на внешнюю устойчивость положения Боярской думы в системе аппарата Русского государства во второй половине XVII в. идет процесс возрастания личной власти самодержавного монарха, особенно в области верховного управления.</w:t>
      </w:r>
    </w:p>
    <w:p>
      <w:pPr>
        <w:pStyle w:val="Normal"/>
        <w:jc w:val="both"/>
        <w:rPr/>
      </w:pPr>
      <w:r>
        <w:rPr>
          <w:sz w:val="20"/>
          <w:szCs w:val="20"/>
        </w:rPr>
        <w:t>С 50-60-х годов установилась практика докладов царю начальниками важнейших приказов. Так, в 1669 г. по понедельникам царю докладывали начальники Разрядного и Посольского приказов, по вторникам - Большой казны и Большого прихода, по средам - Казанского и Поместного и т. п. Свидетельством возросшей власти царя к середине XVII в. явилось создание Приказа тайных дел. Еще в первые годы правления царь Алексей Михайлович имел при себе несколько подьячих из Приказа Большого дворца для личной переписки. Этот штат в конце 1654 или в начале 1655 г. получил определенную организацию Приказа тайных дел - личной канцелярии царя, органа, позволяющего царю в разрешении важнейших госуцарственных.вопросово6ходиться без Боярской думы.</w:t>
      </w:r>
    </w:p>
    <w:p>
      <w:pPr>
        <w:pStyle w:val="Normal"/>
        <w:jc w:val="both"/>
        <w:rPr/>
      </w:pPr>
      <w:r>
        <w:rPr>
          <w:sz w:val="20"/>
          <w:szCs w:val="20"/>
        </w:rPr>
        <w:t>Центральные учреждения. XVII в был временем расцвета приказной системы управления, но к последней четверти века она начинает переживать кризис.</w:t>
      </w:r>
    </w:p>
    <w:p>
      <w:pPr>
        <w:pStyle w:val="Normal"/>
        <w:jc w:val="both"/>
        <w:rPr/>
      </w:pPr>
      <w:r>
        <w:rPr>
          <w:sz w:val="20"/>
          <w:szCs w:val="20"/>
        </w:rPr>
        <w:t>Важную роль,' как и прежде, играли военно-административные приказы, число которых возросло В течение XVII в основу вооруженных сил Русского государства составляли дворянская конница и стрелецкие полки. Вспомогательное значение в пограничной охране и во время войн имели отряды казаков, татар и башкир Со второй половины XVII в. появились полки "нового" ("иноземного") строя с иностранными офицерами и русским рядовым составом: солдатские (пехота), рейтарские и гусарские (конница и драгуны могли действовать и в конном и пешем строю) полки. Войско имело значительную крепостную, осадную и полевую артиллерию с медными, железными и чугунными пушками отечественного производства.</w:t>
      </w:r>
    </w:p>
    <w:p>
      <w:pPr>
        <w:pStyle w:val="Normal"/>
        <w:jc w:val="both"/>
        <w:rPr>
          <w:sz w:val="20"/>
          <w:szCs w:val="20"/>
        </w:rPr>
      </w:pPr>
      <w:r>
        <w:rPr>
          <w:sz w:val="20"/>
          <w:szCs w:val="20"/>
        </w:rPr>
        <w:t xml:space="preserve">По-прежнему личным составом служилых людей из дворян ведал Разрядный приказ. </w:t>
      </w:r>
    </w:p>
    <w:p>
      <w:pPr>
        <w:pStyle w:val="Normal"/>
        <w:jc w:val="both"/>
        <w:rPr/>
      </w:pPr>
      <w:r>
        <w:rPr>
          <w:sz w:val="20"/>
          <w:szCs w:val="20"/>
        </w:rPr>
        <w:t>Возрастание значения помещиков-дворян в армии и гражданском государственном аппарате (приказы и воевода), увеличение размеров поместного землевладения, постепенное сближение поместного и вотчинного землевладения делало Поместный приказ одним из важнейших приказов государства. Все дела по службе, содержанию, управлению и суду стрельцов осуществлял Стрелецкий приказ. Рейтарскими полками (их комплектованием, снабжением, обучением и судом) ведал Рейтарский, приказ (1649-1701). В последние десятилетия XVII в Рейтарский и Иноземский приказы имели одного начальника и общих дьяков. Близким к военной организации был Аптекарский приказ, основанный в конце XVI в. Первоначально он являлся придворным учреждением, обслуживавшим царя, царскую фамилию и близких ко дворцу лиц. В XVII в. приказ превратился в государственный центр медицинского дела.</w:t>
      </w:r>
    </w:p>
    <w:p>
      <w:pPr>
        <w:pStyle w:val="Normal"/>
        <w:jc w:val="both"/>
        <w:rPr/>
      </w:pPr>
      <w:r>
        <w:rPr>
          <w:sz w:val="20"/>
          <w:szCs w:val="20"/>
        </w:rPr>
        <w:t>XVII в. был веком расцвета и падения приказной системы управления. Более 90 центральных бюрократических учреждений - приказов разного значения, функций и величины существовало в это время. Важной особенностью приказной системы управления являлась пестрота и неопределенность функций приказов. Почти каждый приказ выполнял не только функции управления; в его ведении находились также определенные территории (волости, города, селения), налоги с которых поступали на содержание приказа и осуществление его задач. Этой сложностью определения точных функций приказов объясняются и трудности классификации приказов.</w:t>
      </w:r>
    </w:p>
    <w:p>
      <w:pPr>
        <w:pStyle w:val="Normal"/>
        <w:jc w:val="both"/>
        <w:rPr/>
      </w:pPr>
      <w:r>
        <w:rPr>
          <w:sz w:val="20"/>
          <w:szCs w:val="20"/>
        </w:rPr>
        <w:t>Во главе каждого приказа стоял начальник - судья; иногда возглавлявшее приказ лицо носило специальное наименование (казначей, печатник, дворецкий, оружничий и т. п.). Судьи приказов назначались из членов Боярской думы; бояр, окольничих, думных дворян, думных дьяков. Шел процесс бюрократизации верхушки феодального класса - думных чинов. Если в 1613 г. думные чины возглавляли лишь 43 приказов, то к 80-м годам XVII в. - уже почти 45 приказов. Некоторые думные люди управляли сразу несколькими приказами.</w:t>
      </w:r>
    </w:p>
    <w:p>
      <w:pPr>
        <w:pStyle w:val="Normal"/>
        <w:jc w:val="both"/>
        <w:rPr/>
      </w:pPr>
      <w:r>
        <w:rPr>
          <w:sz w:val="20"/>
          <w:szCs w:val="20"/>
        </w:rPr>
        <w:t>С созданием приказов появилось обширное бумажное делопроизводство. В процессе практической деятельности приказов сложились формуляры определенных видов документов, порядок их оформления и движения внутри каждого приказа, так и между ними. Делопроизводство требовало известных канцелярских навыков и опыта, которых подчас не имел начальник приказа. Поэтому в помощники судьям в приказы назначались дьяки. Число дьяков зависело от размеров и значения того или иного приказа: во многих приказах было по дьяку, в Посольском - до трех, в Разрядном - до шести, а в Поместном - до пятнадцати. В Посольском, Разрядном, Поместном, четвертных, Тайном приказах один из дьяков был думным. Судьи некоторых приказов (чаще всего финансовых, где существовала бухгалтерская документация) назначались из дьяков. Дьяки комплектовались из рядового дворянства, иногда из духовного звания и даже крупного купечества ("гостей") Дьяки вершили дела в приказах. Вместе с судьями они обсуждали дела и выносили приговоры. Если требовался "доклад" царю, то он вырабатывался под руководством дьяка, который присутствовал при самом "докладе" Со слов царя дьяк делал на "докладе" "помету" (резолюцию), составлявшую основу царского указа. За свою службу дьяки "верстались" поместными и денежными окладами от 600 четвертей и 240 руб. в год.</w:t>
      </w:r>
    </w:p>
    <w:p>
      <w:pPr>
        <w:pStyle w:val="Normal"/>
        <w:jc w:val="both"/>
        <w:rPr/>
      </w:pPr>
      <w:r>
        <w:rPr>
          <w:sz w:val="20"/>
          <w:szCs w:val="20"/>
        </w:rPr>
        <w:t>Дьякам в приказах подчинялись подьячие - канцелярские служители из дворян и детей приказных людей. Начинающий подьячий служил несколько лет "неверстанно", т. е. без жалованья, на одни лишь "приношения" просителей. Затем его "верстали" небольшим денежным окладом (от 1 до 5 руб. в год). Через несколько лет подьячий переходил в "среднюю статью" и получал несколько больший оклад. Со временем подьячий мог выслужиться в "старые подьячие" с окладом до 60-65 руб. и даже получить поместный оклад. Иногда "старый подьячий" дослуживался до дьячьей должности.</w:t>
      </w:r>
    </w:p>
    <w:p>
      <w:pPr>
        <w:pStyle w:val="Normal"/>
        <w:jc w:val="both"/>
        <w:rPr/>
      </w:pPr>
      <w:r>
        <w:rPr>
          <w:sz w:val="20"/>
          <w:szCs w:val="20"/>
        </w:rPr>
        <w:t>Подьячих в приказах было больше, чем дьяков: от нескольких человек (Аптекарский, Печатный, Костромская четь) до нескольких десятков (Посольский, Разбойный) и до нескольких сотен (Поместный). Старшие подьячие вместе с дьяками руководили составлением документов; средние - составляли тексты документов, наводили справки в архиве приказа; младшие - осуществляли техническую работу по переписке ("перебелке") документов. В штате приказов были рассыльные, сторожа и другие лица.</w:t>
      </w:r>
    </w:p>
    <w:p>
      <w:pPr>
        <w:pStyle w:val="Normal"/>
        <w:jc w:val="both"/>
        <w:rPr/>
      </w:pPr>
      <w:r>
        <w:rPr>
          <w:sz w:val="20"/>
          <w:szCs w:val="20"/>
        </w:rPr>
        <w:t>Крупные приказы подразделялись на столы, а столы - на повытья. В Разрядном и Поместном приказах было по 9 столов. Столы Поместного приказа делились на 40 повытий. Столы возглавлялись дьяками, повытья - старшими подьячими. Некоторые приказы делились только на повытья. Столы носили названия по роду деятельности (например, в Разрядном приказе - денежный, приказный); по территориям (там же - Московский, Владимирский и пр.); по подведомственным территориям и фамилиям старших подьячих.</w:t>
      </w:r>
    </w:p>
    <w:p>
      <w:pPr>
        <w:pStyle w:val="Normal"/>
        <w:jc w:val="both"/>
        <w:rPr/>
      </w:pPr>
      <w:r>
        <w:rPr>
          <w:sz w:val="20"/>
          <w:szCs w:val="20"/>
        </w:rPr>
        <w:t>В определении характера управления в приказах среди историков не было единомыслия: одни (В. И. Сергеевич, Н. П. Лихачев и др.) считали его коллегиальным, другие - единоличным. В действительности в приказах существовал особый характер управления, заключавшийся в том, что спорные дела судьи рассматривали вместе с дьяками, а дела, не носящие спорный характер, рассматривали каждый в отдельности. Особенностью приказного делопроизводства была крайняя централизация управления: в приказах разрешались не только важные, но и сравнительно второстепенные дела.</w:t>
      </w:r>
    </w:p>
    <w:p>
      <w:pPr>
        <w:pStyle w:val="Normal"/>
        <w:jc w:val="both"/>
        <w:rPr/>
      </w:pPr>
      <w:r>
        <w:rPr>
          <w:sz w:val="20"/>
          <w:szCs w:val="20"/>
        </w:rPr>
        <w:t>Большинство приказов помещалось в Кремле. В царствование Бориса Годунова между Архангельским собором и Спасскими воротами было построено двухэтажное здание. Каждый приказ занимал здесь по две-три комнаты: одна предназначалась для дьяков, другая - для подьячих, третья ("казенка") использовалась для хранения денег и документов, а иногда как кабинет судьи приказа. Просители толпились в прихожей или на улице.</w:t>
      </w:r>
    </w:p>
    <w:p>
      <w:pPr>
        <w:pStyle w:val="Normal"/>
        <w:jc w:val="both"/>
        <w:rPr/>
      </w:pPr>
      <w:r>
        <w:rPr>
          <w:sz w:val="20"/>
          <w:szCs w:val="20"/>
        </w:rPr>
        <w:t xml:space="preserve">В комнатах со сводчатыми потолками, глиняными или изразцовыми печами и небольшими слюдяными окошками стояли столы и лавки; на полках, в сундуках, ящиках, шкафах размещались документы. В необыкновенной тесноте по 12 и более часов в сутки, нередко даже по праздничным дням, при тусклом свете сальных свечей скрипели гусиными перьями приказные подьячие, переписывая бумаги. Обычно текст документа писался на узкой бумажной ленте, а оборотная сторона использовалась для разного рода заметок: адресов, подписей ("рукоприкладств"), резолюций. Несколько таких документов ("столбцов") оформлялось в "дело" путем склеивания листов друг с другом в длинную ленту: к нижнему концу челобитной подклеивалась запись показаний челобитчика, книзу этого документа - объяснения, далее - справки, решения по делу, указная грамота. Дело иногда передавалось в другое учреждение, где дополнялось новыми документами. Получалась длинная лента - "столп" На месте склейки ("сставах"), стояла подпись дьяка или подьячего "с приписью", исполняющего обязанность дьяка, по слову или слогу на каждой сставе, что затрудняло изъятие документа из дела или его фальсификацию. Нередко, когда дело оканчивалось, к данному "столпу" подклеивались столбцы других дел. "Столп" становился сборником дел. Некоторые "столпы" достигали десятка и сотен метров. "Столп", содержащий "Соборное Уложение" 1649 г., имел длину 309 метров! Реже в приказной практике применялись тетради и книги. "Столбцы" и "столпы" свертывались в скорму свитка исписанной стороной внутрь и в таком виде хранились. </w:t>
      </w:r>
    </w:p>
    <w:p>
      <w:pPr>
        <w:pStyle w:val="Normal"/>
        <w:jc w:val="both"/>
        <w:rPr/>
      </w:pPr>
      <w:r>
        <w:rPr>
          <w:sz w:val="20"/>
          <w:szCs w:val="20"/>
        </w:rPr>
        <w:t>Ивановская площадь в Кремле была оживленным местом. Здесь теснились толпы просителей; перед зданием приказов стояли на "правеже" неисправные должники и просчитавшиеся головы и целовальники, чинилась "торговая казнь" (наказание плетьми), оглашались царские указы, при зачтении которых среди общего шума приходилось "кончать во всю Ивановскую"</w:t>
      </w:r>
    </w:p>
    <w:p>
      <w:pPr>
        <w:pStyle w:val="Normal"/>
        <w:jc w:val="both"/>
        <w:rPr/>
      </w:pPr>
      <w:r>
        <w:rPr>
          <w:sz w:val="20"/>
          <w:szCs w:val="20"/>
        </w:rPr>
        <w:t>В находившейся у колокольни Ивана Великого "площадной избе" подьячие с кувшинами чернил у пояса и гусиными перьями за ушами оформляли частные сделки и давали юридические консультации растерявшимся от приказной волокиты и столичного шума просителям. В конце XVII в. "площадные избы" - нотариальные конторы - появились и при некоторых приказах.</w:t>
      </w:r>
    </w:p>
    <w:p>
      <w:pPr>
        <w:pStyle w:val="Normal"/>
        <w:jc w:val="both"/>
        <w:rPr/>
      </w:pPr>
      <w:r>
        <w:rPr>
          <w:sz w:val="20"/>
          <w:szCs w:val="20"/>
        </w:rPr>
        <w:t xml:space="preserve">Приказная система с ее централизацией и бюрократизмом, бумажным делопроизводством и бесконтрольностью порождала волокиту, злоупотребления и взяточничество. К концу века приказная система пришла в упадок; ее заменила более прогрессивная система управления - коллегиальная. </w:t>
      </w:r>
      <w:r>
        <w:br w:type="page"/>
      </w:r>
    </w:p>
    <w:p>
      <w:pPr>
        <w:pStyle w:val="Heading1"/>
        <w:jc w:val="both"/>
        <w:rPr/>
      </w:pPr>
      <w:bookmarkStart w:id="13" w:name="__RefHeading___Toc11318481"/>
      <w:bookmarkEnd w:id="13"/>
      <w:r>
        <w:rPr>
          <w:rFonts w:cs="Times New Roman" w:ascii="Times New Roman" w:hAnsi="Times New Roman"/>
          <w:sz w:val="20"/>
          <w:szCs w:val="20"/>
        </w:rPr>
        <w:t>ТЕМА 4. ГОСУДАРСТВЕННОЕ УПРАВЛЕНИЕ В РОССИИ В ПЕРВОЙ ПОЛОВИНЕ CVIII ВЕКА.</w:t>
      </w:r>
    </w:p>
    <w:p>
      <w:pPr>
        <w:pStyle w:val="Normal"/>
        <w:jc w:val="both"/>
        <w:rPr>
          <w:rFonts w:ascii="Times New Roman" w:hAnsi="Times New Roman" w:cs="Times New Roman"/>
          <w:sz w:val="20"/>
          <w:szCs w:val="20"/>
        </w:rPr>
      </w:pPr>
      <w:r>
        <w:rPr>
          <w:rFonts w:cs="Times New Roman"/>
          <w:sz w:val="20"/>
          <w:szCs w:val="20"/>
        </w:rPr>
      </w:r>
    </w:p>
    <w:p>
      <w:pPr>
        <w:pStyle w:val="Heading1"/>
        <w:jc w:val="both"/>
        <w:rPr/>
      </w:pPr>
      <w:bookmarkStart w:id="14" w:name="__RefHeading___Toc11318482"/>
      <w:bookmarkEnd w:id="14"/>
      <w:r>
        <w:rPr>
          <w:rStyle w:val="3"/>
          <w:rFonts w:cs="Times New Roman" w:ascii="Times New Roman" w:hAnsi="Times New Roman"/>
          <w:b/>
          <w:sz w:val="20"/>
          <w:szCs w:val="20"/>
        </w:rPr>
        <w:t xml:space="preserve">1.ГОСУДАРСТВЕННЫЙ АППАРАТ АБСОЛЮТНОЙ МОНАРХИИ В РОССИИ В ПЕРВОЙ ЧЕТВЕРТИ </w:t>
        <w:br/>
        <w:t>CVIII ВЕКА</w:t>
      </w:r>
      <w:r>
        <w:rPr>
          <w:sz w:val="20"/>
          <w:szCs w:val="20"/>
        </w:rPr>
        <w:t>.</w:t>
      </w:r>
    </w:p>
    <w:p>
      <w:pPr>
        <w:pStyle w:val="Normal"/>
        <w:jc w:val="both"/>
        <w:rPr/>
      </w:pPr>
      <w:r>
        <w:rPr>
          <w:sz w:val="20"/>
          <w:szCs w:val="20"/>
        </w:rPr>
        <w:t xml:space="preserve">Установление абсолютизма в России. Бюрократический аппарат. Перемены в государственном строе в первой четверти XVIII в. были подготовлены всем предшествующим развитием страны: ростом производительных сил в области сельского хозяйства и ремесла, становлением единого всероссийского рынка, зарождением мануфактурного производства и т. п. </w:t>
      </w:r>
    </w:p>
    <w:p>
      <w:pPr>
        <w:pStyle w:val="Normal"/>
        <w:jc w:val="both"/>
        <w:rPr/>
      </w:pPr>
      <w:r>
        <w:rPr>
          <w:sz w:val="20"/>
          <w:szCs w:val="20"/>
        </w:rPr>
        <w:t>Тем не менее, в силу неблагоприятных внешнеполитических условий (постоянная борьба с внешними врагами, отсутствие выхода к открытым морям) в XVII в. стала особенно сказываться отсталость Русского государства в сравнении с наиболее развитыми государствами Западной Европы, вступившими на путь капиталистического развития (Англия, Голландия, частично Франция).</w:t>
      </w:r>
    </w:p>
    <w:p>
      <w:pPr>
        <w:pStyle w:val="Normal"/>
        <w:jc w:val="both"/>
        <w:rPr/>
      </w:pPr>
      <w:r>
        <w:rPr>
          <w:sz w:val="20"/>
          <w:szCs w:val="20"/>
        </w:rPr>
        <w:t>Монархия с Боярской думой, рыхлым аппаратом приказов и воевод не могла разрешить сложные внутри- и внешнеполитические задачи. Необходимо было укреплять государственный строй путем преобразования высшего, центрального и местного аппарата и армии, превращения главы государства - самодержавного царя - в носителя абсолютной (неограниченной) власти.</w:t>
      </w:r>
    </w:p>
    <w:p>
      <w:pPr>
        <w:pStyle w:val="Normal"/>
        <w:jc w:val="both"/>
        <w:rPr/>
      </w:pPr>
      <w:r>
        <w:rPr>
          <w:sz w:val="20"/>
          <w:szCs w:val="20"/>
        </w:rPr>
        <w:t>Отдельные черты абсолютизма в России проявлялись с середины XVII в., но только со времени правления Петра 1 (1689-1725) самодержавная монархия приобрела характер абсолютной, когда "верховная власть принадлежит всецело и нераздельно (неограниченно) царю".</w:t>
      </w:r>
    </w:p>
    <w:p>
      <w:pPr>
        <w:pStyle w:val="Normal"/>
        <w:jc w:val="both"/>
        <w:rPr/>
      </w:pPr>
      <w:r>
        <w:rPr>
          <w:sz w:val="20"/>
          <w:szCs w:val="20"/>
        </w:rPr>
        <w:t>Власть монарха была закреплена в законах первой четверти XVIII в. "Его величество, - отмечалось в "толковании" к статье 20 Воинского устава 1716 г., - есть самовластительный монарх, который никому на свете в своих делах ответу дать не должен; но силу и власть имеет, свои государства и земли, яко христианейший государь по своей воле и благомнению управляет".</w:t>
      </w:r>
    </w:p>
    <w:p>
      <w:pPr>
        <w:pStyle w:val="Normal"/>
        <w:jc w:val="both"/>
        <w:rPr/>
      </w:pPr>
      <w:r>
        <w:rPr>
          <w:sz w:val="20"/>
          <w:szCs w:val="20"/>
        </w:rPr>
        <w:t>Расширение и бюрократизация государственного аппарата требовали новых кадров командного состава регулярной армии и чиновничества гражданского аппарата. Законодательство Петра I ввело обязательную военную или гражданскую службу для дворян. На службу государства были привлечены церковь и многочисленное духовенство.</w:t>
      </w:r>
    </w:p>
    <w:p>
      <w:pPr>
        <w:pStyle w:val="Normal"/>
        <w:jc w:val="both"/>
        <w:rPr/>
      </w:pPr>
      <w:r>
        <w:rPr>
          <w:sz w:val="20"/>
          <w:szCs w:val="20"/>
        </w:rPr>
        <w:t>Приток новых бюрократических сил вызвал создание бюрократической иерархии служилых чинов, установленной "Табелью о рангах" 24 января 1722 г. В замещении постов в армии, на флоте и в государственном аппарате "Табель" учитывала не только знатность, но и личные заслуги, способности, опыт.</w:t>
      </w:r>
    </w:p>
    <w:p>
      <w:pPr>
        <w:pStyle w:val="Normal"/>
        <w:jc w:val="both"/>
        <w:rPr/>
      </w:pPr>
      <w:r>
        <w:rPr>
          <w:sz w:val="20"/>
          <w:szCs w:val="20"/>
        </w:rPr>
        <w:t>В результате реформ в области управления сложилась система бюрократических государственных учреждений: Сенат, Синод, Кабинет и коллегии - в центре, губернаторы, воевода, комиссары и другие органы - на местах. Основные кадры чиновников в этом аппарате занимали помещики-дворяне. Это была "чиновничье-дворянская монархия".</w:t>
      </w:r>
    </w:p>
    <w:p>
      <w:pPr>
        <w:pStyle w:val="Normal"/>
        <w:jc w:val="both"/>
        <w:rPr/>
      </w:pPr>
      <w:r>
        <w:rPr>
          <w:sz w:val="20"/>
          <w:szCs w:val="20"/>
        </w:rPr>
        <w:t>Идеологией феодальной монархии являлась религия, но абсолютизм нуждался и в иных идеологических основах. В целях укрепления своих позиций отдельные российские монархи XVIII в. подкрепляли свою политику по примеру ряда западноевропейских монархов ссылками на передовую буржуазную философию (естественного права, просвещения), стремились представить себя в глазах зарубежной, а также зарождавшейся в России дворянской общественности "просвещенными монархами". Второстепенная государственная функция руководства наукой, просвещением, благотворительностью и воспитанием приобретала большое значение. Монархия Петра I носила характер "просвещенного абсолютизма". Опираясь на философию естественного права, Петр I все свои действия оправдывал "всенародными пользой и нуждами" Стремление вывести страну из отсталости привело к подготовке кадров для экономики и культуры за границей, созданию некоторых учебных заведений; Петром I было подготовлено открытие Академии Наук (открыта в декабре 1725 г.)</w:t>
      </w:r>
    </w:p>
    <w:p>
      <w:pPr>
        <w:pStyle w:val="Normal"/>
        <w:jc w:val="both"/>
        <w:rPr>
          <w:sz w:val="20"/>
          <w:szCs w:val="20"/>
        </w:rPr>
      </w:pPr>
      <w:r>
        <w:rPr>
          <w:sz w:val="20"/>
          <w:szCs w:val="20"/>
        </w:rPr>
        <w:t>"Просвещенный абсолютизм" Петра I сочетался с усилением карательного аппарата. Абсолютная монархия представляла собой "регулярное" полицейское государство Полицейская регламентация пронизывала все стороны деятельности бюрократического аппарата "Генеральный регламент" 28 февраля 1720 г. установил порядок деятельности и делопроизводства государственных учреждений России. "Регламенты" имели все коллегии. С полицейской регламентацией была тесно связана жестокость наказаний. К существовавшему по "Уложению" 1649 г. наказанию смертной казнью в шестидесяти случаях Воинские артикулы 1716 г. добавили еще тринадцать (в их числе было и "сопротивление начальству"). К старым видам смертной казни добавились: расстрел, казнь по жребию; к членовредительным наказаниям вырывание ноздрей, языка и клеймение; новым видом ссылки была отправка на галеры (каторгу).</w:t>
      </w:r>
    </w:p>
    <w:p>
      <w:pPr>
        <w:pStyle w:val="Normal"/>
        <w:jc w:val="both"/>
        <w:rPr/>
      </w:pPr>
      <w:r>
        <w:rPr>
          <w:sz w:val="20"/>
          <w:szCs w:val="20"/>
        </w:rPr>
        <w:t>В первой четверти XVIII в. характерным было применение к гражданским лицам военно-уголовных законов. В условиях длительной Северной войны (1700-1721), народных волнений и восстаний государственный аппарат управления и суда в стране носил военно-полицейский характер.</w:t>
      </w:r>
    </w:p>
    <w:p>
      <w:pPr>
        <w:pStyle w:val="Normal"/>
        <w:jc w:val="both"/>
        <w:rPr/>
      </w:pPr>
      <w:r>
        <w:rPr>
          <w:sz w:val="20"/>
          <w:szCs w:val="20"/>
        </w:rPr>
        <w:t>Петр Великий, получивший 22 октября 1721 г. титул императора, был выдающимся и энергичным государственным деятелем. По далеко не полным подсчетам, в его правление издано 3314 указов, регламентов и уставов; в составлении и редактировании многих из них Петр 1 принимал личное участие. С его участием составлен обширнейший "Генеральный регламент" - закон, определивший деятельность коллегий, указ о должности генерал-прокурора 1722 г.; им лично был написал Морской устав 1720 г. Во многих указах Петр 1 подчеркивал свою неограниченную власть, оправдывая ее.</w:t>
      </w:r>
    </w:p>
    <w:p>
      <w:pPr>
        <w:pStyle w:val="Normal"/>
        <w:jc w:val="both"/>
        <w:rPr/>
      </w:pPr>
      <w:r>
        <w:rPr>
          <w:sz w:val="20"/>
          <w:szCs w:val="20"/>
        </w:rPr>
        <w:t>Высшие государственные учреждения. Боярская дума к концу XVII в потеряла свое былое значение. В 9С 1 годы Дума еще собиралась, но основные вопросы внутренней и внешней политики царь разрешал самостоятельно, закрепляя из в "именных" указах.</w:t>
      </w:r>
    </w:p>
    <w:p>
      <w:pPr>
        <w:pStyle w:val="Normal"/>
        <w:jc w:val="both"/>
        <w:rPr/>
      </w:pPr>
      <w:r>
        <w:rPr>
          <w:sz w:val="20"/>
          <w:szCs w:val="20"/>
        </w:rPr>
        <w:t>Состав Думы за последнее десятилетие века сократился более чем вдвое. Обычно на ее заседаниях в 1700-1701 гг. присутствовало 30-40 членов.</w:t>
      </w:r>
    </w:p>
    <w:p>
      <w:pPr>
        <w:pStyle w:val="Normal"/>
        <w:jc w:val="both"/>
        <w:rPr/>
      </w:pPr>
      <w:r>
        <w:rPr>
          <w:sz w:val="20"/>
          <w:szCs w:val="20"/>
        </w:rPr>
        <w:t>В 1699 г. при Боярской думе была учреждена Ближняя канцелярия по финансовому контролю за приходом и расходом денежных средств всех приказов. Вскоре компетенция этой канцелярии возросла. Она стала местом заседаний членов Боярской думы. С 1704 г здесь стали собираться начальники приказов. С 1708 г. эти постоянные заседания именуются - Консилией (или Конзилией) министров (так назывались иногда начальники приказов), где обсуждались различные вопросы управления государством. В отсутствие царя Консилия министров управляла государством. Боярская дума перестала собираться.</w:t>
      </w:r>
    </w:p>
    <w:p>
      <w:pPr>
        <w:pStyle w:val="Normal"/>
        <w:jc w:val="both"/>
        <w:rPr/>
      </w:pPr>
      <w:r>
        <w:rPr>
          <w:sz w:val="20"/>
          <w:szCs w:val="20"/>
        </w:rPr>
        <w:t>С учреждением Сената Консилия министров прекратила свое существование. Ограниченная функцией финансового контроля Ближняя канцелярия просуществовала до учреждения Ревизионколлегии.</w:t>
      </w:r>
    </w:p>
    <w:p>
      <w:pPr>
        <w:pStyle w:val="Normal"/>
        <w:jc w:val="both"/>
        <w:rPr/>
      </w:pPr>
      <w:r>
        <w:rPr>
          <w:sz w:val="20"/>
          <w:szCs w:val="20"/>
        </w:rPr>
        <w:t xml:space="preserve">Частые отъезды Петра I побудили его создать высший государственный орган с более широкими полномочиями, чем Ближняя канцелярия и Консилия министров. 22 февраля 1711 г., накануне отправления в Прутский поход, был утвержден указ об учреждении Правительственного Сената, который, по- видимому, вначале предполагался царем как временный орган ("для отлучек наших"), но вскоре превратился в постоянно действующее высшее правительственное учреждение. </w:t>
      </w:r>
    </w:p>
    <w:p>
      <w:pPr>
        <w:pStyle w:val="Normal"/>
        <w:jc w:val="both"/>
        <w:rPr/>
      </w:pPr>
      <w:r>
        <w:rPr>
          <w:sz w:val="20"/>
          <w:szCs w:val="20"/>
        </w:rPr>
        <w:t xml:space="preserve">Сенат представлял собой коллегиальный орган, члены которого назначались царем. Из девяти членов Сената только трое были представителями старинной титулованной знати (кн. Долгорукий, кн. Г.И. Волконский, кн. П.А. Голицын), остальные принадлежали к малознатным родам, возвысившимся лишь в CVII в. (Т.Н. Стрешнев, И.А. Мусин-Пушкин), к признанным дельцам (Г.А. Племянников) или дворянам (М.В. Самарин, З.Г. Апухтин, Н.П. Мельницкий). Лишь трое из сенаторов (Мусин-Пушкин, Стрешнев и Племянников) в прошлом были членами Боярской думы. При Сенате была учреждена канцелярия во главе с обер-секретарем. Дополнительные указы 2 и 5 марта 1711 г. определили функции и порядок деятельности Сената, который должен был заботиться о соблюдении правосудия, о государственных доходах и расходах, о явке дворян на службу и т.д. в первые годы существования функции Сената были разнообразны, а компетенция необыкновенно широка. Однако уже в этот период царь не разделял своей власти с Сенатом. Сенат был законосовещательным учреждением, за исключением немногих чрезвычайных случаев, когда в отсутствие царя он играл роль законодательного органа. </w:t>
      </w:r>
    </w:p>
    <w:p>
      <w:pPr>
        <w:pStyle w:val="Normal"/>
        <w:jc w:val="both"/>
        <w:rPr/>
      </w:pPr>
      <w:r>
        <w:rPr>
          <w:sz w:val="20"/>
          <w:szCs w:val="20"/>
        </w:rPr>
        <w:t>Сенат был органом надзора за правительственным аппаратом и должностными лицами. Этот надзор осуществляли первоначально созданные в марте 1711 г. фискалы, в задачу которых входило тайно подслушивать, проведывать и доносить обо всех преступлениях, наносящих государству вред, о нарушениях законов, взяточничестве, казнокрадстве и т.п. За несправедливые доносы фискал не наказывался, а за правильные - получал вознаграждения, равные половине судебного штрафа с уличенного им должностного лица. Фискалами руководил входящий в состав Сената обер-фискал, который поддерживал связь с ними через фискальный стол канцелярии Сената. Доносы рассматривала и ежемесячно докладывала Сенату Расправная палата - особое судебное присутствие из четырех судей и двух сенаторов (существовала в 1712-1719 гг.)</w:t>
      </w:r>
    </w:p>
    <w:p>
      <w:pPr>
        <w:pStyle w:val="Normal"/>
        <w:jc w:val="both"/>
        <w:rPr/>
      </w:pPr>
      <w:r>
        <w:rPr>
          <w:sz w:val="20"/>
          <w:szCs w:val="20"/>
        </w:rPr>
        <w:t>В отличие от Боярской думы Сенат уже в первые годы стал бюрократическим учреждением с назначаемыми чиновниками, делопроизводителями и подведомственными учреждениями.</w:t>
      </w:r>
    </w:p>
    <w:p>
      <w:pPr>
        <w:pStyle w:val="Normal"/>
        <w:jc w:val="both"/>
        <w:rPr/>
      </w:pPr>
      <w:r>
        <w:rPr>
          <w:sz w:val="20"/>
          <w:szCs w:val="20"/>
        </w:rPr>
        <w:t xml:space="preserve">С созданием коллегий их президенты с 1718 г. вошли в состав Сената. Однако в указе от 12 января 1722 г. Петр 1 вынужден был признать присутствие президентов в Сенате нежелательным и неправильным, так как оно затрудняло надзор за коллегиями и отвлекало президентов от непосредственных дел. В составе Сената после этого указа остались президенты лишь четырех коллегий: Иностранной, Военной, Адмиралтейской и временно Берг-коллегии. </w:t>
      </w:r>
    </w:p>
    <w:p>
      <w:pPr>
        <w:pStyle w:val="Normal"/>
        <w:jc w:val="both"/>
        <w:rPr/>
      </w:pPr>
      <w:r>
        <w:rPr>
          <w:sz w:val="20"/>
          <w:szCs w:val="20"/>
        </w:rPr>
        <w:t>Окончив войну с Швецией, Петр мог уделить больше внимания вопросам управления. Вскоре после принятия им титула императора Сенату было запрещено издавать от своего имени общегосударственные законы. В 1722 г. во главе Сената был поставлен генерал-прокурор. Ближайшим помощником генерал-губернатора был обер-прокурор. В коллегии и надворные суды были назначены прокуроры.</w:t>
      </w:r>
    </w:p>
    <w:p>
      <w:pPr>
        <w:pStyle w:val="Normal"/>
        <w:jc w:val="both"/>
        <w:rPr/>
      </w:pPr>
      <w:r>
        <w:rPr>
          <w:sz w:val="20"/>
          <w:szCs w:val="20"/>
        </w:rPr>
        <w:t>Генерал-прокурор получил огромные права, закрепленные законодательно его "Должностью" 27 апреля 1722 г. На него возлагался надзор за всем распорядком работы Сената: он созывал сенаторов, наблюдал за исправностью посещения ими заседаний; ему же подчинялись генерал-фискал и канцелярия Сената. "Предложения" генерал-прокурора оказывали решающее влияние на сенатские приговоры: он имел даже право законодательной инициативы.</w:t>
      </w:r>
    </w:p>
    <w:p>
      <w:pPr>
        <w:pStyle w:val="Normal"/>
        <w:jc w:val="both"/>
        <w:rPr/>
      </w:pPr>
      <w:r>
        <w:rPr>
          <w:sz w:val="20"/>
          <w:szCs w:val="20"/>
        </w:rPr>
        <w:t>Созданный в конце правления Петра I сложный бюрократический государственный аппарат требовал элементарного надзора, органом которого и стал Сенат. Главную роль в осуществлении этого надзора играл генерал-прокурор, который, действуя через подчиненных ему прокуроров и фискалов, выступал как "око царево и стряпчий о делах государственных".</w:t>
      </w:r>
    </w:p>
    <w:p>
      <w:pPr>
        <w:pStyle w:val="Normal"/>
        <w:jc w:val="both"/>
        <w:rPr/>
      </w:pPr>
      <w:r>
        <w:rPr>
          <w:sz w:val="20"/>
          <w:szCs w:val="20"/>
        </w:rPr>
        <w:t>За первые 14 лет существования Сенат из высшего органа управления государством превратился в высший орган надзора за управлением в государстве.</w:t>
      </w:r>
    </w:p>
    <w:p>
      <w:pPr>
        <w:pStyle w:val="Normal"/>
        <w:jc w:val="both"/>
        <w:rPr/>
      </w:pPr>
      <w:r>
        <w:rPr>
          <w:sz w:val="20"/>
          <w:szCs w:val="20"/>
        </w:rPr>
        <w:t>Крупнейшим феодалом-землевладельцем Русского государства оставалась церковь, которая к концу XVII в. все еще сохраняла некоторую политическую самостоятельность, что было несовместимо с неограниченной властью монарха.</w:t>
      </w:r>
    </w:p>
    <w:p>
      <w:pPr>
        <w:pStyle w:val="Normal"/>
        <w:jc w:val="both"/>
        <w:rPr/>
      </w:pPr>
      <w:r>
        <w:rPr>
          <w:sz w:val="20"/>
          <w:szCs w:val="20"/>
        </w:rPr>
        <w:t>Когда в 1700 г умер патриарх Андриан, Петр I решил "обождати" с избранием нового патриарха. Временно во главе духовенства был назначен рязанский митрополит Стефан Яворский.</w:t>
      </w:r>
    </w:p>
    <w:p>
      <w:pPr>
        <w:pStyle w:val="Normal"/>
        <w:jc w:val="both"/>
        <w:rPr/>
      </w:pPr>
      <w:r>
        <w:rPr>
          <w:sz w:val="20"/>
          <w:szCs w:val="20"/>
        </w:rPr>
        <w:t>Высокообразованный деятель церкви, поклонник преобразований Петра I, псковский епископ Феофан Прокопович по заданию и с помощью царя составил "Духовный регламент" и научный трактат "Правда воли монаршей", в которых давал теоретическое обоснование абсолютизма. 25 января 1721 г. Петр I утвердил "Духовный регламент", по которому учреждалась Духовная коллегия, преобразованная вскоре (14 февраля) в Святейший правительствующий Синод. 11 мая 1722 г для надзора за деятельностью Синода Петр I назначил обер-прокурора.</w:t>
      </w:r>
    </w:p>
    <w:p>
      <w:pPr>
        <w:pStyle w:val="Normal"/>
        <w:jc w:val="both"/>
        <w:rPr>
          <w:sz w:val="20"/>
          <w:szCs w:val="20"/>
        </w:rPr>
      </w:pPr>
      <w:r>
        <w:rPr>
          <w:sz w:val="20"/>
          <w:szCs w:val="20"/>
        </w:rPr>
      </w:r>
    </w:p>
    <w:p>
      <w:pPr>
        <w:pStyle w:val="Normal"/>
        <w:jc w:val="both"/>
        <w:rPr/>
      </w:pPr>
      <w:r>
        <w:rPr>
          <w:sz w:val="20"/>
          <w:szCs w:val="20"/>
        </w:rPr>
        <w:t>Центральные государственные учреждения. В 1699 - 1701 гг. была проведена реформа центрального управления, заключавшаяся в объединении ряда приказов, которые или полностью сливались, или соединялись под начальством одного лица с сохранением аппарата каждого приказа в отдельности. В связи с новыми потребностями страны (особенно с началом Северной войны) возникло несколько новых приказов. К осени 1699 г. насчитывалось 44 приказа, но значительная их часть действовала объединено, составляя 25 самостоятельных учреждений.</w:t>
      </w:r>
    </w:p>
    <w:p>
      <w:pPr>
        <w:pStyle w:val="Normal"/>
        <w:jc w:val="both"/>
        <w:rPr/>
      </w:pPr>
      <w:r>
        <w:rPr>
          <w:sz w:val="20"/>
          <w:szCs w:val="20"/>
        </w:rPr>
        <w:t>Приказы в начале XVIII в. представляли собой пеструю и нестройную систему учреждений с нечеткими функциями и параллелизмом в деятельности, несовершенным делопроизводством, волокитой и грубым произволом должностных лиц. Отдельные отрасли управления (заведование городским сословием, финансами, мануфактурами, горным делом, торговлей и т. д.) были разделены между несколькими приказами Все это тормозило осуществление задач государства в новых исторических условиях, толкало на поиски иных организационных форм центрального государственного аппарата.</w:t>
      </w:r>
    </w:p>
    <w:p>
      <w:pPr>
        <w:pStyle w:val="Normal"/>
        <w:jc w:val="both"/>
        <w:rPr/>
      </w:pPr>
      <w:r>
        <w:rPr>
          <w:sz w:val="20"/>
          <w:szCs w:val="20"/>
        </w:rPr>
        <w:t>Реформа 1718 - 1720 гг. упразднила большинство приказов и ввела коллегии. Всего было создано 12 коллегий. Важнейшими, "государственными" считались три первых: Иностранных (чужестранных) дел, Военная (Воинская), Адмиралтейская; Камер-, Штатс-контор-, Ревизии заведовали финансовой системой государства; Берг-, Мануфактур-, Коммерц-коллегии ведали промышленностью и торговлей; Юстиц-коллегия занималась судебной системой, Вотчинная - делами господствующего дворянского сословия и Главный магистрат - управлением городами и делами зарождавшейся буржуазии.</w:t>
      </w:r>
    </w:p>
    <w:p>
      <w:pPr>
        <w:pStyle w:val="Normal"/>
        <w:jc w:val="both"/>
        <w:rPr/>
      </w:pPr>
      <w:r>
        <w:rPr>
          <w:sz w:val="20"/>
          <w:szCs w:val="20"/>
        </w:rPr>
        <w:t xml:space="preserve">Первоначально каждая коллегия руководствовалась своим регламентом, но 28 февраля 1720 г был издан обширный (из 56 глав) "Генеральный регламент", определивший единообразие организационного устройства, порядок деятельности и делопроизводства. На протяжении XVIII в. этим законом руководствовались все правительственные учреждения России. </w:t>
      </w:r>
    </w:p>
    <w:p>
      <w:pPr>
        <w:pStyle w:val="Normal"/>
        <w:jc w:val="both"/>
        <w:rPr/>
      </w:pPr>
      <w:r>
        <w:rPr>
          <w:sz w:val="20"/>
          <w:szCs w:val="20"/>
        </w:rPr>
        <w:t xml:space="preserve">Коллегии отличались от приказов коллегиальным (совместным) обсуждением и решением дел, единообразием организационного устройства, делопроизводства и более четкой компетенцией. </w:t>
      </w:r>
    </w:p>
    <w:p>
      <w:pPr>
        <w:pStyle w:val="Normal"/>
        <w:jc w:val="both"/>
        <w:rPr/>
      </w:pPr>
      <w:r>
        <w:rPr>
          <w:sz w:val="20"/>
          <w:szCs w:val="20"/>
        </w:rPr>
        <w:t>Коллегии являлись центральными учреждениями, подчиненными царю и Сенату; коллегиям по разным отраслям управления подчинялся местный аппарат.</w:t>
      </w:r>
    </w:p>
    <w:p>
      <w:pPr>
        <w:pStyle w:val="Normal"/>
        <w:jc w:val="both"/>
        <w:rPr/>
      </w:pPr>
      <w:r>
        <w:rPr>
          <w:sz w:val="20"/>
          <w:szCs w:val="20"/>
        </w:rPr>
        <w:t xml:space="preserve">Каждая коллегия состояла из присутствия (общего собрания членов) и канцелярии. Присутствие имело 10 - II членов и состояло из президента, вице-президента, четырех-пяти советчиков и четырех асессоров. Президент коллегии назначался царем. Вице-президент и члены назначались Сенатом и утверждались царем. </w:t>
      </w:r>
    </w:p>
    <w:p>
      <w:pPr>
        <w:pStyle w:val="Normal"/>
        <w:jc w:val="both"/>
        <w:rPr/>
      </w:pPr>
      <w:r>
        <w:rPr>
          <w:sz w:val="20"/>
          <w:szCs w:val="20"/>
        </w:rPr>
        <w:t>В случае нерадения членов президент должен был "вежливыми словами" напоминать им об их обязанностях, а при их непослушании сообщать Сенату; он же мог возбуждать перед Сенатом вопрос о замене того члена коллегии, который "мало разумен" В 1722 г. для надзора за деятельностью коллегий в каждую из них был назначен прокурор, подчиненный генерал-прокурору Сената. При коллегиях существовали и фискалы.</w:t>
      </w:r>
    </w:p>
    <w:p>
      <w:pPr>
        <w:pStyle w:val="Normal"/>
        <w:jc w:val="both"/>
        <w:rPr/>
      </w:pPr>
      <w:r>
        <w:rPr>
          <w:sz w:val="20"/>
          <w:szCs w:val="20"/>
        </w:rPr>
        <w:t xml:space="preserve">"Генеральный регламент" устанавливал точное расписание заседаний коллегий; по понедельникам, вторникам, средам и пятницам; в четверг президенты заседали в Сенате. Основной формой деятельности коллегии являлись заседания ее общего присутствия. Дела разрешались "по множайшему числу голосов" (т е. по большинству), при равенстве голосов перевес давало мнение, за которое высказывался президент. С 1722 г каждая коллегия имела свою контору в Москве. </w:t>
      </w:r>
    </w:p>
    <w:p>
      <w:pPr>
        <w:pStyle w:val="Normal"/>
        <w:jc w:val="both"/>
        <w:rPr/>
      </w:pPr>
      <w:r>
        <w:rPr>
          <w:sz w:val="20"/>
          <w:szCs w:val="20"/>
        </w:rPr>
        <w:t>Местные государственные учреждения. В условиях новых исторических старая система местных учреждений и должностных лиц с отсутствием единообразия в территориальном делении и органах управления, ведомственной пестротой, неопределенностью функций перестала удовлетворять. Аппарат воевод и губных старост не мог быстро и решительно бороться с различными проявлениями народного недовольства, взыскивать налоги, осуществлять наборы в армию, проводить предписанные из центра преобразования.</w:t>
      </w:r>
    </w:p>
    <w:p>
      <w:pPr>
        <w:pStyle w:val="Normal"/>
        <w:jc w:val="both"/>
        <w:rPr/>
      </w:pPr>
      <w:r>
        <w:rPr>
          <w:sz w:val="20"/>
          <w:szCs w:val="20"/>
        </w:rPr>
        <w:t xml:space="preserve">В 1699 г. из-под власти воевод было выделено посадское население. Купечество, ремесленники и мелкие торговцы городов получили право выбирать из своей среды бурмистров, объединившихся в бурмистерские (земские) избы. </w:t>
      </w:r>
    </w:p>
    <w:p>
      <w:pPr>
        <w:pStyle w:val="Normal"/>
        <w:jc w:val="both"/>
        <w:rPr/>
      </w:pPr>
      <w:r>
        <w:rPr>
          <w:sz w:val="20"/>
          <w:szCs w:val="20"/>
        </w:rPr>
        <w:t xml:space="preserve">Указом 18 декабря 1708 г "для всенародной пользы", были созданы 8 губерний: Московская, Ингерманландская (с 1710 г. Петербургская), Смоленская, Киевская, Азовская, Казанская, Архангелогородская и Сибирская. В 1713 г. создается Рижская губерния, с упразднением Смоленской, а в 1714 г. - Нижегородская и Астраханская. Это были обширнейшие административно-территориальные единицы, не равные по территории и населению. В Московской губернии насчитывалось 39 городов, в Азовской - 77, в Смоленской -17 и т. д. Огромная Сибирская губерния (с центром в Тобольске) включала Пермь и Вятку. Во главе Петербургской и Азовской губерний стояли генерал-губернаторы А. Д. Меншиков и Ф. М. Апраксин. Остальными губерниями управляли губернаторы, назначенные из наиболее видных государственных деятелей. </w:t>
      </w:r>
    </w:p>
    <w:p>
      <w:pPr>
        <w:pStyle w:val="Normal"/>
        <w:jc w:val="both"/>
        <w:rPr/>
      </w:pPr>
      <w:r>
        <w:rPr>
          <w:sz w:val="20"/>
          <w:szCs w:val="20"/>
        </w:rPr>
        <w:t>Губернаторы получили чрезвычайные полномочия: каждый из них не только имел административные, полицейские, финансовые и судебные функции, но и являлся командующим всех войск, расположенных в подведомственной ему губернии. Губернатор управлял губернией с помощью губернской канцелярии, где находились дьяки и подьячие (последние вскоре стали называться секретарями). Ближайшими помощниками губернатора являлись вице-губернатор и ландрихтер. Ландрихтер должен был под руководством губернатора заведовать судебными делами, но на практике ему нередко поручались финансовые, межевые и розыскные дела Другими чиновниками губернии были глава военного управления - обер-комендант, а также заведующие в губернии денежными и провиантскими сборами - обер-комиссар и обер-провиантмейстер.</w:t>
      </w:r>
    </w:p>
    <w:p>
      <w:pPr>
        <w:pStyle w:val="Normal"/>
        <w:jc w:val="both"/>
        <w:rPr/>
      </w:pPr>
      <w:r>
        <w:rPr>
          <w:sz w:val="20"/>
          <w:szCs w:val="20"/>
        </w:rPr>
        <w:t>Каждая губерния включала сложившиеся в XVII в. уезды, во главе которых вместо воевод с 1710 г- стояли коменданты. Губернаторы, коменданты и другие чиновники исправляли свою должность без срока; между этими чиновниками существовало более четкое разделение дел и бюрократическая соподчиненность.</w:t>
      </w:r>
    </w:p>
    <w:p>
      <w:pPr>
        <w:pStyle w:val="Normal"/>
        <w:jc w:val="both"/>
        <w:rPr/>
      </w:pPr>
      <w:r>
        <w:rPr>
          <w:sz w:val="20"/>
          <w:szCs w:val="20"/>
        </w:rPr>
        <w:t xml:space="preserve">Желая поставить деятельность губернаторов под контроль местного дворянства, правительство указом 1713 г. учредило при каждом губернаторе 8-12 ландратов (советников), избираемых дворянами. Ландратские коллегии при губернаторах практически создать не удалось. Назначенные Сенатом ландраты превратились в чиновников, исполнявших отдельные поручения губернаторов. </w:t>
      </w:r>
    </w:p>
    <w:p>
      <w:pPr>
        <w:pStyle w:val="Normal"/>
        <w:jc w:val="both"/>
        <w:rPr/>
      </w:pPr>
      <w:r>
        <w:rPr>
          <w:sz w:val="20"/>
          <w:szCs w:val="20"/>
        </w:rPr>
        <w:t xml:space="preserve">Первая реформа местного аппарата 1708 - 1715 гг. несколько упорядочила правительственный аппарат, разрушив ведомственную пестроту и принципы территориального деления и управления. Вызванная введением подушной подати реформа 1719-1720 гг. явилась продолжением первой административной реформы. В мае 1719 г. территория каждой губернии (всего к этому времени существовало 11 губерний) была разделена на несколько провинций; в Петербургской губернии их было II, в Московской - 9, в Киевской -4 и т. д. Всего учреждалось 45 провинций, а вскоре их число возросло до пятидесяти. Как административно-территориальная единица губерния продолжала существовать; в Сенате и коллегиях все ведомости, списки и различные сведения составлялись по губерниям, но власть губернатора распространялась только на провинцию губернского города. Основной единицей территориального деления сделалась провинция. Во главе важнейших провинций стояли генерал-губернаторы, губернаторы и вице-губернаторы, а во главе остальных - воеводы. </w:t>
      </w:r>
    </w:p>
    <w:p>
      <w:pPr>
        <w:pStyle w:val="Normal"/>
        <w:jc w:val="both"/>
        <w:rPr/>
      </w:pPr>
      <w:r>
        <w:rPr>
          <w:sz w:val="20"/>
          <w:szCs w:val="20"/>
        </w:rPr>
        <w:t>Все учреждения, создаваемые по новой административной реформе, должны были приступить к работе не позднее 1 января 1720 г. Практически они приступили к деятельности лишь в 1721 г.</w:t>
      </w:r>
    </w:p>
    <w:p>
      <w:pPr>
        <w:pStyle w:val="Normal"/>
        <w:jc w:val="both"/>
        <w:rPr/>
      </w:pPr>
      <w:r>
        <w:rPr>
          <w:sz w:val="20"/>
          <w:szCs w:val="20"/>
        </w:rPr>
        <w:t>Почти одновременно с местной реформой в 1719 г. была проведена судебная реформа (1720), по которой была сделана попытка отделить суд от администрации путем создания двух самостоятельных судебных инстанций; нижних (провинциальных и городовых) и надворных судов. Провинциальный суд состоял из обер-ландрихтера и нескольких асессоров и судил сельское население, а городской суд судил городское население, не входившее в посадскую общину. Надворные суды создавались в губерниях: в пяти губерниях - по одному суду, в трех - (в Петербургской, Рижской и Сибирской) - по два: в Архангельской и Астраханской губерниях судов не было. Надворные суды имели коллегиальное устройство и являлись второй инстанцией по уголовным и гражданским делам. Третьей инстанцией служила Юстиц-коллегия, а высшей - Сенат. Впрочем, этот порядок судебных инстанций часто не соблюдался.</w:t>
      </w:r>
    </w:p>
    <w:p>
      <w:pPr>
        <w:pStyle w:val="Normal"/>
        <w:jc w:val="both"/>
        <w:rPr/>
      </w:pPr>
      <w:r>
        <w:rPr>
          <w:sz w:val="20"/>
          <w:szCs w:val="20"/>
        </w:rPr>
        <w:t>Несмотря на создание местных органов отдельных коллегий и провозглашенное отделение суда от администрации, губернаторы и воеводы активно вмешивались в деятельность местных органов ведомств и судов. В 1722г. провинциальные суды были упразднены, а их дела снова поступили в ведение воевод, а также асессоров из отставных офицеров. Надворные суды были упразднены в 1727 г.</w:t>
      </w:r>
    </w:p>
    <w:p>
      <w:pPr>
        <w:pStyle w:val="Normal"/>
        <w:jc w:val="both"/>
        <w:rPr/>
      </w:pPr>
      <w:r>
        <w:rPr>
          <w:sz w:val="20"/>
          <w:szCs w:val="20"/>
        </w:rPr>
        <w:t>Усложнение задач административных органов и учреждений в новой и старой столицах государства - в Петербурге и Москве - вызвало создание самостоятельных органов полиции: в 1718 г. - генерал-полицеймейстера в Петербурге, а в 1722 г. - обер-полицеймейстера. в Москве. При них были соответствующие канцелярии полицеймейс терских дел На полицейские органы столиц возлагалась охрана порядка, спокойствия и безопасности, ловля беглых, продовольственные мероприятия, вопросы городского благоустройства и т. п В своей деятельности эти органы опирались на старост улиц и десятских. В остальных городах и провинциях полиция еще не отделилась от администрации и полицейские задачи осуществлялись местными администраторами (губернаторами, воеводами, комиссарами и т.п.) и соответствующими им учреждениями.</w:t>
      </w:r>
    </w:p>
    <w:p>
      <w:pPr>
        <w:pStyle w:val="Normal"/>
        <w:jc w:val="both"/>
        <w:rPr/>
      </w:pPr>
      <w:r>
        <w:rPr>
          <w:sz w:val="20"/>
          <w:szCs w:val="20"/>
        </w:rPr>
        <w:t>В 1723-1724 гг. была завершена реформа городского сословного управления. Регламент Главного магистрата подразделял горожан на "регулярных" и нерегулярных ("подлых"). "Регулярные" подразделялись на гильдии и цехи. Первоначально гильдии были построены по профессиональному признаку. В первую гильдию наряду с богатыми купцами входили городские доктора и аптекари, живописцы, шкиперы купеческих кораблей и представители некоторых других профессий (в том числе и не существующие в России банкиры), а во вторую - мелкие торговцы и ремесленники. Вскоре гильдии превратились в купеческие корпоративные объединения по их имущественному состоянию.</w:t>
      </w:r>
    </w:p>
    <w:p>
      <w:pPr>
        <w:pStyle w:val="Normal"/>
        <w:jc w:val="both"/>
        <w:rPr/>
      </w:pPr>
      <w:r>
        <w:rPr>
          <w:sz w:val="20"/>
          <w:szCs w:val="20"/>
        </w:rPr>
        <w:t>Для всех ремесленников обязательной была запись в цехи. Гильдии и цехи имели своих старшин, которые заведовали как сословными делами, та и выполнением некоторых функций государственного управления в облает полиции и финансовых сборов (учет тяглового населения, взимание подуи ной подати, проведение рекрутских наборов и т.д.).</w:t>
      </w:r>
    </w:p>
    <w:p>
      <w:pPr>
        <w:pStyle w:val="Normal"/>
        <w:jc w:val="both"/>
        <w:rPr/>
      </w:pPr>
      <w:r>
        <w:rPr>
          <w:sz w:val="20"/>
          <w:szCs w:val="20"/>
        </w:rPr>
        <w:t>В 1723-1724 гг. были созданы городовые магистраты, заменившие бурмистерские избы. Магистраты представляли собой коллегиальные учреждения, состоявшие из президента, 2 - 4 бурмистров и 2-8 ратманов (в зависимости от значения и величины города). Эти должностные лица выбирались не из всего посадского населения, а лишь из "граждан первостатейных, добрых, пожиточных и умных" В ведении магистратов находилось все управление городом: уголовный и гражданский суд, полицейские, финансовые и хозяйственные дела. Важнейшие судебные решения магистратов передавались на утверждение надворных судов. Магистратам подчинялись гильдии и цехи. В небольших городах учреждались ратуши с более простым устройством и узкой компетенцией.</w:t>
      </w:r>
    </w:p>
    <w:p>
      <w:pPr>
        <w:pStyle w:val="Normal"/>
        <w:jc w:val="both"/>
        <w:rPr/>
      </w:pPr>
      <w:r>
        <w:rPr>
          <w:sz w:val="20"/>
          <w:szCs w:val="20"/>
        </w:rPr>
        <w:t>В первой четверти CVIII в. самодержавная монархия с Боярской Думой и боярской бюрократией превратилась в абсолютную монархию во главе с императором. Приказы и воеводы были заменены возглавляемой Сенатом системой бюрократических учреждений - коллегий, а на местах губернаторами и другими должностными лицами. Русское государство стало Российской империей.</w:t>
      </w:r>
    </w:p>
    <w:p>
      <w:pPr>
        <w:pStyle w:val="Normal"/>
        <w:jc w:val="both"/>
        <w:rPr>
          <w:sz w:val="20"/>
          <w:szCs w:val="20"/>
        </w:rPr>
      </w:pPr>
      <w:r>
        <w:rPr>
          <w:sz w:val="20"/>
          <w:szCs w:val="20"/>
        </w:rPr>
      </w:r>
    </w:p>
    <w:p>
      <w:pPr>
        <w:pStyle w:val="Heading1"/>
        <w:jc w:val="both"/>
        <w:rPr>
          <w:rFonts w:ascii="Times New Roman" w:hAnsi="Times New Roman" w:cs="Times New Roman"/>
          <w:sz w:val="20"/>
          <w:szCs w:val="20"/>
        </w:rPr>
      </w:pPr>
      <w:bookmarkStart w:id="15" w:name="__RefHeading___Toc11318483"/>
      <w:bookmarkEnd w:id="15"/>
      <w:r>
        <w:rPr>
          <w:rFonts w:cs="Times New Roman" w:ascii="Times New Roman" w:hAnsi="Times New Roman"/>
          <w:sz w:val="20"/>
          <w:szCs w:val="20"/>
        </w:rPr>
        <w:t>2. Развитие государственной системы во второй четверти XVIII в.</w:t>
      </w:r>
    </w:p>
    <w:p>
      <w:pPr>
        <w:pStyle w:val="Normal"/>
        <w:jc w:val="both"/>
        <w:rPr/>
      </w:pPr>
      <w:r>
        <w:rPr>
          <w:sz w:val="20"/>
          <w:szCs w:val="20"/>
        </w:rPr>
        <w:t>Во второй четверти XVIII в. в государственной системе страны произошел ряд изменений. Борьба за трон длилась всю вторую четверть XVIII в. Неслучайно этот период русской истории В.О. Ключевский назвал "эпохой дворцовых переворотов".</w:t>
      </w:r>
    </w:p>
    <w:p>
      <w:pPr>
        <w:pStyle w:val="Normal"/>
        <w:jc w:val="both"/>
        <w:rPr/>
      </w:pPr>
      <w:r>
        <w:rPr>
          <w:sz w:val="20"/>
          <w:szCs w:val="20"/>
        </w:rPr>
        <w:t>После смерти Петра I роль Сената как высшего органа управления начинает снижаться. В феврале 1726 г. при Екатерине I (1725-1727) был учрежден Верховный тайный совет, отобравший ряд полномочий у Сената. Председателем Совета считалась сама императрица, а в числе семи его членов - два фаворита: Александр Меншигов и Петр Толстой. Включен в состав Совета был и представитель родовитой аристократии князь Д.М.Голицын. Верховный тайный совет стал рассматривать жалобы на действия Сената и подбирать кандидатуры сенаторов. При таком соседстве Сенат превратился в одну из коллегий, а Верховный тайный совет стал высшим учреждением в государстве, ему были подчинены три первые коллегии (Военная, Адмиралтейская и Иностранных дел), а также Сенат. Последний потерял титул правительствующего и стал называться высоким. Верховный тайный совет приобретает законодательные полномочия, законы подписываются либо императрицей (Екатериной I), либо Верховным тайным советом. Организацией Верховного Тайного Совета и введением в его состав представителя аристократии Екатерина пыталась, с одной стороны, уменьшить личное влияние Меншикова, а с другой - смягчить противоречия, существовавшие между новой и старой знатью.</w:t>
      </w:r>
    </w:p>
    <w:p>
      <w:pPr>
        <w:pStyle w:val="Normal"/>
        <w:jc w:val="both"/>
        <w:rPr/>
      </w:pPr>
      <w:r>
        <w:rPr>
          <w:sz w:val="20"/>
          <w:szCs w:val="20"/>
        </w:rPr>
        <w:t>Органы местного управления Екатерина I стремилась удешевить и упростить. Указ от 15 марта 1727 г. гласил: "надворные суды, так и всех лишних управителей и канцелярии и их конторы, камериров и земских комиссаров и прочих тому подобных вовсе отставить, а положить всю расправу и суд по-прежнему на губернаторов и воевод, а от губернаторов апелляция в Юстиц-коллегию, чтоб подданным тем показано быть могло облегчение и вместо бы разных многих канцелярии и судей знали только одну канцелярию".</w:t>
      </w:r>
    </w:p>
    <w:p>
      <w:pPr>
        <w:pStyle w:val="Normal"/>
        <w:jc w:val="both"/>
        <w:rPr/>
      </w:pPr>
      <w:r>
        <w:rPr>
          <w:sz w:val="20"/>
          <w:szCs w:val="20"/>
        </w:rPr>
        <w:t xml:space="preserve">После смерти Екатерины I в 1727 г. императором согласно ее завещанию был провозглашен внук Петра I - Петр П, а к Верховному тайному совету перешли функции регента. </w:t>
      </w:r>
    </w:p>
    <w:p>
      <w:pPr>
        <w:pStyle w:val="Normal"/>
        <w:jc w:val="both"/>
        <w:rPr/>
      </w:pPr>
      <w:r>
        <w:rPr>
          <w:sz w:val="20"/>
          <w:szCs w:val="20"/>
        </w:rPr>
        <w:t>При Петре П (1727-1730) Верховный тайный совет был пополнен до 8 членов, в его подчинение переходят коллегии. Верховный тайный совет превратился в представительство старой знати. Попытка Меншикова стать регентом не удалась, в 1727 г. он 6 арестован, сослан в Сибирь, где и скончался в 1729 г.</w:t>
      </w:r>
    </w:p>
    <w:p>
      <w:pPr>
        <w:pStyle w:val="Normal"/>
        <w:jc w:val="both"/>
        <w:rPr/>
      </w:pPr>
      <w:r>
        <w:rPr>
          <w:sz w:val="20"/>
          <w:szCs w:val="20"/>
        </w:rPr>
        <w:t>Падение Меншикова фактически означало дворцовый переворот. Во-первых, изменился состав Верховного тайного совета, в котором из вельмож Петровского времени остался только Остерман, а большинство приобрели представители аристократических семей Голицыных и Долгоруких. Во-вторых, изменилось положение Верховного тайного совета. 12-летний Петр П вскоре объявил себя полноправным правителем, этим был положен конец регентству Верховного совета. После смерти Петра II в 1730 г. Совет отдает престол Анне Иоанновне, вдове герцога Курляндского, которая принимает составленные князем Дмитрием Голицыным условия, ограничивающие ее власть и оставляющие все управление в руках Верховного тайного совета. Используя раскол в дворянской среде, Анна Иоанновна (1730-1740) упразднила этот орган в 1730 г. и приняла "самодержавство".</w:t>
      </w:r>
    </w:p>
    <w:p>
      <w:pPr>
        <w:pStyle w:val="Normal"/>
        <w:jc w:val="both"/>
        <w:rPr/>
      </w:pPr>
      <w:r>
        <w:rPr>
          <w:sz w:val="20"/>
          <w:szCs w:val="20"/>
        </w:rPr>
        <w:t>В 1731 г. при ее дворе "для лучшего и порядочнейшего отправления всех государственных дел" был учрежден Кабинет, состоявший из трех министров: А. Остермана (1686-1747), князя Черкасского, канцлера Г.И. Головкина (1660-1734), но фактическая власть принадлежала фавориту императрицы Э. Бирону (1690-1772) и приближенным из прибалтийских немцев БМиниху (1707-1788), и др.</w:t>
      </w:r>
    </w:p>
    <w:p>
      <w:pPr>
        <w:pStyle w:val="Normal"/>
        <w:jc w:val="both"/>
        <w:rPr/>
      </w:pPr>
      <w:r>
        <w:rPr>
          <w:sz w:val="20"/>
          <w:szCs w:val="20"/>
        </w:rPr>
        <w:t>Давая оценку этому органу, В.О. Ключевский писал: "Кабинет - не то личная контора императрицы, не то пародия Верховного тайного совета: он обсуждал важнейшие дела законодательства, а также выписывал зайцев для двора и просматривал счета за кружева для государыни. Как непосредственный и безответственный орган верховной воли, лишенный всякого юридического облика, Кабинет путал компетенцию и делопроизводство правительственных учреждений, отражая в себе закулисный ум своего творца и характер темного царствования".</w:t>
      </w:r>
    </w:p>
    <w:p>
      <w:pPr>
        <w:pStyle w:val="Normal"/>
        <w:jc w:val="both"/>
        <w:rPr/>
      </w:pPr>
      <w:r>
        <w:rPr>
          <w:sz w:val="20"/>
          <w:szCs w:val="20"/>
        </w:rPr>
        <w:t>С 1735 г. Кабинет наделяется законодательными полномочиями, полный набор подписей министров (три) заменяет подпись императрицы в ее отсутствие. Кабинет министров фактически возглавил исполнительную власть в стране, сосредоточив все государственное управление. Сенат, состоявший к этому времени из пяти департаментов, сотрудничал с Кабинетом, осуществляя его решения.</w:t>
      </w:r>
    </w:p>
    <w:p>
      <w:pPr>
        <w:pStyle w:val="Normal"/>
        <w:jc w:val="both"/>
        <w:rPr/>
      </w:pPr>
      <w:r>
        <w:rPr>
          <w:sz w:val="20"/>
          <w:szCs w:val="20"/>
        </w:rPr>
        <w:t>В царствование Анны Иоанновны небывалых размеров достигло влияние иностранцев. Тон при дворе задавал невежественный фаворит императрицы, курляндский немец Бирон, пользующийся ее безграничным доверием. Иностранцам оказывались преимущества при назначении на доходные должности и продвижении по службе. Это вызывало протест со стороны русского дворянства.</w:t>
      </w:r>
    </w:p>
    <w:p>
      <w:pPr>
        <w:pStyle w:val="Normal"/>
        <w:jc w:val="both"/>
        <w:rPr/>
      </w:pPr>
      <w:r>
        <w:rPr>
          <w:sz w:val="20"/>
          <w:szCs w:val="20"/>
        </w:rPr>
        <w:t>Преемником императрицы стал сын дочери ее племянницы, причем регентом грудного ребенка была определена не мать, а Бирон. Переворот 8 ноября 1740 г. лишил Бирона прав регента, которыми он пользовался всего три недели. Влиятельным лицом в стране на некоторое время стал Миних, президент военной коллегии. Ич-за интриг Остермана, конкурирующего с ним в борьбе за власть, Миних вынужден был уйти в отставку.</w:t>
      </w:r>
    </w:p>
    <w:p>
      <w:pPr>
        <w:pStyle w:val="Normal"/>
        <w:jc w:val="both"/>
        <w:rPr/>
      </w:pPr>
      <w:r>
        <w:rPr>
          <w:sz w:val="20"/>
          <w:szCs w:val="20"/>
        </w:rPr>
        <w:t>Распри между немцами ускорили падение их влияния при дворе. Во время очередного переворота, совершенного 25 ноября 1741 г. в пользу дочери Петра I - Елизаветы (1709-1761), были арестованы маленький император и его родители, а также Миних, Остерман и другие влиятельные немцы.</w:t>
      </w:r>
    </w:p>
    <w:p>
      <w:pPr>
        <w:pStyle w:val="Normal"/>
        <w:jc w:val="both"/>
        <w:rPr/>
      </w:pPr>
      <w:r>
        <w:rPr>
          <w:sz w:val="20"/>
          <w:szCs w:val="20"/>
        </w:rPr>
        <w:t>В именном указе императрицы Елизаветы от 12 декабря 1741 г. объявлялось, что в предшествующие царствования "произошло многое упущение дел государственных" вследствие отмены порядков, заведенных Петром I. Указ восстанавливал значение Сената как высшего государственного органа и ликвидировал стоявший над ним Кабинет министров. Вместо последнего создавался просто Кабинет как личная императорская канцелярия, лишенная властных полномочий. Сенат находился под контролем императрицы.</w:t>
      </w:r>
    </w:p>
    <w:p>
      <w:pPr>
        <w:pStyle w:val="Normal"/>
        <w:jc w:val="both"/>
        <w:rPr/>
      </w:pPr>
      <w:r>
        <w:rPr>
          <w:sz w:val="20"/>
          <w:szCs w:val="20"/>
        </w:rPr>
        <w:t>"Количественный анализ документов высших государственных учреждений подтверждает мнение о значительной зависимости Сената от императорской власти. В ноябре-декабре 1741 г. Елизавета Петровна дала Сенату 51 указ... и получила от него 14 докладов на "высочайшее утверждение". В 1742 г. эти цифры составили 183 и 113, в 1743 г. - 129 и 54, в 1744 г. - 164 и 38 и т.д."</w:t>
      </w:r>
    </w:p>
    <w:p>
      <w:pPr>
        <w:pStyle w:val="Normal"/>
        <w:jc w:val="both"/>
        <w:rPr/>
      </w:pPr>
      <w:r>
        <w:rPr>
          <w:sz w:val="20"/>
          <w:szCs w:val="20"/>
        </w:rPr>
        <w:t>Государство и церковь. Религиозная политика Елизаветы определялась ее приверженностью к православию и была далека от веротерпимости. В декабре 1742 г. она издала указ о высылке из России лиц иудейского вероисповедания. Сенат послал императрице доклад, что эта мера плохо отразится на торговле Елизавета наложила резолюцию на этом документе: "От врагов Христовых не желаю интересной прибыли." Елизавета отошла от н, того еще Петром I курса на секуляризацию церковных и монастырских земель и вернула монастырям право полного распоряжение вотчинами.</w:t>
      </w:r>
    </w:p>
    <w:p>
      <w:pPr>
        <w:pStyle w:val="Normal"/>
        <w:jc w:val="both"/>
        <w:rPr/>
      </w:pPr>
      <w:r>
        <w:rPr>
          <w:sz w:val="20"/>
          <w:szCs w:val="20"/>
        </w:rPr>
        <w:t>Благодарную память потомства императрица снискала ука 17 мая 1744 г., который фактически отменял смертную казнь в Р^ сии. Этот указ был выполнением обета, данного Елизаветой до переворота 1741 г., - "никого не казнить смертью." В ее царствование не был казнен ни один человек.</w:t>
      </w:r>
    </w:p>
    <w:p>
      <w:pPr>
        <w:pStyle w:val="Normal"/>
        <w:jc w:val="both"/>
        <w:rPr/>
      </w:pPr>
      <w:r>
        <w:rPr>
          <w:sz w:val="20"/>
          <w:szCs w:val="20"/>
        </w:rPr>
        <w:t>В 1743 г. при императорском дворе была создана Конференция, которая получила функции упраздненного Кабинета. В работе Конференции участвовали руководители военного и дипломатического ведомств, а также лица, специально приглашенные императрицей. Сенат продолжал играть важную роль. Были восстановлены Главный магистрат, а также Мануфактур- и Берг-коллегии, слитые ранее с Коммерц-коллегией под тем предлогом, что "одно дело в разных руках обретается".</w:t>
      </w:r>
    </w:p>
    <w:p>
      <w:pPr>
        <w:pStyle w:val="Normal"/>
        <w:jc w:val="both"/>
        <w:rPr/>
      </w:pPr>
      <w:r>
        <w:rPr>
          <w:sz w:val="20"/>
          <w:szCs w:val="20"/>
        </w:rPr>
        <w:t>В 1744 г. Елизавета упразднила Коллегию экономии, управлявшую недвижимостью, принадлежавшей монастырям и епархиям и разбиравшую духовные дела под надзором Сената. Функции этой светской Коллегии были переданы Духовной канцелярии, непосредственно подчинявшейся Синоду. Из остальных коллегий некоторые сохранили лишь номинальную власть, как, например, Коллегия иностранных дел после возвышения Бестужева.</w:t>
      </w:r>
    </w:p>
    <w:p>
      <w:pPr>
        <w:pStyle w:val="Normal"/>
        <w:jc w:val="both"/>
        <w:rPr/>
      </w:pPr>
      <w:r>
        <w:rPr>
          <w:sz w:val="20"/>
          <w:szCs w:val="20"/>
        </w:rPr>
        <w:t>Выполняя цельную программу, направленную на объединение различных частей империи, Петр I упразднил автономное управление Малороссии и гетманскую власть. Со смерти последнего гетмана Апостола (1734) эта область управлялась временной коллегией (правлением гетманского уряда), состоявшей из шести членов, наполовину - велико россиян, наполовину - малороссиян. В 1744 г. императрица посетила Киев и приняла посольство, просившее восстановления гетманства. В назначенный день - 22 февраля 1750 г. в Глухове Кирилл Разумовский (1728-1803) - был единогласно избран в гетманы. Однако в 1761 г. Киев был отторгнут от Малороссии Сенатом и превращен в главный город округа, находившегося в непосредственном его управлении. Это обозначало полный и окончательный возврат к программе Петра I.</w:t>
      </w:r>
    </w:p>
    <w:p>
      <w:pPr>
        <w:pStyle w:val="Normal"/>
        <w:jc w:val="both"/>
        <w:rPr/>
      </w:pPr>
      <w:r>
        <w:rPr>
          <w:sz w:val="20"/>
          <w:szCs w:val="20"/>
        </w:rPr>
        <w:t>На востоке перед правительством Елизаветы стояла другая огромная задача: устроение и заселение громадных просторов, тянувшихся от Урала до берегов океана. В марте 1744 г. особым указом была создана Оренбургская губерния.</w:t>
      </w:r>
    </w:p>
    <w:p>
      <w:pPr>
        <w:pStyle w:val="Normal"/>
        <w:jc w:val="both"/>
        <w:rPr/>
      </w:pPr>
      <w:r>
        <w:rPr>
          <w:sz w:val="20"/>
          <w:szCs w:val="20"/>
        </w:rPr>
        <w:t>Подводя итоги царствования Елизаветы, историк С.Ф.Платонов (1860-1933) писал, что "идеи Елизаветы (национальные и гуманные) вообще выше ее деятельности". Он так характеризует императрицу:</w:t>
      </w:r>
    </w:p>
    <w:p>
      <w:pPr>
        <w:pStyle w:val="Normal"/>
        <w:jc w:val="both"/>
        <w:rPr/>
      </w:pPr>
      <w:r>
        <w:rPr>
          <w:sz w:val="20"/>
          <w:szCs w:val="20"/>
        </w:rPr>
        <w:t>"Петр Великий умел объединять своих сотрудников, лично руководя ими. Елизавета же не могла это сделать: она менее всего годилась в руководительницы и объединительницы... Не было объединителя и среди ее помощник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При Петре I Россия становится империей, а Петр I - ее первым императором; в России окончательно утвердился абсолютизм.</w:t>
      </w:r>
    </w:p>
    <w:p>
      <w:pPr>
        <w:pStyle w:val="Normal"/>
        <w:jc w:val="both"/>
        <w:rPr/>
      </w:pPr>
      <w:r>
        <w:rPr>
          <w:sz w:val="20"/>
          <w:szCs w:val="20"/>
        </w:rPr>
        <w:t>Модернизация в области управления, проведенная великим реформатором России Петром I, привела к значительному расширению роли государства и усилению его контрольных функций. При Петре I замена приказов коллегиями способствовала строгому распределению сфер государственного управления. Тогда были разграничены функции центрального и местного аппаратов управления, осуществлено разделение трех ветвей власти: законодательной, исполнительной и судебной. При Петре I церковь отделена от государства, она потеряла права политической автономии в 1721 г., когда было упразднено патриаршество и учрежден Синод. Новый имперский статус России обусловил создание регулярной армии, комплектовавшейся за счет рекрутских наборов. В военных и гражданских ведомствах Петр I ввел единообразие общегосударственных рангов чиновничьей иерархии, что позволило привлекать к государственному управлению квалифицированных и образованных людей.</w:t>
      </w:r>
    </w:p>
    <w:p>
      <w:pPr>
        <w:pStyle w:val="Normal"/>
        <w:jc w:val="both"/>
        <w:rPr/>
      </w:pPr>
      <w:r>
        <w:rPr>
          <w:sz w:val="20"/>
          <w:szCs w:val="20"/>
        </w:rPr>
        <w:t>При преемниках Петра I в условиях дворцовых переворотов и борьбы за власть государственные интересы отодвигались монархами на второй план. Первоочередными были меры, усиливающие их самодержавную власть, поэтому допускались отступления от нововведений Петра I. При Екатерине I учрежден Верховный тайный совет с законодательными полномочиями, лишивший некоторых ФУНКЦИЙ Сенат. При Петре II Верховный тайный совет был расширен по составу. В 1730 г. этот орган был упразднен, а "самодержавство" приняла Анна Иоанновна, которая исполнительную власть возложила на Кабинет/состоявший из трех министров, приближенных к императрице.</w:t>
      </w:r>
    </w:p>
    <w:p>
      <w:pPr>
        <w:pStyle w:val="Normal"/>
        <w:jc w:val="both"/>
        <w:rPr/>
      </w:pPr>
      <w:r>
        <w:rPr>
          <w:sz w:val="20"/>
          <w:szCs w:val="20"/>
        </w:rPr>
        <w:t>Вступившая на престол в 1741 г. дочь Петра I - Елизавета --восстановила значение Сената как высшего государственного органа, ликвидировав стоявший над ним Кабинет министров; восстановила Главный магистрат, а также Мануфактур- и Берг-коллегии. Однако вопреки деяниям Петра I Елизавета отошла от курса на секуляризацию церковных и монастырских земель, вернула монастырям право полного распоряжения их вотчинами.</w:t>
      </w:r>
    </w:p>
    <w:p>
      <w:pPr>
        <w:pStyle w:val="Normal"/>
        <w:jc w:val="both"/>
        <w:rPr/>
      </w:pPr>
      <w:r>
        <w:rPr>
          <w:sz w:val="20"/>
          <w:szCs w:val="20"/>
        </w:rPr>
        <w:t>Несмотря на эти попытки, в целом реформы Петра I пережили его время. Последний рекрутский набор состоялся в 1874 г., т.е. спустя 170 лет после первого (1705). Сенат просуществовал с 1711 по 1917 гг., т.е. 206 лет, синодальное устройство православной церкви оставалось неизменным с 1721 по 1918 гг., т.е. в течение 197 лет.</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jc w:val="both"/>
        <w:rPr>
          <w:rFonts w:ascii="Times New Roman" w:hAnsi="Times New Roman" w:cs="Times New Roman"/>
          <w:sz w:val="20"/>
          <w:szCs w:val="20"/>
        </w:rPr>
      </w:pPr>
      <w:bookmarkStart w:id="16" w:name="__RefHeading___Toc11318484"/>
      <w:bookmarkEnd w:id="16"/>
      <w:r>
        <w:rPr>
          <w:rFonts w:cs="Times New Roman" w:ascii="Times New Roman" w:hAnsi="Times New Roman"/>
          <w:sz w:val="20"/>
          <w:szCs w:val="20"/>
        </w:rPr>
        <w:t>Вопросы для самоконтроля</w:t>
      </w:r>
    </w:p>
    <w:p>
      <w:pPr>
        <w:pStyle w:val="Normal"/>
        <w:jc w:val="both"/>
        <w:rPr>
          <w:sz w:val="20"/>
          <w:szCs w:val="20"/>
        </w:rPr>
      </w:pPr>
      <w:r>
        <w:rPr>
          <w:sz w:val="20"/>
          <w:szCs w:val="20"/>
        </w:rPr>
        <w:t>1. Дайте оценку личности Петра I (свой ответ аргументируйте).</w:t>
      </w:r>
    </w:p>
    <w:p>
      <w:pPr>
        <w:pStyle w:val="Normal"/>
        <w:jc w:val="both"/>
        <w:rPr>
          <w:sz w:val="20"/>
          <w:szCs w:val="20"/>
        </w:rPr>
      </w:pPr>
      <w:r>
        <w:rPr>
          <w:sz w:val="20"/>
          <w:szCs w:val="20"/>
        </w:rPr>
        <w:t>2. Что такое "коллегия"? Чем она отличается от "приказа"?</w:t>
      </w:r>
    </w:p>
    <w:p>
      <w:pPr>
        <w:pStyle w:val="Normal"/>
        <w:jc w:val="both"/>
        <w:rPr/>
      </w:pPr>
      <w:r>
        <w:rPr>
          <w:sz w:val="20"/>
          <w:szCs w:val="20"/>
        </w:rPr>
        <w:t>3. В чем вы видите самые важные преобразования Петра I в сфере государственного управления?</w:t>
      </w:r>
    </w:p>
    <w:p>
      <w:pPr>
        <w:pStyle w:val="Normal"/>
        <w:jc w:val="both"/>
        <w:rPr/>
      </w:pPr>
      <w:r>
        <w:rPr>
          <w:sz w:val="20"/>
          <w:szCs w:val="20"/>
        </w:rPr>
        <w:t>4. Какие изменения в управлении государством были осуществлены при приемниках Петра I, как вы их оцениваете?</w:t>
      </w:r>
    </w:p>
    <w:p>
      <w:pPr>
        <w:pStyle w:val="Normal"/>
        <w:jc w:val="both"/>
        <w:rPr>
          <w:sz w:val="20"/>
          <w:szCs w:val="20"/>
        </w:rPr>
      </w:pPr>
      <w:r>
        <w:rPr>
          <w:sz w:val="20"/>
          <w:szCs w:val="20"/>
        </w:rPr>
        <w:t xml:space="preserve">5. Как изменилась роль церкви при Петре I и после его смерти? </w:t>
      </w:r>
      <w:r>
        <w:br w:type="page"/>
      </w:r>
    </w:p>
    <w:p>
      <w:pPr>
        <w:pStyle w:val="Heading1"/>
        <w:jc w:val="both"/>
        <w:rPr/>
      </w:pPr>
      <w:bookmarkStart w:id="17" w:name="__RefHeading___Toc11318485"/>
      <w:bookmarkEnd w:id="17"/>
      <w:r>
        <w:rPr>
          <w:rFonts w:cs="Times New Roman" w:ascii="Times New Roman" w:hAnsi="Times New Roman"/>
          <w:sz w:val="20"/>
          <w:szCs w:val="20"/>
        </w:rPr>
        <w:t>ТЕМА 5.</w:t>
        <w:tab/>
        <w:t>ГОСУДАРСТВЕННОЕ УПРАВЛЕНИЕ В РОССИИ СО ВОТОРОЙ ПОЛОВИНЕ XVIII.</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Во второй половине XVIII в. во многих европейских государствах, в том числе и в России, происходит определенная модернизация политической и экономической системы, связанная с проведением политики просвещенного абсолютизма. Основная цель - приспособление феодальной по сути, абсолютной монархии к новым (капиталистическим) отношениям, начинающим объективно преобладать в обществе.</w:t>
      </w:r>
    </w:p>
    <w:p>
      <w:pPr>
        <w:pStyle w:val="Normal"/>
        <w:jc w:val="both"/>
        <w:rPr/>
      </w:pPr>
      <w:r>
        <w:rPr>
          <w:sz w:val="20"/>
          <w:szCs w:val="20"/>
        </w:rPr>
        <w:t>Идеологической основой этой политики стало Просвещение, тесно связанное с формированием в XVIII в. нового человеческого типа - самостоятельной, рассудительной, деятельной личности, критически относящейся к авторитетам, во всем привыкшей полагаться на свои силы. Особое внимание просветителей привлекала перестройка общества на новых началах. Во главе государства, считали они, должен стоять просвещенный монарх, основная задача которого - создание царства разума, т.е. общества, основанного на буржуазных ценностях: гражданское равенство, свобода личности и ее хозяйственной деятельности, неприкосновенность частной собственности и пр. Именно таким монархом стремилась стать в глазах Европы Екатерина II, с правлением которой традиционно связывают политику просвещенного абсолютизма в России.</w:t>
      </w:r>
    </w:p>
    <w:p>
      <w:pPr>
        <w:pStyle w:val="Heading1"/>
        <w:jc w:val="both"/>
        <w:rPr>
          <w:rFonts w:ascii="Times New Roman" w:hAnsi="Times New Roman" w:cs="Times New Roman"/>
          <w:sz w:val="20"/>
          <w:szCs w:val="20"/>
        </w:rPr>
      </w:pPr>
      <w:bookmarkStart w:id="18" w:name="__RefHeading___Toc11318486"/>
      <w:bookmarkEnd w:id="18"/>
      <w:r>
        <w:rPr>
          <w:rFonts w:cs="Times New Roman" w:ascii="Times New Roman" w:hAnsi="Times New Roman"/>
          <w:sz w:val="20"/>
          <w:szCs w:val="20"/>
        </w:rPr>
        <w:t>1. Система государственного управления в годы царствования ЕкатериныII</w:t>
      </w:r>
    </w:p>
    <w:p>
      <w:pPr>
        <w:pStyle w:val="Normal"/>
        <w:jc w:val="both"/>
        <w:rPr>
          <w:sz w:val="20"/>
          <w:szCs w:val="20"/>
        </w:rPr>
      </w:pPr>
      <w:r>
        <w:rPr>
          <w:sz w:val="20"/>
          <w:szCs w:val="20"/>
        </w:rPr>
        <w:t>Будущая российская императрица родилась в 1729 г., она была дверью принца Ангальт-Цербстского - генерала прусской армии.</w:t>
      </w:r>
    </w:p>
    <w:p>
      <w:pPr>
        <w:pStyle w:val="Normal"/>
        <w:jc w:val="both"/>
        <w:rPr/>
      </w:pPr>
      <w:r>
        <w:rPr>
          <w:sz w:val="20"/>
          <w:szCs w:val="20"/>
        </w:rPr>
        <w:t>Принцесса получила хорошее домашнее образование, в детские и отроческие годы довольно много путешествовала вместе с семьей, что помогло ей расширить кругозор. В 1745 г. Софья Августа Фредерика, приняв православие и имя Екатерина Алексеевна, вышла замуж за наследника российского престола - Петра Федоровича (до крещения Карл Петр Ульрих), сына старшей сестры императрицы Елизаветы - Анны Петровны, вышедшей замуж за голштинского герцога Карла Фридриха.</w:t>
      </w:r>
    </w:p>
    <w:p>
      <w:pPr>
        <w:pStyle w:val="Normal"/>
        <w:jc w:val="both"/>
        <w:rPr/>
      </w:pPr>
      <w:r>
        <w:rPr>
          <w:sz w:val="20"/>
          <w:szCs w:val="20"/>
        </w:rPr>
        <w:t>Оказавшись в 16 лет в России, Екатерина, реально оценив ситуацию, решила как можно быстрее стать "своей", русской - в совершенстве овладеть языком, усвоить русские обычаи, - и она не жалела сил для осуществления своей цели. Она много читала, занималась самообразованием. Особый интерес Екатерина проявляла к описаниям путешествий, произведениям классиков, истории, философии, трудам французских энциклопедистов.</w:t>
      </w:r>
    </w:p>
    <w:p>
      <w:pPr>
        <w:pStyle w:val="Normal"/>
        <w:jc w:val="both"/>
        <w:rPr/>
      </w:pPr>
      <w:r>
        <w:rPr>
          <w:sz w:val="20"/>
          <w:szCs w:val="20"/>
        </w:rPr>
        <w:t>От природы Екатерина обладала трезвым умом, наблюдательностью, умением подавлять свои эмоции, внимательно слушать собеседника, быть приятной в общении. Эти качества очень пригодились ей в первые годы пребывания в России, поскольку отношения с мужем и, главное, с императрицей Елизаветой Петровной складывались достаточно сложно.</w:t>
      </w:r>
    </w:p>
    <w:p>
      <w:pPr>
        <w:pStyle w:val="Normal"/>
        <w:jc w:val="both"/>
        <w:rPr>
          <w:sz w:val="20"/>
          <w:szCs w:val="20"/>
        </w:rPr>
      </w:pPr>
      <w:r>
        <w:rPr>
          <w:sz w:val="20"/>
          <w:szCs w:val="20"/>
        </w:rPr>
        <w:t xml:space="preserve">После смерти Елизаветы Петровны в декабре 1761 г. императором становится муж Екатерины - Петр 111 (1728-1762), сын дочери Петра I - Анны Петровны и немецкого герцога, человек умственно неразвитый, малообразованный, жестокий, чуждый всему русскому, чрезмерно увлекающийся военным делом. Во время его недолгого правления важнейшим стал указ "О вольности дворянской" от 18 февраля 1762 г., отменивший обязательную службу для дворян. Кроме того, была упразднена ведавшая политическими преступлениями Тайная канцелярия, внушавшая страх населению. Однако эти меры не смогли принести Петру III популярности среди подданных. Всеобщее недовольство вызывали мир с Пруссией, означавший отказ от всех русских завоеваний в Семилетней войне; подготовка к войне с Данией в интересах Голштинии, огромное прусское и голштинское влияние при русском дворе; неуважение к православным обычаям; введение в армии немецких порядков, пренебрежительное отношение к русской гвардии. </w:t>
      </w:r>
    </w:p>
    <w:p>
      <w:pPr>
        <w:pStyle w:val="Normal"/>
        <w:jc w:val="both"/>
        <w:rPr/>
      </w:pPr>
      <w:r>
        <w:rPr>
          <w:sz w:val="20"/>
          <w:szCs w:val="20"/>
        </w:rPr>
        <w:t>В такой ситуации значительная часть русского дворянства связывала свои надежды с именем Екатерины, которая, хотя и была немкой по происхождению, но прекрасно понимала, что русская императрица должна думать прежде всего об интересах России. В отличие от мужа, который продолжал считать себя герцогом Голштинским, Екатерина после смерти родителей отреклась от всех прав на Ангальт-Цербст.</w:t>
      </w:r>
    </w:p>
    <w:p>
      <w:pPr>
        <w:pStyle w:val="Normal"/>
        <w:jc w:val="both"/>
        <w:rPr/>
      </w:pPr>
      <w:r>
        <w:rPr>
          <w:sz w:val="20"/>
          <w:szCs w:val="20"/>
        </w:rPr>
        <w:t>Огромное честолюбие, сила воли, работоспособность помогли Екатерине в конце концов добиться власти. Вокруг будущей Екатерины II сплотилась группа заговорщиков - в основном гвардейских офицеров. Особенно активными были фаворит Екатерины - Григорий Орлов (1734- 1783) и его брат Алексей (1737-1808). В ночь на 28 июня 1762 г. Екатерина вместе с Алексеем Орловым приехала из Петергофа в Петербург, где в тот же день Сенат провозгласил ее императрицей и объявил Петра III низложенным. 29 июня он был взят под стражу, а в июле убит при неясных обстоятельствах. В сентябре 1762 г. Екатерина П была коронована в Москве.</w:t>
      </w:r>
    </w:p>
    <w:p>
      <w:pPr>
        <w:pStyle w:val="Normal"/>
        <w:jc w:val="both"/>
        <w:rPr/>
      </w:pPr>
      <w:r>
        <w:rPr>
          <w:sz w:val="20"/>
          <w:szCs w:val="20"/>
        </w:rPr>
        <w:t>Первые годы правления императрица посвятила укреплению своей власти, подбору доверенных лиц, изучению положения дел в государстве, а также более основательному знакомству с Россией (в 1763-1767 гг. она совершила три поездки по европейской части страны). Считая себя ученицей французских философов XVIII в., Екатерина II стремилась с помощью некоторых преобразований устранить элементы "варварства" из жизни страны, сделать русское общество более "просвещенным", близким к западноевропейскому, но при этом сохранить в неприкосновенности самодержавие и его социальную базу - дворянство.</w:t>
      </w:r>
    </w:p>
    <w:p>
      <w:pPr>
        <w:pStyle w:val="Normal"/>
        <w:jc w:val="both"/>
        <w:rPr/>
      </w:pPr>
      <w:r>
        <w:rPr>
          <w:sz w:val="20"/>
          <w:szCs w:val="20"/>
        </w:rPr>
        <w:t>Необходимость перемен во многом определялась сложившейся к началу правления Екатерины II социально-экономической ситуацией. На протяжении XVIII в. в России развивались элементы капиталистических отношений, идеи предпринимательства постепенно проникали в различные слои общества - дворянство, купечество, крестьянство. Особую сложность внутреннему положению страны в начале 60-х гг. XVIII в. придавало крестьянское движение, в котором наиболее активно участвовали заводские и монастырские крестьяне. Все это, наряду с идеями Просвещения, обусловило внутреннюю политику России, особенно в первые два десятилетия правления Екатерины II.</w:t>
      </w:r>
    </w:p>
    <w:p>
      <w:pPr>
        <w:pStyle w:val="Normal"/>
        <w:jc w:val="both"/>
        <w:rPr/>
      </w:pPr>
      <w:r>
        <w:rPr>
          <w:sz w:val="20"/>
          <w:szCs w:val="20"/>
        </w:rPr>
        <w:t>В 60-70 гг. было запрещено покупать крестьян для промышленных предприятий, объявлена свобода организации промышленного дела, отменены всевозможные монополии, а также внутренние таможенные сборы, что способствовало включению во внутреннюю торговлю новых земель, присоединенных к Российскому государству, в годы царствования Екатерины II: некоторых областей Украины, Белоруссии, Прибалтики, причерноморских, приазовских, кубанских степей, Крыма.</w:t>
      </w:r>
    </w:p>
    <w:p>
      <w:pPr>
        <w:pStyle w:val="Normal"/>
        <w:jc w:val="both"/>
        <w:rPr/>
      </w:pPr>
      <w:r>
        <w:rPr>
          <w:sz w:val="20"/>
          <w:szCs w:val="20"/>
        </w:rPr>
        <w:t>Значительное внимание при Екатерине II уделялось развитию системы образования: создавались воспитательные дома, институты для девиц, кадетские корпуса. В 80-е гг. при организации губернских и уездных народных училищ был провозглашен принцип бессословного обучения.</w:t>
      </w:r>
    </w:p>
    <w:p>
      <w:pPr>
        <w:pStyle w:val="Normal"/>
        <w:jc w:val="both"/>
        <w:rPr/>
      </w:pPr>
      <w:r>
        <w:rPr>
          <w:sz w:val="20"/>
          <w:szCs w:val="20"/>
        </w:rPr>
        <w:t>Однако наряду с подобными прогрессивными мероприятиями, объективно способствовавшими развитию буржуазных отношений, в России происходит усиление крепостничества. Уже в манифесте 6 июля 1762 г., объяснявшем причины переворота, определена одна из основных целей внутренней политики Екатерины И - всемерно поддерживать помещиков и держать в повиновении крестьян. В 60-е гг., когда императрица на словах еще поддерживала идею освобождения крестьян, крепостным было запрещено жаловаться на барина, помещикам разрешено отправлять своих крестьян на каторгу. В целях уничтожения взрывоопасных очагов на юге было ликвидировано самоуправление и осуществлена перестройка казацких округов - здесь в конце XVIII в. было распространено крепостное право. В дальнейшем, в годы правления Екатерины II, происходит усиление эксплуатации крестьян: крепостные составляли около 50% общей их численности, более половины из них были на барщине, которая в целом по стране к 80-м гг. увеличилась до 5 дней в неделю вместо 3 дней в 60-е гг; особенно широко во второй половине XVIII в. распространилась торговля крепостными. Положение государственных</w:t>
      </w:r>
    </w:p>
    <w:p>
      <w:pPr>
        <w:pStyle w:val="Normal"/>
        <w:jc w:val="both"/>
        <w:rPr/>
      </w:pPr>
      <w:r>
        <w:rPr>
          <w:sz w:val="20"/>
          <w:szCs w:val="20"/>
        </w:rPr>
        <w:t>крестьян также ухудшилось - были увеличены наложенные на них повинности, активно проводилась их раздача помещикам.</w:t>
      </w:r>
    </w:p>
    <w:p>
      <w:pPr>
        <w:pStyle w:val="Normal"/>
        <w:jc w:val="both"/>
        <w:rPr/>
      </w:pPr>
      <w:r>
        <w:rPr>
          <w:sz w:val="20"/>
          <w:szCs w:val="20"/>
        </w:rPr>
        <w:t>Однако стремясь поддержать свою репутацию "просвещенного монарха", Екатерина II не могла допустить полного превращения крепостных крестьян в рабов: они продолжали считаться податным сословием, могли обращаться в суд и быть в нем свидетелями! могли, правда с согласия помещика, записываться в купцы, заниматься откупами и пр.</w:t>
      </w:r>
    </w:p>
    <w:p>
      <w:pPr>
        <w:pStyle w:val="Normal"/>
        <w:jc w:val="both"/>
        <w:rPr/>
      </w:pPr>
      <w:r>
        <w:rPr>
          <w:sz w:val="20"/>
          <w:szCs w:val="20"/>
        </w:rPr>
        <w:t>В последние годы своего правления под влиянием крестьянской войны под пред водительством Е. Пугачева (1773-1775), I особенно Великой французской революция (1789-1794), Екатерина II постепенно отходит от просвещенного абсолютизма. В основном это касается идеологической сферы - идет преследование передовых идей, способных привести к изменению существующего порядка, чего императрица стремится избежать любой ценой. Однако основа жизни общества, заложенные политикой просвещенного абсолютизма, остаются практически без изменений до самой смерти Екатерины II.</w:t>
      </w:r>
    </w:p>
    <w:p>
      <w:pPr>
        <w:pStyle w:val="Normal"/>
        <w:jc w:val="both"/>
        <w:rPr/>
      </w:pPr>
      <w:r>
        <w:rPr>
          <w:sz w:val="20"/>
          <w:szCs w:val="20"/>
        </w:rPr>
        <w:t xml:space="preserve">Одной из характерных, существенных черт политики просвещенного абсолютизма Екатерины II было упорядочение системы государственного управления. Мысль о необходимости этого была высказана уже в манифесте 6 июля 1762 г., осуществление ее было начато с преобразования Сената. </w:t>
      </w:r>
    </w:p>
    <w:p>
      <w:pPr>
        <w:pStyle w:val="Normal"/>
        <w:jc w:val="both"/>
        <w:rPr/>
      </w:pPr>
      <w:r>
        <w:rPr>
          <w:sz w:val="20"/>
          <w:szCs w:val="20"/>
        </w:rPr>
        <w:t>Аппарат высшего и центрального управления. Сразу же по восшествии Екатерины II на престол участник переворота Н.И. Панин (1718-1783), известный дипломат, советник Коллегии иностранных дел, представил императрице проект изменений в центральном управлении. Он предлагал создать постоянный императорский совет, состоящий из четырех секретарей (иностранных и внутренних дел, военного и морского департаментов) и двух советников. Все важнейшие вопросы должны были рассматриваться Советом в присутствии императрицы, которая принимала окончательные решения. Кроме того, предлагалось разделить Сенат на шесть департаментов.</w:t>
      </w:r>
    </w:p>
    <w:p>
      <w:pPr>
        <w:pStyle w:val="Normal"/>
        <w:jc w:val="both"/>
        <w:rPr/>
      </w:pPr>
      <w:r>
        <w:rPr>
          <w:sz w:val="20"/>
          <w:szCs w:val="20"/>
        </w:rPr>
        <w:t>Проект Н.И. Панина, как ограничивающий самодержавную власть императрицы, был ею отклонен, однако, для ускорения и упорядочения делопроизводства мысль о разделе Сената была проведена в жизнь в 1763 г. Было создано шесть департаментов, четыре из которых находились в Петербурге: первый занимался важнейшими внутренними и политическими делами, второй - судебными, третий ведал делами западных окраин государства, путями сообщения, высшим образованием, полицией; четвертый - военными и морскими делами. Два московских департамента соответствовали первому и второму петербургским.</w:t>
      </w:r>
    </w:p>
    <w:p>
      <w:pPr>
        <w:pStyle w:val="Normal"/>
        <w:jc w:val="both"/>
        <w:rPr/>
      </w:pPr>
      <w:r>
        <w:rPr>
          <w:sz w:val="20"/>
          <w:szCs w:val="20"/>
        </w:rPr>
        <w:t>Многие важные вопросы Екатерина П решала без участия Сената. Отношения с ним она поддерживала через генерал-прокурора АЛ. Вяземского (1727-1793), получившего секретную инструкцию препятствовать законодательной деятельности Сената. В результате значение Сената уменьшилось, из высшего органа государственного управления, как было при Елизавете Петровне, он превратился в центральное административно-судебное учреждение. В 70-80 гг. XVIII в. произошло дальнейшее ослабление органов центрального управления. После реформы 1775 т. деятельность Сената ограничивается судебными функциями, дела большинства коллегий переходят к новым губернским учреждениям.</w:t>
      </w:r>
    </w:p>
    <w:p>
      <w:pPr>
        <w:pStyle w:val="Normal"/>
        <w:jc w:val="both"/>
        <w:rPr/>
      </w:pPr>
      <w:r>
        <w:rPr>
          <w:sz w:val="20"/>
          <w:szCs w:val="20"/>
        </w:rPr>
        <w:t>К 90-м гг. большинство коллегий прекратило свое существование: в 1779 г. - Мануфактур-коллегия (промышленность), в 1780 г. - Штатс-контор- (государственные расходы), в 1783 г. - Берг- (горнорудная промышленность), в 1784 г. - Камер- (государственные доходы), в 1786 г. - Юстиц-коллегия (судебная) и Вотчинная (вопросы землевладения), в 1788 г. - Ревизион-коллегия (контроль государственных расходов). Были оставлены лишь те коллегии, дела которых нельзя было передать органам местного управления: Иностранная, Военная, Морская и Коммерц-коллегия.</w:t>
      </w:r>
    </w:p>
    <w:p>
      <w:pPr>
        <w:pStyle w:val="Normal"/>
        <w:jc w:val="both"/>
        <w:rPr/>
      </w:pPr>
      <w:r>
        <w:rPr>
          <w:sz w:val="20"/>
          <w:szCs w:val="20"/>
        </w:rPr>
        <w:t>Таким образом, в царствование Екатерины II роль центральных органов постепенно была сведена к общему руководству и наблюдению, основные вопросы управления стали решаться на местах. Однако еще до реформирования системы местного управления императрица сделала попытку дать России новое законодательство, отвечающее духу времени.</w:t>
      </w:r>
    </w:p>
    <w:p>
      <w:pPr>
        <w:pStyle w:val="Normal"/>
        <w:jc w:val="both"/>
        <w:rPr/>
      </w:pPr>
      <w:r>
        <w:rPr>
          <w:sz w:val="20"/>
          <w:szCs w:val="20"/>
        </w:rPr>
        <w:t>Начиная с Петра I, все правители России понимали необходимость создания нового свода российских законов. Однако в отличие от своих предшественников Екатерина II стремилась не систематизировать старые законы, а создать новые. Планируя собрать "Комиссию для составления нового уложения" вместо устаревшего Уложения 1649 г., она уже в 1765 г. начала составлять для нее особую инструкцию - "Наказ", в котором нашли отражение идеи просветительской философии. Считая Россию европейской страной, Екатерина стремилась дать ей соответствующие законы, и основными источниками для нее стали произведения "О духе законов" знаменитого французского просветителя Шарля Луи Монтескье (1689-1755) и "О преступлениях и наказаниях" Чезаре Беккариа (1738-1794) - итальянского просветителя и юриста.</w:t>
      </w:r>
    </w:p>
    <w:p>
      <w:pPr>
        <w:pStyle w:val="Normal"/>
        <w:jc w:val="both"/>
        <w:rPr/>
      </w:pPr>
      <w:r>
        <w:rPr>
          <w:sz w:val="20"/>
          <w:szCs w:val="20"/>
        </w:rPr>
        <w:t>В "Наказе" довольно полно охватываются важнейшие вопросы законодательства: его задачи, особенности государственного правления, судопроизводство, система наказаний, положение сословий и т.д. Первоначальная редакция "Наказа", показанная некоторым приближенным императрицы, вызвала с их стороны множество возражений как слишком вольнодумная и не соответствующая русским обычаям. В результате "Наказ" был значительно сокращен в основном за счет либеральных положений, например, статей об улучшении положения крестьян, об отделении законодательной власти от судебной и пр. Наиболее близкими к просветительской идеологии остались статьи, касавшиеся судопроизводства и воспитания. В целом "Наказ" представлял собой изложение общих принципов, которым должна руководствоваться в своей работе Уложенная комиссия. В декабре 1766 г. был издан манифест о созыве "Комиссии для составления нового уложения". В Комиссии должны были быть представлены выборные депутаты от всех сословий.</w:t>
      </w:r>
    </w:p>
    <w:p>
      <w:pPr>
        <w:pStyle w:val="Normal"/>
        <w:jc w:val="both"/>
        <w:rPr/>
      </w:pPr>
      <w:r>
        <w:rPr>
          <w:sz w:val="20"/>
          <w:szCs w:val="20"/>
        </w:rPr>
        <w:t>Всего было избрано 564 депутата: 161 - от дворян, 208 - от городов, 167 - от сельского населения, 28 - от центральных учреждений (Сената, Синода, коллегий и других присутственных мест). Каждый депутат получал от своих избирателей наказ, отражавший их пожелания. Всего было представлено 1465 наказов, причем большая их часть (1066) была от сельского населения. Во время работы Уложенной комиссии депутатам выплачивалось из казны жалованье: дворянам - 400 руб., горожанам - 120 руб., крестьянам - 37 руб. Депутаты навсегда освобождались от смертной казни, телесных наказаний, конфискации имущества.</w:t>
      </w:r>
    </w:p>
    <w:p>
      <w:pPr>
        <w:pStyle w:val="Normal"/>
        <w:jc w:val="both"/>
        <w:rPr/>
      </w:pPr>
      <w:r>
        <w:rPr>
          <w:sz w:val="20"/>
          <w:szCs w:val="20"/>
        </w:rPr>
        <w:t>30 июля 1767 г. Уложенная комиссия начала свою работу в Москве. Председателем, ее по рекомендации Екатерины II, был избран генерал А.И. Бибиков (1729-1774), он имел право назначать заседания, вносить и ставить на голосование предложения.</w:t>
      </w:r>
    </w:p>
    <w:p>
      <w:pPr>
        <w:pStyle w:val="Normal"/>
        <w:jc w:val="both"/>
        <w:rPr/>
      </w:pPr>
      <w:r>
        <w:rPr>
          <w:sz w:val="20"/>
          <w:szCs w:val="20"/>
        </w:rPr>
        <w:t>Делопроизводство в Уложенной комиссии было достаточно сложным: каждый вопрос проходил через разные комиссии (их было около 20) по несколько раз, кроме того, сферы деятельности специальных комиссий и общего собрания депутатов не были достаточно разграничены, что затрудняло работу. Комиссия переходила от одного вопроса к другому, так и не решив предыдущего, за полтора года депутаты не смогли даже просто прочесть все наказы.</w:t>
      </w:r>
    </w:p>
    <w:p>
      <w:pPr>
        <w:pStyle w:val="Normal"/>
        <w:jc w:val="both"/>
        <w:rPr/>
      </w:pPr>
      <w:r>
        <w:rPr>
          <w:sz w:val="20"/>
          <w:szCs w:val="20"/>
        </w:rPr>
        <w:t>В целом деятельность Уложенной комиссии с самого начала была обречена на неудачу из-за отсутствия предварительной подготовки, а также огромного объема и сложности работы: для создания новых законов депутатам нужно было разобраться в старом законодательстве, включавшем более 10 тысяч разнородных положений, изучить депутатские наказы, снять противоречия, часто непримиримые, между пожеланиями различных сословий и, наконец, составить новый законодательный кодекс, основываясь на изложенных в "Наказе" Екатерины принципах, часто противоречащих депутатским наказам. В декабре 1768 г. в связи с началом русско-турецкой войны и тем, что значительная часть депутатов-дворян должна была отправиться в войска, Уложенная комиссия была распущена на неопределенный срок, однако в дальнейшем депутаты уже на собирались.</w:t>
      </w:r>
    </w:p>
    <w:p>
      <w:pPr>
        <w:pStyle w:val="Normal"/>
        <w:jc w:val="both"/>
        <w:rPr/>
      </w:pPr>
      <w:r>
        <w:rPr>
          <w:sz w:val="20"/>
          <w:szCs w:val="20"/>
        </w:rPr>
        <w:t>Несмотря на то, что попытка создания нового законодательства закончилась неудачей, работа Уложенной комиссии оказала значительно влияние на последующую деятельность Екатерины I. Наказы депутатов показали положение различных сословий русского общества, их пожелания и во многом определили направление дальнейших реформ.</w:t>
      </w:r>
    </w:p>
    <w:p>
      <w:pPr>
        <w:pStyle w:val="Normal"/>
        <w:jc w:val="both"/>
        <w:rPr/>
      </w:pPr>
      <w:r>
        <w:rPr>
          <w:sz w:val="20"/>
          <w:szCs w:val="20"/>
        </w:rPr>
        <w:t>Система местного управления включала управление губерний и уездов, а также городов и отдельных сословий. В ноябре 1775 г. было издано "Учреждение для управления губерний Российской империи". Во введении к этому документу указывались недостатки, вызвавшие необходимость реформы: обширность губерний, недостаточное количество органов управления, смещение в них различных дел.</w:t>
      </w:r>
    </w:p>
    <w:p>
      <w:pPr>
        <w:pStyle w:val="Normal"/>
        <w:jc w:val="both"/>
        <w:rPr/>
      </w:pPr>
      <w:r>
        <w:rPr>
          <w:sz w:val="20"/>
          <w:szCs w:val="20"/>
        </w:rPr>
        <w:t>В результате реформы прежнее административное деление (губерния, провинция, уезд) было изменено: провинции упразднены, число губерний увеличено до 40 (к концу царствования Екатерины II за счет присоединения новых территорий к России существовала уже 51 губерния). Раньше областное деление проводилось случайно, и на губернии с очень разной численностью населения приходился примерно одинаковый штат чиновников. Теперь же устанавливалось, что губернии должны быть приблизительно одинаковы по числу жителей - от 300 до 400 тыс. человек, для уезда численность населения была определена в 20-30 тыс. Поскольку новое административное деление было более дробным, около 200 крупных сел были преобразованы в уездные города. С изменением административных границ в рамках губернской реформы было изменено и местное управление: разделены административные, финансовые и судебные дела. В дальнейшем унификация органов местного управления на территории всей страны привела к упразднению автономии некоторых окраин: на Украине это окончательно произошло в 1781 г., а с 1783 г. общегосударственная система административного управления была распространена на Прибалтику.</w:t>
      </w:r>
    </w:p>
    <w:p>
      <w:pPr>
        <w:pStyle w:val="Normal"/>
        <w:jc w:val="both"/>
        <w:rPr/>
      </w:pPr>
      <w:r>
        <w:rPr>
          <w:sz w:val="20"/>
          <w:szCs w:val="20"/>
        </w:rPr>
        <w:t>Одна или несколько губерний получали статус генерал-губернаторства и подчинялись назначенному Сенатом наместнику - генерал-губернатору, деятельность которого контролировалась непосредственно императрицей. Генерал-гуфбернатор обладал широкими полномочиями по надзору за всем местным управлением и судом на вверенной ему территории.</w:t>
      </w:r>
    </w:p>
    <w:p>
      <w:pPr>
        <w:pStyle w:val="Normal"/>
        <w:jc w:val="both"/>
        <w:rPr/>
      </w:pPr>
      <w:r>
        <w:rPr>
          <w:sz w:val="20"/>
          <w:szCs w:val="20"/>
        </w:rPr>
        <w:t>Управление отдельной губернией было возложено на назначаемого Сенатом губернатора, который возглавлял губернское правление - главный административный орган. Кроме губернатора, в него входили два губернских советника и губернский прокурор. Правление занималось различными административными вопросами, контролировало управление губернией, а также совместно с вице-губернатором ведало всеми полицейскими учреждениями губернии и уезда.</w:t>
      </w:r>
    </w:p>
    <w:p>
      <w:pPr>
        <w:pStyle w:val="Normal"/>
        <w:jc w:val="both"/>
        <w:rPr/>
      </w:pPr>
      <w:r>
        <w:rPr>
          <w:sz w:val="20"/>
          <w:szCs w:val="20"/>
        </w:rPr>
        <w:t>Вице-губернатор (или поручик правителя, т.е. губернатора) назначался Сенатом, в случае необходимости мог заменять губернатора, а также был председателем казенной палаты - высшего финансового органа губернии, распоряжавшегося государственным имуществом. Она ведала сбором налогов, казенными подрядами и постройками, губернским и уездным казначействами, экономическими крестьянами бывших церковных имений.</w:t>
      </w:r>
    </w:p>
    <w:p>
      <w:pPr>
        <w:pStyle w:val="Normal"/>
        <w:jc w:val="both"/>
        <w:rPr/>
      </w:pPr>
      <w:r>
        <w:rPr>
          <w:sz w:val="20"/>
          <w:szCs w:val="20"/>
        </w:rPr>
        <w:t>Кроме административных, финансовых и специальных судебных учреждений, в каждом губернском городе был создан новый орган -приказ общественного призрения, ведавший школами, больницами, богадельнями и приютами. В отличие от губернского правления и казенной палаты приказ общественного призрения имел выборный состав.</w:t>
      </w:r>
    </w:p>
    <w:p>
      <w:pPr>
        <w:pStyle w:val="Normal"/>
        <w:jc w:val="both"/>
        <w:rPr/>
      </w:pPr>
      <w:r>
        <w:rPr>
          <w:sz w:val="20"/>
          <w:szCs w:val="20"/>
        </w:rPr>
        <w:t>Уездным исполнительным органом был нижний земской суд, возглавляемый капитаном-исправником (как правило, из отставных офицеров). Он считался начальником уезда, ведал уездной администрацией и полицией, наблюдал за торговлей, проводил предварительное следствие по судебным делам. Его выбирали дворяне сроком на три года на уездном собрании, в помощь ему также из дворян выбирались два заседателя.</w:t>
      </w:r>
    </w:p>
    <w:p>
      <w:pPr>
        <w:pStyle w:val="Normal"/>
        <w:jc w:val="both"/>
        <w:rPr/>
      </w:pPr>
      <w:r>
        <w:rPr>
          <w:sz w:val="20"/>
          <w:szCs w:val="20"/>
        </w:rPr>
        <w:t>Главой административно-полицейской власти в уездном городе был городничий, назначавшийся Сенатом.</w:t>
      </w:r>
    </w:p>
    <w:p>
      <w:pPr>
        <w:pStyle w:val="Normal"/>
        <w:jc w:val="both"/>
        <w:rPr/>
      </w:pPr>
      <w:r>
        <w:rPr>
          <w:sz w:val="20"/>
          <w:szCs w:val="20"/>
        </w:rPr>
        <w:t>С 1775 г. в губерниях было введено сословное судопроизводство. Губернской судебной инстанцией для дворян был верховный земский суд, для городского населения - губернский магистрат, для лично свободных крестьян -верхняя расправа. Эти судебные органы состояли из заседателей - выборных от соответствующего сословия, возглавляли их специально назначенные чиновники. При каждом верхнем земском суде была учреждена дворянская опека, занимавшаяся делами вдов и малолетних сирот дворян. Кроме того, в губернских городах были учреждены особые совестные суды для разбора уголовных дел, связанных с невменяемостью преступника, и гражданских дел, решавшихся путем мировой сделки.</w:t>
      </w:r>
    </w:p>
    <w:p>
      <w:pPr>
        <w:pStyle w:val="Normal"/>
        <w:jc w:val="both"/>
        <w:rPr/>
      </w:pPr>
      <w:r>
        <w:rPr>
          <w:sz w:val="20"/>
          <w:szCs w:val="20"/>
        </w:rPr>
        <w:t>В качестве высших судебных инстанций по всем делам, решенным в губернских сословных судах, были учреждены палата гражданского суда и палата уголовного суда. В случае каких-либо жалоб, им принадлежало право принятия окончательного решения.</w:t>
      </w:r>
    </w:p>
    <w:p>
      <w:pPr>
        <w:pStyle w:val="Normal"/>
        <w:jc w:val="both"/>
        <w:rPr/>
      </w:pPr>
      <w:r>
        <w:rPr>
          <w:sz w:val="20"/>
          <w:szCs w:val="20"/>
        </w:rPr>
        <w:t>В каждом уезде для дворян существовал уездный суд, подчинявшийся верховному земскому суду, для городского населения -городской магистрат, находящийся в ведении губернского магистрата. В уездах, где проживало свыше 10 тыс. лично свободных крестьян, для них существовала нижняя расправа, подчинявшаяся верхней расправе. В уездные судебные учреждения судьи и заседатели избирались из представителей сословия, делами которого ведали, правительство назначало только председателя нижней расправы. При каждом городовом магистрате был учрежден сиротский суд, занимавшийся делами вдов и малолетних сирот горожан.</w:t>
      </w:r>
    </w:p>
    <w:p>
      <w:pPr>
        <w:pStyle w:val="Normal"/>
        <w:jc w:val="both"/>
        <w:rPr/>
      </w:pPr>
      <w:r>
        <w:rPr>
          <w:sz w:val="20"/>
          <w:szCs w:val="20"/>
        </w:rPr>
        <w:t>Роль органов надзора в каждой губернии выполняли губернские прокуроры и их помощники - уголовные и гражданские стряпчие. Губернскому прокурору подчинялись прокуроры при верхнем земском суде, губернском магистрате и верхней расправе, а также уездный стряпчий, выполнявший обязанности прокурора в уезде.</w:t>
      </w:r>
    </w:p>
    <w:p>
      <w:pPr>
        <w:pStyle w:val="Normal"/>
        <w:jc w:val="both"/>
        <w:rPr/>
      </w:pPr>
      <w:r>
        <w:rPr>
          <w:sz w:val="20"/>
          <w:szCs w:val="20"/>
        </w:rPr>
        <w:t>Дворянское самоуправление. В своей внутренней политике Екатерина II ориентировалась прежде всего на дворянство, и уже в первые годы ее правления закладываются основы самоуправления этого сословия. При подготовке к созыву Уложенной комиссии в 1766 г. дворянам каждого уезда было предписано избирать на два года уездного предводителя для руководства выборами депутатов в Комиссию и на случай каких-либо других требований со стороны верховной власти.</w:t>
      </w:r>
    </w:p>
    <w:p>
      <w:pPr>
        <w:pStyle w:val="Normal"/>
        <w:jc w:val="both"/>
        <w:rPr/>
      </w:pPr>
      <w:r>
        <w:rPr>
          <w:sz w:val="20"/>
          <w:szCs w:val="20"/>
        </w:rPr>
        <w:t>Реформа 1775 г. увеличила влияние дворянства на местное управление, дала ему сословную организацию, предоставив права юридического лица уездному дворянскому собранию. Жалованная грамота дворянству 1785 г. укрепила позиции этого сословия. В ней фиксировались ранее существовавшие права и льготы дворянства:</w:t>
      </w:r>
    </w:p>
    <w:p>
      <w:pPr>
        <w:pStyle w:val="Normal"/>
        <w:jc w:val="both"/>
        <w:rPr/>
      </w:pPr>
      <w:r>
        <w:rPr>
          <w:sz w:val="20"/>
          <w:szCs w:val="20"/>
        </w:rPr>
        <w:t>свобода от налогов и телесных наказаний, от государственной службы, право полной собственности на землю и крепостных, право судиться только с равными себе и пр. Жалованная грамота дала дворянству также некоторые новые привилегии, в частности, запрещалась конфискация имений дворян за уголовные преступления, было облегчено получение дворянства и т.д. Помимо этого, в 1785 г. губернскому дворянству, как раньше уездному, как единому целому были предоставлены права юридического лица.</w:t>
      </w:r>
    </w:p>
    <w:p>
      <w:pPr>
        <w:pStyle w:val="Normal"/>
        <w:jc w:val="both"/>
        <w:rPr/>
      </w:pPr>
      <w:r>
        <w:rPr>
          <w:sz w:val="20"/>
          <w:szCs w:val="20"/>
        </w:rPr>
        <w:t>В конечном итоге система дворянского управления, сложившаяся в годы правления Екатерины II, имела следующий вид. Раз в три года на уездных и губернских собраниях дворяне выбирали соответственно уездных и губернских дворянских предводителей и других должностных .лиц. Избранным мог быть только тот дворянин, чей доход с имения был не ниже 100 руб. в год. Участвовать в выборах могли дворяне, достигшие 25-летнего возраста и имевшие офицерский чин. Помимо выборов должностных лиц дворянские собрания решали вопросы, поставленные правительством, а также проблемы, связанные с сословной дисциплиной. Кроме того, собрания имели право представлять свои пожелания губернатору или генерал-губернатору, специально избранная депутация во главе с предводителем дворянства могла обратиться к императрице.</w:t>
      </w:r>
    </w:p>
    <w:p>
      <w:pPr>
        <w:pStyle w:val="Normal"/>
        <w:jc w:val="both"/>
        <w:rPr/>
      </w:pPr>
      <w:r>
        <w:rPr>
          <w:sz w:val="20"/>
          <w:szCs w:val="20"/>
        </w:rPr>
        <w:t>В 1785 г. была также опубликована Грамота на права и выгоды городам Российской империи, позже получившая название Жалованной грамоты городам. При ее разработке были учтены некоторые пожелания из городских наказов Уложенной комиссии, а также уставы, определявшие устройство прибалтийских городов, в частности Риги. В основе этих уставов было заложено магдебургское (по названию города в Германии), или немецкое, право, сложившееся в эпоху средневековья как завоеванное горожанами право на самоуправление, а также на базе актов, регламентирующих ремесло и торговлю.</w:t>
      </w:r>
    </w:p>
    <w:p>
      <w:pPr>
        <w:pStyle w:val="Normal"/>
        <w:jc w:val="both"/>
        <w:rPr/>
      </w:pPr>
      <w:r>
        <w:rPr>
          <w:sz w:val="20"/>
          <w:szCs w:val="20"/>
        </w:rPr>
        <w:t>В соответствии с Жалованной грамотой население каждого города было разделено на шесть разрядов. В первый входили "настоящие городские обыватели", т.е. все без различия происхождения, звания и занятия, имеющие в городе дом или землю. Второй разряд составляли купцы, разделенные на три гильдии в зависимости от размера капитала: 1-я гильдия - от 10 до 50 тыс. руб., 2-я - от 5 до 10 тыс. руб., 3-я - от 1 до 5 тыс. руб. В третий разряд входили городские цеховые ремесленники, в четвертый - иногородние и иностранные гости, постоянно проживавшие в данном городе. Пятый разряд составляли "именитые граждане" - выборные должностные лица, ученые и художники (живописцы, скульпторы, архитекторы, композиторы), имеющие академические свидетельства или университетские дипломы, лица, владеющие капиталом от 50 тыс. руб., банкиры с капиталом от 100 до 200 тыс. руб., оптовые торговцы, судовладельцы. К шестому разряду относились "посадские люди" -горожане, занимавшиеся ремеслами, промыслами и пр., и не внесенные в другие разряды. Горожане третьего и шестого разрядов получили общее название "мещане". Все население города в соответствии со своим разрядом было внесено в Городскую обывательскую книгу.</w:t>
      </w:r>
    </w:p>
    <w:p>
      <w:pPr>
        <w:pStyle w:val="Normal"/>
        <w:jc w:val="both"/>
        <w:rPr/>
      </w:pPr>
      <w:r>
        <w:rPr>
          <w:sz w:val="20"/>
          <w:szCs w:val="20"/>
        </w:rPr>
        <w:t>Горожане всех разрядов с 25-летнего возраста имели право раз в три года выбирать из своей среды городского голову и гласных (представителей от разрядов) в общую городскую думу. Дворяне в городской думе не были широко представлены, так как имели право отказа от исполнения городских должностей. Общая городская дума собиралась раз в три года или в случае необходимости, она ведала хозяйством города, обязана была давать отчет губернатору обо всех доходах и расходах. Кроме того, Общая дума выбирала шесть представителей (по одному от каждого разряда) в шестигласную думу, заседания которой проходили каждую неделю под председательством городского головы. Шестигласная дума ведала вопросами сбора налогов, выполне ния казенных повинностей, благоустройства города, его расходами 1 доходами, т.е. была исполнительным органом городского самоуправления. Надзор за городским самоуправлением осуществлял губернатор, к которому Шестигласная дума могла обращаться за помощью.</w:t>
      </w:r>
    </w:p>
    <w:p>
      <w:pPr>
        <w:pStyle w:val="Normal"/>
        <w:jc w:val="both"/>
        <w:rPr/>
      </w:pPr>
      <w:r>
        <w:rPr>
          <w:sz w:val="20"/>
          <w:szCs w:val="20"/>
        </w:rPr>
        <w:t>Права города как единого целого защищались городовым магистратом, который ходатайствовал за город перед высшими органами, следил, чтобы на него без распоряжения правительства не налагались новые подати или повинности.</w:t>
      </w:r>
    </w:p>
    <w:p>
      <w:pPr>
        <w:pStyle w:val="Normal"/>
        <w:jc w:val="both"/>
        <w:rPr>
          <w:sz w:val="20"/>
          <w:szCs w:val="20"/>
        </w:rPr>
      </w:pPr>
      <w:r>
        <w:rPr>
          <w:sz w:val="20"/>
          <w:szCs w:val="20"/>
        </w:rPr>
      </w:r>
    </w:p>
    <w:p>
      <w:pPr>
        <w:pStyle w:val="Heading1"/>
        <w:jc w:val="both"/>
        <w:rPr>
          <w:rFonts w:ascii="Times New Roman" w:hAnsi="Times New Roman" w:cs="Times New Roman"/>
          <w:sz w:val="20"/>
          <w:szCs w:val="20"/>
        </w:rPr>
      </w:pPr>
      <w:bookmarkStart w:id="19" w:name="__RefHeading___Toc11318487"/>
      <w:bookmarkEnd w:id="19"/>
      <w:r>
        <w:rPr>
          <w:rFonts w:cs="Times New Roman" w:ascii="Times New Roman" w:hAnsi="Times New Roman"/>
          <w:sz w:val="20"/>
          <w:szCs w:val="20"/>
        </w:rPr>
        <w:t>2. Государственное управление при Павле I.</w:t>
      </w:r>
    </w:p>
    <w:p>
      <w:pPr>
        <w:pStyle w:val="Normal"/>
        <w:jc w:val="both"/>
        <w:rPr/>
      </w:pPr>
      <w:r>
        <w:rPr>
          <w:sz w:val="20"/>
          <w:szCs w:val="20"/>
        </w:rPr>
        <w:t>После смерти Екатерины II в ноябре 1796 г. российским императором стал ее 42-летний сын Павел Петрович (Павел I) - одна из самых загадочных и противоречивых фигур в русской истории. Он родился в 1754 г., и императрица Елизавета Петровна сразу забрала его в свои покои, отдалив от родителей. Екатерина, придя к власти, не приблизила Павла к себе, поскольку не испытывала к сыну особой любви и видела в нем претендента на власть. Воспитателем своего единственного ребенка она назначила Н.И.Панина, по плану которого до 14 лет Павел должен был усвоить необходимые основы знаний по истории, географии, математике, физике, астрономии и пр., а затем приступить к изучению науки управления государством. Насколько можно судить, Павел был способным мальчиком, но слабое здоровье мешало ему в изучении наук.</w:t>
      </w:r>
    </w:p>
    <w:p>
      <w:pPr>
        <w:pStyle w:val="Normal"/>
        <w:jc w:val="both"/>
        <w:rPr/>
      </w:pPr>
      <w:r>
        <w:rPr>
          <w:sz w:val="20"/>
          <w:szCs w:val="20"/>
        </w:rPr>
        <w:t>Недоброжелательное отношение со стороны матери и ее приближенных повлияло на характер Павла. Живой и впечатлительный от природы, он рос скрытным, подозрительным, нервным ребенком. Большое влияние на его психику оказала таинственная смерть отца - Петра III, подробности которой были ему неизвестны до самой смерти Екатерины П.</w:t>
      </w:r>
    </w:p>
    <w:p>
      <w:pPr>
        <w:pStyle w:val="Normal"/>
        <w:jc w:val="both"/>
        <w:rPr/>
      </w:pPr>
      <w:r>
        <w:rPr>
          <w:sz w:val="20"/>
          <w:szCs w:val="20"/>
        </w:rPr>
        <w:t>Экзальтированность, вспыльчивость часто приводили Павла к непредсказуемым поступкам, жестокость и деспотизм сочетались в нем с обостренным чувством справедливости. Очень важным для него было понятие чести в духе средневекового рыцарства, во многом именно с этим в годы правления Павла были связаны курьезные указы, касающиеся этикета. Отчасти разделяя пристрастия своего отца, Павел увлекался военным делом, преклонялся перед прусским королем Фридрихом II (1712-1786), которого считал образцом монарха. Чувство обиды за смерть отца и собственное отстранение от престола, пренебрежение со стороны матери, неодобрение им свободы нравов ее двора привели к тому, что, став взрослым, Павел ограничился интересами семьи и управлением своим гатчинским гарнизоном.</w:t>
      </w:r>
    </w:p>
    <w:p>
      <w:pPr>
        <w:pStyle w:val="Normal"/>
        <w:jc w:val="both"/>
        <w:rPr/>
      </w:pPr>
      <w:r>
        <w:rPr>
          <w:sz w:val="20"/>
          <w:szCs w:val="20"/>
        </w:rPr>
        <w:t>С приходом Павла I к власти заметно возросла роль армии, в которой стали вводиться прусские порядки, был усилен полицейский надзор над частной жизнью всех слоев населения, введена ее строгая регламентация. Вся внутренняя политика Павла I была проникнута духом противоречия политике Екатерины П.</w:t>
      </w:r>
    </w:p>
    <w:p>
      <w:pPr>
        <w:pStyle w:val="Normal"/>
        <w:jc w:val="both"/>
        <w:rPr/>
      </w:pPr>
      <w:r>
        <w:rPr>
          <w:sz w:val="20"/>
          <w:szCs w:val="20"/>
        </w:rPr>
        <w:t>Первым важным правительственным актом в царствование Павла I стал новый закон о престолонаследии. На протяжении большей части XVIII в. в России действовал принятый Петром I в 1722 г. закон о престолонаследии, позволявший царствующему лицу назначать наследника по своему выбору. Этот закон должен был укрепить права самодержавного правителя, но в действительности лишь обострил борьбу за власть, увеличив шансы различных претендентов на престол. Сам Павел из-за такого порядка наследования едва не лишился власти: в последние годы правления Екатерина II хотела передать престол своему старшему внуку - Александру, в обход Павла.</w:t>
      </w:r>
    </w:p>
    <w:p>
      <w:pPr>
        <w:pStyle w:val="Normal"/>
        <w:jc w:val="both"/>
        <w:rPr/>
      </w:pPr>
      <w:r>
        <w:rPr>
          <w:sz w:val="20"/>
          <w:szCs w:val="20"/>
        </w:rPr>
        <w:t>Новый закон о престолонаследии был подготовлен Павлом задолго до начала своего царствования и обнародован в день коронации императора, 5 апреля 1797 т. Был восстановлен допетровский порядок перехода власти по прямой линии от отца к старшему сыну. Именно таким образом, по мнению Павла I, можно было укрепить самодержавную власть, чему в основном и была посвящена вся деятельность императора.</w:t>
      </w:r>
    </w:p>
    <w:p>
      <w:pPr>
        <w:pStyle w:val="Normal"/>
        <w:jc w:val="both"/>
        <w:rPr/>
      </w:pPr>
      <w:r>
        <w:rPr>
          <w:sz w:val="20"/>
          <w:szCs w:val="20"/>
        </w:rPr>
        <w:t>Считая, что самодержец может удержать власть в своих руках только опираясь на авторитарную силу, Павел I стремился к максимальной централизации, предельному усилению своей личной власти. Для укрепления центрального управления были восстановлены некоторые упраздненные при Екатерине II коллегии, в частности, 1796 г. - Мануфактур-коллегия, в 1997 г. - Камер- и Берг-коллегии.</w:t>
      </w:r>
    </w:p>
    <w:p>
      <w:pPr>
        <w:pStyle w:val="Normal"/>
        <w:jc w:val="both"/>
        <w:rPr/>
      </w:pPr>
      <w:r>
        <w:rPr>
          <w:sz w:val="20"/>
          <w:szCs w:val="20"/>
        </w:rPr>
        <w:t>Большинство административных вопросов решал сам император, возросло значение генерал-прокурора Сената, который надзирал за высшими государственными учреждениями. На местах возросло влияние губернских прокуроров, которые следили за губернаторами и другими высшими губернскими чиновниками. Административное деление России было несколько изменено: уменьшено число губерний, возвращены прежние формы управления некоторым окраинам государства.</w:t>
      </w:r>
    </w:p>
    <w:p>
      <w:pPr>
        <w:pStyle w:val="Normal"/>
        <w:jc w:val="both"/>
        <w:rPr/>
      </w:pPr>
      <w:r>
        <w:rPr>
          <w:sz w:val="20"/>
          <w:szCs w:val="20"/>
        </w:rPr>
        <w:t>Это направление деятельности Павла I развивается в общем русле его политики - усиления личной власти императора, центральных органов и противоречия политике Екатерины II. Действие Жалованных грамот 1785 г. было во многом ограничено. Дворяне вновь обязаны были поступать на службу, переход с военной службы на гражданскую был ограничен, вновь были введены телесные наказания. Еще одна важная привилегия дворян - свобода от податей - тоже была упразднена: введен сбор на содержание губернской администрации. Губернские дворянские собрания были упразднены, уездные - сильно ограничены. Число дворян-избирателей сократилось примерно в пять раз, возросло право губернатора вмешиваться в дворянские выборы. Для обращения дворянства к императору теперь требовалось предварительное разрешение губернатора или генерал-прокурора.</w:t>
      </w:r>
    </w:p>
    <w:p>
      <w:pPr>
        <w:pStyle w:val="Normal"/>
        <w:jc w:val="both"/>
        <w:rPr/>
      </w:pPr>
      <w:r>
        <w:rPr>
          <w:sz w:val="20"/>
          <w:szCs w:val="20"/>
        </w:rPr>
        <w:t>В губернских городах вместо магистратов и дум были учреждены ратгаузы (городские правления), которые ведали городскими доходами, гражданскими и уголовными судебными делами. Ратгаузам подчинялись приказы общественного призрения, магистраты уездных городов. Чиновники ратгаузов частью избирались населением, частью назначались Сенатом, президент назначался императором. Деятельность этих органов управления непосредственно контролировалась губернатором и Сенатом.</w:t>
      </w:r>
    </w:p>
    <w:p>
      <w:pPr>
        <w:pStyle w:val="Normal"/>
        <w:jc w:val="both"/>
        <w:rPr/>
      </w:pPr>
      <w:r>
        <w:rPr>
          <w:sz w:val="20"/>
          <w:szCs w:val="20"/>
        </w:rPr>
        <w:t>Таким образом, при Павле I местное и сословное управление было ограничено, власть центральных органов усилилась.</w:t>
      </w:r>
    </w:p>
    <w:p>
      <w:pPr>
        <w:pStyle w:val="Normal"/>
        <w:jc w:val="both"/>
        <w:rPr>
          <w:sz w:val="20"/>
          <w:szCs w:val="20"/>
        </w:rPr>
      </w:pPr>
      <w:r>
        <w:rPr>
          <w:sz w:val="20"/>
          <w:szCs w:val="20"/>
        </w:rPr>
      </w:r>
    </w:p>
    <w:p>
      <w:pPr>
        <w:pStyle w:val="Heading1"/>
        <w:jc w:val="both"/>
        <w:rPr>
          <w:rFonts w:ascii="Times New Roman" w:hAnsi="Times New Roman" w:cs="Times New Roman"/>
          <w:sz w:val="20"/>
          <w:szCs w:val="20"/>
        </w:rPr>
      </w:pPr>
      <w:bookmarkStart w:id="20" w:name="__RefHeading___Toc11318488"/>
      <w:bookmarkEnd w:id="20"/>
      <w:r>
        <w:rPr>
          <w:rFonts w:cs="Times New Roman" w:ascii="Times New Roman" w:hAnsi="Times New Roman"/>
          <w:sz w:val="20"/>
          <w:szCs w:val="20"/>
        </w:rPr>
        <w:t>3. Государство и церковь во второй половине XVIII в.</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На протяжении XVIII в., начиная с церковной реформы Петра I, в России идет ожесточенная борьба между светской властью и духовенством. Одним из главных в этой борьбе был вопрос о церковных земельных владениях, окончательно решенный во второй половине XVIII в.</w:t>
      </w:r>
    </w:p>
    <w:p>
      <w:pPr>
        <w:pStyle w:val="Normal"/>
        <w:jc w:val="both"/>
        <w:rPr/>
      </w:pPr>
      <w:r>
        <w:rPr>
          <w:sz w:val="20"/>
          <w:szCs w:val="20"/>
        </w:rPr>
        <w:t>Петр III, презиравший все русское, соответственно относился и к православной церкви. При нем были закрыты привычные для состоятельных слоев домовые церкви, от духовенства требовали уничтожения икон, хотели заставить его носить светское платье. Невыгодно для духовенства был решен вопрос о церковных землях. В марте 1762 г. был издан указ о секуляризации населенных земель церкви: монастырские и архиерейские крестьяне с землями передавались в ведение Коллегии экономии, подчинявшейся Сенату.</w:t>
      </w:r>
    </w:p>
    <w:p>
      <w:pPr>
        <w:pStyle w:val="Normal"/>
        <w:jc w:val="both"/>
        <w:rPr/>
      </w:pPr>
      <w:r>
        <w:rPr>
          <w:sz w:val="20"/>
          <w:szCs w:val="20"/>
        </w:rPr>
        <w:t>Екатерина П, придя к власти и понимая важную роль духовенства в укреплении своего положения, желая заручиться его поддержкой, отменила указ о секуляризации. Однако приоритетными для императрицы были интересы дворянства, а ее отношение к церкви прекрасно характеризует тот факт, что в Уложенной комиссии все духовенство страны было представлено одним депутатом от Синода. В 1764 г. указ о секуляризации церковных земель был восстановлен. Екатерина заявила, что церковные земли принадлежат государству, духовенство же должно заниматься вопросами христианской веры, а не управлять земными богатствами. В результате секуляризации около миллиона церковных крестьян были превращены в особый разряд государственных крестьян, получивших название экономических (от управлявшей ими коллегии экономии), государству перешло более 8 млн. десятин земли, число монастырей сократилось более, чем в два раза. После секуляризации на содержание духовенства были назначены штатные оклады по трем классам, выдавалась земля - для монастырей до 30 десятин, для архиерейских домов - от 6 до 9 десятин. В 1786 г. секуляризация была распространена на Украину, тогда же была закрыта Коллегия экономии, и бывшие церковные земли окончательно слились с государственными.</w:t>
      </w:r>
    </w:p>
    <w:p>
      <w:pPr>
        <w:pStyle w:val="Normal"/>
        <w:jc w:val="both"/>
        <w:rPr/>
      </w:pPr>
      <w:r>
        <w:rPr>
          <w:sz w:val="20"/>
          <w:szCs w:val="20"/>
        </w:rPr>
        <w:t>Павел I, исходя из своих общих взглядов, в каком-то смысле рассматривал себя как главу церкви, а духовенство - как состоящее на службе у государства и в соответствии с этим заботился о своих "служащих". В 1797 г. штатное содержание духовенства было увеличено: денег стало выделяться примерно в два раза больше, чем при Екатерине II - до миллиона рублей; земельные наделы монастырям были увеличены до 60 десятин, архиерейским домам - до 30 десятин.</w:t>
      </w:r>
    </w:p>
    <w:p>
      <w:pPr>
        <w:pStyle w:val="Normal"/>
        <w:jc w:val="both"/>
        <w:rPr/>
      </w:pPr>
      <w:r>
        <w:rPr>
          <w:sz w:val="20"/>
          <w:szCs w:val="20"/>
        </w:rPr>
        <w:t>В целом секуляризация церковных земель во второй половине XVIII в. позволила государству увеличить земельный фонд, предназначенный для пожалований дворянству, окончательно поставила духовенство в зависимость от самодержавной власти.</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В системе государственного управления в России второй половины XVIII в. можно выделить два неравнозначных по времени и по принципам его переустройства периода: время царствования Екатерины II и годы правления Павла I. При Екатерине II наиболее широкие права получило дворянское сословие: оно могло создавать свои сословно-корпоративные организации, дворянские общества на различных уровнях территориального деления. Получили определенные выгоды самоуправления городские жители. Екатерина II создала единообразную административно-территориальную структуру государства и оформила четкую систему сословного судопроизводства. Несмотря на то, что при Екатерине II роль Сената по сравнению с Петровским временем уменьшилась, и акцент преобразований был перенесен на местное звено управления, контрольные функции власти усилились -число губерний увеличилось, местные органы были разукрупнены, а в каждую губернию Сенатом назначался наместник, деятельность которого контролировалась самой императрицей. Там, где ситуация становилась взрывоопасной, Екатерина II расставалась с маской просвещенной на европейский манер государыни и ликвидировала, например, самоуправление на юге, осуществила перестройку казацких округов, включила их в зону действия крепостного права.</w:t>
      </w:r>
    </w:p>
    <w:p>
      <w:pPr>
        <w:pStyle w:val="Normal"/>
        <w:jc w:val="both"/>
        <w:rPr/>
      </w:pPr>
      <w:r>
        <w:rPr>
          <w:sz w:val="20"/>
          <w:szCs w:val="20"/>
        </w:rPr>
        <w:t>При Павле I, напротив, осуществлены попытки максимальной централизации управления, предельного усиления личной власти императора, сокращено число губерний, ограничено сословное самоуправление, что не принесло положительных результатов.</w:t>
      </w:r>
    </w:p>
    <w:p>
      <w:pPr>
        <w:pStyle w:val="Heading1"/>
        <w:jc w:val="both"/>
        <w:rPr>
          <w:rFonts w:ascii="Times New Roman" w:hAnsi="Times New Roman" w:cs="Times New Roman"/>
          <w:sz w:val="20"/>
          <w:szCs w:val="20"/>
        </w:rPr>
      </w:pPr>
      <w:r>
        <w:rPr>
          <w:rFonts w:cs="Times New Roman" w:ascii="Times New Roman" w:hAnsi="Times New Roman"/>
          <w:sz w:val="20"/>
          <w:szCs w:val="20"/>
        </w:rPr>
      </w:r>
    </w:p>
    <w:p>
      <w:pPr>
        <w:pStyle w:val="Heading1"/>
        <w:jc w:val="both"/>
        <w:rPr>
          <w:rFonts w:ascii="Times New Roman" w:hAnsi="Times New Roman" w:cs="Times New Roman"/>
          <w:sz w:val="20"/>
          <w:szCs w:val="20"/>
        </w:rPr>
      </w:pPr>
      <w:bookmarkStart w:id="21" w:name="__RefHeading___Toc11318489"/>
      <w:bookmarkEnd w:id="21"/>
      <w:r>
        <w:rPr>
          <w:rFonts w:cs="Times New Roman" w:ascii="Times New Roman" w:hAnsi="Times New Roman"/>
          <w:sz w:val="20"/>
          <w:szCs w:val="20"/>
        </w:rPr>
        <w:t>Вопросы для самоконтроля:</w:t>
      </w:r>
    </w:p>
    <w:p>
      <w:pPr>
        <w:pStyle w:val="Normal"/>
        <w:jc w:val="both"/>
        <w:rPr/>
      </w:pPr>
      <w:r>
        <w:rPr>
          <w:sz w:val="20"/>
          <w:szCs w:val="20"/>
        </w:rPr>
        <w:t xml:space="preserve">1. Чем обусловлено проведение губернской реформы 1775 г., какие принципы были положены в ее основу? </w:t>
      </w:r>
    </w:p>
    <w:p>
      <w:pPr>
        <w:pStyle w:val="Normal"/>
        <w:jc w:val="both"/>
        <w:rPr/>
      </w:pPr>
      <w:r>
        <w:rPr>
          <w:sz w:val="20"/>
          <w:szCs w:val="20"/>
        </w:rPr>
        <w:t xml:space="preserve">2. Какую роль в реформировании системы государственного управления сыграла Уложенная комиссия? </w:t>
      </w:r>
    </w:p>
    <w:p>
      <w:pPr>
        <w:pStyle w:val="Normal"/>
        <w:jc w:val="both"/>
        <w:rPr/>
      </w:pPr>
      <w:r>
        <w:rPr>
          <w:sz w:val="20"/>
          <w:szCs w:val="20"/>
        </w:rPr>
        <w:t>3. Расскажите о сословном самоуправлении во время царствования Екатерины П. Какое место оно занимало в государственной системе управления?</w:t>
      </w:r>
    </w:p>
    <w:p>
      <w:pPr>
        <w:pStyle w:val="Normal"/>
        <w:jc w:val="both"/>
        <w:rPr>
          <w:sz w:val="20"/>
          <w:szCs w:val="20"/>
        </w:rPr>
      </w:pPr>
      <w:r>
        <w:rPr>
          <w:sz w:val="20"/>
          <w:szCs w:val="20"/>
        </w:rPr>
        <w:t xml:space="preserve">4. Как изменилась система государственного управления при Павле I; с чем это связано? </w:t>
      </w:r>
      <w:r>
        <w:br w:type="page"/>
      </w:r>
    </w:p>
    <w:p>
      <w:pPr>
        <w:pStyle w:val="Heading1"/>
        <w:jc w:val="both"/>
        <w:rPr>
          <w:rFonts w:ascii="Times New Roman" w:hAnsi="Times New Roman" w:cs="Times New Roman"/>
          <w:bCs w:val="false"/>
          <w:sz w:val="20"/>
          <w:szCs w:val="20"/>
        </w:rPr>
      </w:pPr>
      <w:bookmarkStart w:id="22" w:name="__RefHeading___Toc11318490"/>
      <w:bookmarkEnd w:id="22"/>
      <w:r>
        <w:rPr>
          <w:rFonts w:cs="Times New Roman" w:ascii="Times New Roman" w:hAnsi="Times New Roman"/>
          <w:bCs w:val="false"/>
          <w:sz w:val="20"/>
          <w:szCs w:val="20"/>
        </w:rPr>
        <w:t>ТЕМА 6.</w:t>
        <w:tab/>
        <w:t>ГОСУДАРСТВЕННЫЙ АППАРАТ РОССИЙСКОЙ ИМПЕРИИ В ПЕРВОЙ ПОЛОВИНЕ CIC В. КРИЗИС ФЕОДАЛЬНОЙ МОНАРХИИ</w:t>
      </w:r>
    </w:p>
    <w:p>
      <w:pPr>
        <w:pStyle w:val="Heading1"/>
        <w:jc w:val="both"/>
        <w:rPr>
          <w:rFonts w:ascii="Times New Roman" w:hAnsi="Times New Roman" w:cs="Times New Roman"/>
          <w:sz w:val="20"/>
          <w:szCs w:val="20"/>
        </w:rPr>
      </w:pPr>
      <w:bookmarkStart w:id="23" w:name="__RefHeading___Toc11318491"/>
      <w:bookmarkEnd w:id="23"/>
      <w:r>
        <w:rPr>
          <w:rFonts w:cs="Times New Roman" w:ascii="Times New Roman" w:hAnsi="Times New Roman"/>
          <w:sz w:val="20"/>
          <w:szCs w:val="20"/>
        </w:rPr>
        <w:t>1. Общая характеристика государственного строя России</w:t>
      </w:r>
    </w:p>
    <w:p>
      <w:pPr>
        <w:pStyle w:val="Normal"/>
        <w:jc w:val="both"/>
        <w:rPr/>
      </w:pPr>
      <w:r>
        <w:rPr>
          <w:sz w:val="20"/>
          <w:szCs w:val="20"/>
        </w:rPr>
        <w:t>Первая половина XIX в. характеризовалась кризисом феодально-крепостнической формации, в недрах которой шел процесс формирования капиталистического уклада. Это отражалось и на самодержавном и дворянско-бюрократическом государстве, которое переживало все углубляющийся кризис. Характерной особенностью абсолютизма этого времени явилась его способность к лавированию, гибкой смене курса политики, к второстепенным уступкам .</w:t>
      </w:r>
    </w:p>
    <w:p>
      <w:pPr>
        <w:pStyle w:val="Normal"/>
        <w:jc w:val="both"/>
        <w:rPr/>
      </w:pPr>
      <w:r>
        <w:rPr>
          <w:sz w:val="20"/>
          <w:szCs w:val="20"/>
        </w:rPr>
        <w:t xml:space="preserve">Установившаяся в последнюю четверть XVIII в и доведенная до крайности в конце века военно-полицейская диктатура не вызвала "успокоения" страны. Неудовлетворенные внутренней и внешней политикой Павла 1 дворянские верхи устранили его путем дворцового переворота. Этот переворот был последним в истории российского абсолютизма, что свидетельство-зало об известной внутренней консолидации класса-сословия помещиков-дворян, вызванной опасностью массовых крестьянских волнений. С начала XIX в правительство было вынуждено проводить более соответствующий историческому развитию путь лавирования, обещаний и реформ. </w:t>
      </w:r>
    </w:p>
    <w:p>
      <w:pPr>
        <w:pStyle w:val="Normal"/>
        <w:jc w:val="both"/>
        <w:rPr/>
      </w:pPr>
      <w:r>
        <w:rPr>
          <w:sz w:val="20"/>
          <w:szCs w:val="20"/>
        </w:rPr>
        <w:t>У наиболее дальновидных чиновников России возникали более последовательные и широкие планы преобразования государственного строя. Характерными в этом отношении являлись планы крупнейшего государственного деятеля М. М. Сперанского, занимавшего ряд важнейших государственных постов (директор департамента Министерства внутренних дел, статс-секретарь царя, государственный секретарь). В октябре 1809 г. по поручению Александра I Сперанский составил план государственных преобразований - "Введение к уложению государственных законов". В этом проекте Сперанский указывал на нарастание недовольства народных масс крепостнической системой и в целях предотвращения революции рекомендовал царю дать стране конституцию, которая должна будет только "облечь правление самодержавное всеми, так сказать, внешними формами закона, оставив в сущности ту же силу и то же пространство самодержавия". Этими формами, прикрывавшими самодержавие, должны были явиться: элементарная законность, выборность и ответственность чиновников, новые буржуазные начала организации суда и государственного контроля, разделение властей и т п.</w:t>
      </w:r>
    </w:p>
    <w:p>
      <w:pPr>
        <w:pStyle w:val="Normal"/>
        <w:jc w:val="both"/>
        <w:rPr/>
      </w:pPr>
      <w:r>
        <w:rPr>
          <w:sz w:val="20"/>
          <w:szCs w:val="20"/>
        </w:rPr>
        <w:t>Сперанскому удалось осуществить лишь некоторые мероприятия: 1 января 1810 г. был учрежден законосовещательный Государственный совет; 25 июня 1811 г. - "Общее учреждение министерств", которое вводило бюрократическое единообразие в организацию и деятельность министерств; в 1810-1812 гг. проведен ряд финансовых мероприятий. Объективно планы Сперанского были направлены на ограничение самодержавия.</w:t>
      </w:r>
    </w:p>
    <w:p>
      <w:pPr>
        <w:pStyle w:val="Normal"/>
        <w:jc w:val="both"/>
        <w:rPr/>
      </w:pPr>
      <w:r>
        <w:rPr>
          <w:sz w:val="20"/>
          <w:szCs w:val="20"/>
        </w:rPr>
        <w:t>С предложениями реорганизовать отдельные звенья государственного аппарат выступали и другие крупные сановники (В. П. Кочубей, Д. А. Гурьев, Б. Б. Кампенгаузен и др. ). К 1819 г. Н. Н. Новосильцев представил Александру I "Государственную грамоту Российской империи" - умеренный конституционный проект, расширявший политические права дворян, но не содержавший уже никаких элементов буржуазной государственности.</w:t>
      </w:r>
    </w:p>
    <w:p>
      <w:pPr>
        <w:pStyle w:val="Normal"/>
        <w:jc w:val="both"/>
        <w:rPr/>
      </w:pPr>
      <w:r>
        <w:rPr>
          <w:sz w:val="20"/>
          <w:szCs w:val="20"/>
        </w:rPr>
        <w:t xml:space="preserve">После подавления восстания декабристов царизм вступил на путь военно-полицейской диктатуры. </w:t>
      </w:r>
    </w:p>
    <w:p>
      <w:pPr>
        <w:pStyle w:val="Normal"/>
        <w:jc w:val="both"/>
        <w:rPr/>
      </w:pPr>
      <w:r>
        <w:rPr>
          <w:sz w:val="20"/>
          <w:szCs w:val="20"/>
        </w:rPr>
        <w:t>Монархия первой половины XIX в., помимо склонности к лавированию, имела еще целый ряд специфических особенностей. Одной из них было стремление самодержавия к более тщательному юридическому обоснованию не только власти, но и всей политики абсолютизма.</w:t>
      </w:r>
    </w:p>
    <w:p>
      <w:pPr>
        <w:pStyle w:val="Normal"/>
        <w:jc w:val="both"/>
        <w:rPr/>
      </w:pPr>
      <w:r>
        <w:rPr>
          <w:sz w:val="20"/>
          <w:szCs w:val="20"/>
        </w:rPr>
        <w:t xml:space="preserve">Другая опора самодержавия - его идеология, государственная доктрина - переживала кризис. Попытки заимствовать содержание и методы западноевропейской реакционной религиозной идеологии в 10-х годах XIX в. потерпели крах К 30-м годам окончательно сложилась "национальная" государственная доктрина самодержавной России - теория "официальной народности", основными идеями которой были: самодержавие, православие и народность (последнее понималось как покорность широких народных масс всем порядкам феодально-крепостнического государства). </w:t>
      </w:r>
    </w:p>
    <w:p>
      <w:pPr>
        <w:pStyle w:val="Normal"/>
        <w:jc w:val="both"/>
        <w:rPr/>
      </w:pPr>
      <w:r>
        <w:rPr>
          <w:sz w:val="20"/>
          <w:szCs w:val="20"/>
        </w:rPr>
        <w:t>Углубление кризиса феодально-крепостнического строя к середине XIX в привело вначале к тормозящим явлениям в деятельности государственного аппарата, а затем и к подлинному параличу наиболее важных его звеньев (суда, военного аппарата, администрации и т.д.).</w:t>
      </w:r>
    </w:p>
    <w:p>
      <w:pPr>
        <w:pStyle w:val="Normal"/>
        <w:jc w:val="both"/>
        <w:rPr>
          <w:sz w:val="20"/>
          <w:szCs w:val="20"/>
        </w:rPr>
      </w:pPr>
      <w:r>
        <w:rPr>
          <w:sz w:val="20"/>
          <w:szCs w:val="20"/>
        </w:rPr>
      </w:r>
    </w:p>
    <w:p>
      <w:pPr>
        <w:pStyle w:val="Heading1"/>
        <w:jc w:val="both"/>
        <w:rPr>
          <w:rFonts w:ascii="Times New Roman" w:hAnsi="Times New Roman" w:cs="Times New Roman"/>
          <w:sz w:val="20"/>
          <w:szCs w:val="20"/>
        </w:rPr>
      </w:pPr>
      <w:bookmarkStart w:id="24" w:name="__RefHeading___Toc11318492"/>
      <w:bookmarkEnd w:id="24"/>
      <w:r>
        <w:rPr>
          <w:rFonts w:cs="Times New Roman" w:ascii="Times New Roman" w:hAnsi="Times New Roman"/>
          <w:sz w:val="20"/>
          <w:szCs w:val="20"/>
        </w:rPr>
        <w:t>2. Высшие государственные учреждения</w:t>
      </w:r>
    </w:p>
    <w:p>
      <w:pPr>
        <w:pStyle w:val="Normal"/>
        <w:jc w:val="both"/>
        <w:rPr/>
      </w:pPr>
      <w:r>
        <w:rPr>
          <w:sz w:val="20"/>
          <w:szCs w:val="20"/>
        </w:rPr>
        <w:t>Усложнение управления и суда и расширение к началу XIX в- законодательства вызвали появление, наряду со старыми высшими, наследованными еще от XVIII в., ряда новых учреждений.</w:t>
      </w:r>
    </w:p>
    <w:p>
      <w:pPr>
        <w:pStyle w:val="Normal"/>
        <w:jc w:val="both"/>
        <w:rPr/>
      </w:pPr>
      <w:r>
        <w:rPr>
          <w:sz w:val="20"/>
          <w:szCs w:val="20"/>
        </w:rPr>
        <w:t>Важное значение в государственном строе России имел Негласный (неофициальный) комитет, существовавший с 9 мая 1801 г. по 9 ноября 1803 г. Он состоял из так называемых "молодых друзей" Александра 1: П. А. Строганова, А. Чарторижского, В. П. Кочубея и Н. Н. Новосильцева. Негласный комитет не имел организации государственного учреждения. Члены его собирались в личных комнатах в Зимнем дворце. Неофициально журналы заседаний вел граф П. А. Строганов. На заседаниях Комитета обсуждалось большинство правительственных мероприятий начала XIX в., в том числе и проекты реформ государственного аппарата (реформы Сената, создание министерств, реформы просвещения и т.д.). Уже на заседании 25 апреля 1801 г. Александр 1 заявил, что реформа администрации должна быть предпочтительнее конституции. Укрепление самодержавия и государственного аппарата подорвало значение Негласного комитета. С осени 1803 г. Александр 1 стал рассматривать важнейшие вопросы государственного управления преимущественно в кругу подчиненных ему высших чиновников-министров в Комитете министров.</w:t>
      </w:r>
    </w:p>
    <w:p>
      <w:pPr>
        <w:pStyle w:val="Normal"/>
        <w:jc w:val="both"/>
        <w:rPr/>
      </w:pPr>
      <w:r>
        <w:rPr>
          <w:sz w:val="20"/>
          <w:szCs w:val="20"/>
        </w:rPr>
        <w:t>Созданный законодательным актом 1 января 1810 г. Государственный совет был высшим законосовещательным учреждением, члены которого назначались царем из влиятельных чиновников России; по должности в состав Совета входили министры. Председатель Государственного совета назначался императором. Первым председателем был канцлер граф Н. П. Румянцев. С 1812 по 1865 г. должности председателей Государственного совета и Комитета министров совмещались крупнейшими государственными деятелями (Н. И. Салтыков, П. В. Лопухин, В. П. Кочубей, светлейший князь А. И. Чернышев и др. )</w:t>
      </w:r>
    </w:p>
    <w:p>
      <w:pPr>
        <w:pStyle w:val="Normal"/>
        <w:jc w:val="both"/>
        <w:rPr/>
      </w:pPr>
      <w:r>
        <w:rPr>
          <w:sz w:val="20"/>
          <w:szCs w:val="20"/>
        </w:rPr>
        <w:t xml:space="preserve">Аппарат Государственного совета состоял из общего собрания, четырех департаментов, двух комиссий и государственной канцелярии. Департаменты (законов, военных дел, гражданских и духовных дел, государственной экономии, а позднее дел царства Польского) были предварительными инстанциями для обсуждения законопроектов в узком кругу специалистов перед внесением его на обсуждение, в общее собрание. </w:t>
      </w:r>
    </w:p>
    <w:p>
      <w:pPr>
        <w:pStyle w:val="Normal"/>
        <w:jc w:val="both"/>
        <w:rPr/>
      </w:pPr>
      <w:r>
        <w:rPr>
          <w:sz w:val="20"/>
          <w:szCs w:val="20"/>
        </w:rPr>
        <w:t xml:space="preserve">В действительности Государственный совет не был единственным законосовещательным учреждением России. Довольно часто после рассмотрения в Комитете министров. Собственной его императорского величества канцелярии, Синоде, отдельных высших комитетах. Военном и Адмиралтейском советах законопроекты поступали на утверждение царя, минуя общее собрание Государственного совета. Кроме того, с 30-х годов XIX в. установилась практика еженедельных докладов царю управляющими отдельными ведомствами. </w:t>
      </w:r>
    </w:p>
    <w:p>
      <w:pPr>
        <w:pStyle w:val="Normal"/>
        <w:jc w:val="both"/>
        <w:rPr/>
      </w:pPr>
      <w:r>
        <w:rPr>
          <w:sz w:val="20"/>
          <w:szCs w:val="20"/>
        </w:rPr>
        <w:t>В первую половину XIX в. складывались более четкие этапы законодательного механизма абсолютной монархии: законодательная инициатива принадлежала исключительно императору и верхам бюрократии, разработка законопроектов происходила во внутриведомственных (министерских) комиссиях и межведомственных комитетах и комиссиях Обсуждение законопроектов проводилось в департаментах и общем собрании Государственного совета (иногда в Комитете министров, в высших комитетах и пр. ); после царской устной или письменной "санкции'' законопроект становился законом. который "обнародывался" 1-м департаментом Сената.</w:t>
      </w:r>
    </w:p>
    <w:p>
      <w:pPr>
        <w:pStyle w:val="Normal"/>
        <w:jc w:val="both"/>
        <w:rPr/>
      </w:pPr>
      <w:r>
        <w:rPr>
          <w:sz w:val="20"/>
          <w:szCs w:val="20"/>
        </w:rPr>
        <w:t>Одновременно с министерствами 8 сентября 1802 г был учрежден Комитет министров, состоявший из министров и главноуправляющих на правах министров. С учреждением Государственного совета в состав Комитета министров вошли председатель Государственного совета, а также председатели его департаментов. Кроме того, в 1812 г. Комитет министров включились отдельные лица по назначению императора. Комитет министров являлся органом, характерным для абсолютной монархии. Это было высшее административное учреждение, совещание неограниченного монарха по вопросам управления государством с наиболее доверенными, назначенными им и ответственными только перед ним высшими чиновниками. На его рассмотрение выносились дела, которые министры не могли решать из-за отсутствия соответствующих законов. Поступали в Комитет и запутанные дела, которые министры не желали разрешать своей властью. Через Комитет проходили многочисленные дела по надзору за государственным аппаратом (материалы сенаторских ревизий, выговоры местным администраторам и т. п.), а также дела по личному составу правительственных учреждений (назначения, увольнения, наградные, пенсионные и пр.).</w:t>
      </w:r>
    </w:p>
    <w:p>
      <w:pPr>
        <w:pStyle w:val="Normal"/>
        <w:jc w:val="both"/>
        <w:rPr/>
      </w:pPr>
      <w:r>
        <w:rPr>
          <w:sz w:val="20"/>
          <w:szCs w:val="20"/>
        </w:rPr>
        <w:t>В первые годы царствования Александра 1 проводится ряд реформ Правительствующего Сената, изменивших его функции, состав и положение в системе государственного аппарата. Однако ни одна из них не была доведена до конца. В результате в I половине CIC в. Сенат представлял собой совокупность ряда полусамостоятельных департаментов, скрепленных главенством стоявшего над Сенатом генерал-прокурора, который со времени возникновения министерств был одновременно министром юстиции. В состав каждого департамента входило несколько назначенных царем сенаторов. Во главе каждого департамента стоял обер-прокурор: председательствовал в департаменте первоприсутствующий. Число департаментов Сената на протяжении первой половины CIC в. возросло с семи до двенадцати.</w:t>
      </w:r>
    </w:p>
    <w:p>
      <w:pPr>
        <w:pStyle w:val="Normal"/>
        <w:jc w:val="both"/>
        <w:rPr/>
      </w:pPr>
      <w:r>
        <w:rPr>
          <w:sz w:val="20"/>
          <w:szCs w:val="20"/>
        </w:rPr>
        <w:t>Возникшая еще в конце CVIII в. Собственная его императорского величества канцелярия приобрела характер общегосударственного высшего учреждения с 1812 г. С 1812 по 1825 г. канцелярия находилась в ведении Аракчеева, через которого к царю поступали доклады и рапорты министров, губернаторов, послов и других чиновников. В условиях кризиса феодально-крепостного строя и возрастания бюрократического централизма эта канцелярия превратилась в орган, связывающий императора со всеми правительственными учреждениями по наиболее важным вопросам внутренней политики. 31 января 1826г. в составе канцелярии были созданы первое и второе отделения , 3 июля 1826 г. - третье, 26 октября 1828 г. - четвертое, 29 апреля 1836 г. - пятое, и, наконец, 30 августа 1842 г. - шестое отделение. Каждое из этих отделений составляло самостоятельное высшее государственное учреждение с особым начальником, ответственным только перед императором, штатами и делопроизводством.</w:t>
      </w:r>
    </w:p>
    <w:p>
      <w:pPr>
        <w:pStyle w:val="Normal"/>
        <w:jc w:val="both"/>
        <w:rPr/>
      </w:pPr>
      <w:r>
        <w:rPr>
          <w:sz w:val="20"/>
          <w:szCs w:val="20"/>
        </w:rPr>
        <w:t xml:space="preserve">Первое отделение заведовало разнообразными делами, связанными с отчетностью министров императору, изготовлением "высочайших" указов т.п. Отделение следило за оперативностью действий ведомств и местной администрации в деле исполнения "высочайших повелений". С 30-х годов в этом отделении сосредотачиваются дела по надзору за службой гражданских чиновников. </w:t>
      </w:r>
    </w:p>
    <w:p>
      <w:pPr>
        <w:pStyle w:val="Normal"/>
        <w:jc w:val="both"/>
        <w:rPr/>
      </w:pPr>
      <w:r>
        <w:rPr>
          <w:sz w:val="20"/>
          <w:szCs w:val="20"/>
        </w:rPr>
        <w:t xml:space="preserve">Создание и деятельность второго отделения канцелярии было связано с кодификацией законов - составлением различных сборников законов России. </w:t>
      </w:r>
    </w:p>
    <w:p>
      <w:pPr>
        <w:pStyle w:val="Normal"/>
        <w:jc w:val="both"/>
        <w:rPr/>
      </w:pPr>
      <w:r>
        <w:rPr>
          <w:sz w:val="20"/>
          <w:szCs w:val="20"/>
        </w:rPr>
        <w:t>Особое место в государственном аппарате России занимало Третье отделение - орган политического сыска и следствия, созданный по записке генерала А.Х. Бенкендорфа. Это отделение заменило существовавшую в России в первой четверти CIC в. децентрализованную систему политического сыска из нескольких самостоятельных учреждений.</w:t>
      </w:r>
    </w:p>
    <w:p>
      <w:pPr>
        <w:pStyle w:val="Normal"/>
        <w:jc w:val="both"/>
        <w:rPr/>
      </w:pPr>
      <w:r>
        <w:rPr>
          <w:sz w:val="20"/>
          <w:szCs w:val="20"/>
        </w:rPr>
        <w:t>Исполнительным органом Третьего отделения были воинские соединения корпуса жандармов (1827), преобразованного 1 июля 1836 г. Главный начальник Третьего отделения являлся одновременно и шефом корпуса жандармов. Правительство назначало на этот пост наиболее преданных ему деятелей. Первым его занимал генерал А. X. Бенкендорф: в 1844 г. его сменил граф А. Ф. Орлов: в 1856-1866 гг. пост главного начальника отделения занимал князь В. А. Долгоруков Ближайшим помощником главного начальника был управляющий Третьим отделением, который являлся одновременно начальником штаба корпуса жандармов Долгие годы (1839-1856) им был генерал Л. В. Дубельт - умный и хитрый деятель жандармерии, выработавшим особый "стиль" деятельности жандармерии.</w:t>
      </w:r>
    </w:p>
    <w:p>
      <w:pPr>
        <w:pStyle w:val="Normal"/>
        <w:jc w:val="both"/>
        <w:rPr/>
      </w:pPr>
      <w:r>
        <w:rPr>
          <w:sz w:val="20"/>
          <w:szCs w:val="20"/>
        </w:rPr>
        <w:t>Жестоко обрушивались третье отделение и корпус жандармов на какие-либо проявления общественно-политического движения В первые годы своей деятельности Третье отделение было направлено на осуществление расправы с осужденными декабристами, а также с кружками передовой университетской молодежи конца 20-30-х годов Еще ранее в Сибипь были направлены тысячи польских повстанцев восстания 1830-1831 гг., сотни участников восстаний военных поселян и холерных "бунтов" 1831 г. В 1849 г отделение руководило расправой над петрашевцами.</w:t>
      </w:r>
    </w:p>
    <w:p>
      <w:pPr>
        <w:pStyle w:val="Normal"/>
        <w:jc w:val="both"/>
        <w:rPr>
          <w:sz w:val="20"/>
          <w:szCs w:val="20"/>
        </w:rPr>
      </w:pPr>
      <w:r>
        <w:rPr>
          <w:sz w:val="20"/>
          <w:szCs w:val="20"/>
        </w:rPr>
        <w:t>жизни. Ежегодно сюда поступало 5-7 тыс. просьб: о пересмотре решений администрации, суда, полиции, о служебных делах, о восстановлении прав, жалоб на личные оскорбления, правительственные учреждения, на членов семьи и т. п.</w:t>
      </w:r>
    </w:p>
    <w:p>
      <w:pPr>
        <w:pStyle w:val="Normal"/>
        <w:jc w:val="both"/>
        <w:rPr/>
      </w:pPr>
      <w:r>
        <w:rPr>
          <w:sz w:val="20"/>
          <w:szCs w:val="20"/>
        </w:rPr>
        <w:t>Третье отделение вело "безгласно" следствие по некоторым крупным уголовным делам, оглашение которых в общих судах подрывало авторитет существующего строя. Фактически оно стояло над всем правительственным аппаратом России, было феодальным органом внесудебной расправы.</w:t>
      </w:r>
    </w:p>
    <w:p>
      <w:pPr>
        <w:pStyle w:val="Normal"/>
        <w:jc w:val="both"/>
        <w:rPr/>
      </w:pPr>
      <w:r>
        <w:rPr>
          <w:sz w:val="20"/>
          <w:szCs w:val="20"/>
        </w:rPr>
        <w:t>Четвертое отделение было создано из канцелярии императрицы Марии Федоровны (жены Павла 1), Это отделение ведало благотворительными учреждениями и женскими учебными заведениями.</w:t>
      </w:r>
    </w:p>
    <w:p>
      <w:pPr>
        <w:pStyle w:val="Normal"/>
        <w:jc w:val="both"/>
        <w:rPr/>
      </w:pPr>
      <w:r>
        <w:rPr>
          <w:sz w:val="20"/>
          <w:szCs w:val="20"/>
        </w:rPr>
        <w:t>Пятое и шестое отделения канцелярии считались временными. Пятое отделение было учреждено для разработки реформ о государственных крестьянах. Ему было поручено в виде опыта управление государственными крестьянами и имуществами Петербургской губернии Во главе отделения был поставлен граф П. Д. Киселев.</w:t>
      </w:r>
    </w:p>
    <w:p>
      <w:pPr>
        <w:pStyle w:val="Normal"/>
        <w:jc w:val="both"/>
        <w:rPr/>
      </w:pPr>
      <w:r>
        <w:rPr>
          <w:sz w:val="20"/>
          <w:szCs w:val="20"/>
        </w:rPr>
        <w:t>Шестое отделение было создано "для водворения в Закавказье прочного устройства", т. е. для разработки административной реформы на Кавказе. Непосредственным итогом деятельности этого отделения было учреждение кавказского наместничества 1844-1845 гг.</w:t>
      </w:r>
    </w:p>
    <w:p>
      <w:pPr>
        <w:pStyle w:val="Heading1"/>
        <w:jc w:val="both"/>
        <w:rPr>
          <w:rFonts w:ascii="Times New Roman" w:hAnsi="Times New Roman" w:cs="Times New Roman"/>
          <w:sz w:val="20"/>
          <w:szCs w:val="20"/>
        </w:rPr>
      </w:pPr>
      <w:bookmarkStart w:id="25" w:name="__RefHeading___Toc11318493"/>
      <w:bookmarkEnd w:id="25"/>
      <w:r>
        <w:rPr>
          <w:rFonts w:cs="Times New Roman" w:ascii="Times New Roman" w:hAnsi="Times New Roman"/>
          <w:sz w:val="20"/>
          <w:szCs w:val="20"/>
        </w:rPr>
        <w:t>3. Центральные государственные учреждения</w:t>
      </w:r>
    </w:p>
    <w:p>
      <w:pPr>
        <w:pStyle w:val="Normal"/>
        <w:jc w:val="both"/>
        <w:rPr/>
      </w:pPr>
      <w:r>
        <w:rPr>
          <w:sz w:val="20"/>
          <w:szCs w:val="20"/>
        </w:rPr>
        <w:t>В условиях усложнения задач государства необходимы были новые формы более гибкого и оперативного центрального управления. Новая система управления - министерская, основанная на принципе единоначалия, созрела еще в недрах старой коллегиальной системы. В восстановленных в конце XVIII в. коллегиях президенты имели большие права, а некоторые коллегиальные учреждения возглавлялись "министрами" (министр коммерции - во главе Коммерц-коллегии, министр уделов - во главе Департамента уделов). Своеобразным "министерством" (внутренних дел, финансов и юстиции одновременно) являлась канцелярия генерал-прокурора Сената, которой были подчинены после ликвидации наместников (генерал-губернаторов) местные органы администрации, полиции, финансов и суда.</w:t>
      </w:r>
    </w:p>
    <w:p>
      <w:pPr>
        <w:pStyle w:val="Normal"/>
        <w:jc w:val="both"/>
        <w:rPr/>
      </w:pPr>
      <w:r>
        <w:rPr>
          <w:sz w:val="20"/>
          <w:szCs w:val="20"/>
        </w:rPr>
        <w:t>В начале XIX в. происходит замена коллегиального управления министерским. Вопрос о создании министерств обсуждался на заседаниях Негласного комитета. Проект создания министерств принадлежал деятельному члену комитета Н. Н. Новосильцеву.</w:t>
      </w:r>
    </w:p>
    <w:p>
      <w:pPr>
        <w:pStyle w:val="Normal"/>
        <w:jc w:val="both"/>
        <w:rPr/>
      </w:pPr>
      <w:r>
        <w:rPr>
          <w:sz w:val="20"/>
          <w:szCs w:val="20"/>
        </w:rPr>
        <w:t>Манифестом 8 сентября 1802 г. в России создавались первые восемь министерств: военно-сухопутных сил, военно-морских сил, иностранных дел, внутренних дел, коммерции, финансов, народного просвещения, юстиции, а также государственное казначейство на правах министерства. Каждому министру предписывалось создать канцелярию и иметь товарища. Коллегии были сохранены и расписаны между министерствами. В одних случаях в состав министерства вошла одна коллегия, в других - по нескольку.</w:t>
      </w:r>
    </w:p>
    <w:p>
      <w:pPr>
        <w:pStyle w:val="Normal"/>
        <w:jc w:val="both"/>
        <w:rPr/>
      </w:pPr>
      <w:r>
        <w:rPr>
          <w:sz w:val="20"/>
          <w:szCs w:val="20"/>
        </w:rPr>
        <w:t>Между министрами и коллегиями установились довольно сложные отношения. Министры не вмешивались в текущие дела коллегий и лишь наиболее важные дела разрешали под свою ответственность. Этот переходный период был необходим. Для полного перехода к единоначалию нужен был некоторый опыт, известные привычки, новые формы делопроизводства, большая слаженность всего государственного аппарата.</w:t>
      </w:r>
    </w:p>
    <w:p>
      <w:pPr>
        <w:pStyle w:val="Normal"/>
        <w:jc w:val="both"/>
        <w:rPr/>
      </w:pPr>
      <w:r>
        <w:rPr>
          <w:sz w:val="20"/>
          <w:szCs w:val="20"/>
        </w:rPr>
        <w:t>Смешение двух начал в системе управления порождало медлительность в разрешении дел, множество излишних форм, путаность делопроизводства: сохранялись и такие недостатки коллегиального устройства, как нечеткость в разделении дел, известный параллелизм в работе отдельных коллегий. недостаточная ответственность за ведение дел и т. п. Поэтому с 1803 г. новые министерские принципы управления, прежде всего единоначалие, начинают распространяться в отдельных министерствах - коллегиях. Но в большей части министерств эти изменения произошли только после преобразовании 1810-1811 гг. По закону "О разделении государственных дел по министерствам" 17 августа 1810 г. было упразднено Министерство коммерции (его дела передавались в Министерство финансов) и созданы новые центральные ведомства: Министерство полиции и Главное управление духовных дел "иностранных исповеданий, а по закону от 28 января 1811 г. создавалось новое центральное государственное учреждение - Главное управление ревизии государственных счетов. Созданное еще 20 ноября 1809 г. Главное управление водяных и сухопутных путей сообщения в 1811 г. было переименовано в Главное управление путей сообщения.</w:t>
      </w:r>
    </w:p>
    <w:p>
      <w:pPr>
        <w:pStyle w:val="Normal"/>
        <w:jc w:val="both"/>
        <w:rPr/>
      </w:pPr>
      <w:r>
        <w:rPr>
          <w:sz w:val="20"/>
          <w:szCs w:val="20"/>
        </w:rPr>
        <w:t>Особое место в истории министерств заняло "Общее учреждение министерств" 25 июня 1811 г., определившее единообразие организации и делопроизводства министерств, систему взаимоотношений их структурных частей, а также взаимоотношения министерств с другими учреждениями. Инициатором этого этапа министерской реформы явился М. Сперанский, использовавший при разработке законопроектов не только восьмилетний опыт деятельности "министерств", но и готовые, проверенные на практике образцы организации, делопроизводства и деятельности министерств наполеоновской Франции. Каждое министерство получило следующую структуру: во главе министерства стоял министр с товарищем; при министре имелись канцелярия и совет. Рабочий аппарат министерства состоял из нескольких департаментов, которые делились на отделения, а отделения - на столы. В основу организации каждого министерства был положен принцип единоначалия. Директора департаментов подчинялись непосредственно министру, начальники отделений - директорам департаментов, а столоначальники - начальникам отделений.</w:t>
      </w:r>
    </w:p>
    <w:p>
      <w:pPr>
        <w:pStyle w:val="Normal"/>
        <w:jc w:val="both"/>
        <w:rPr/>
      </w:pPr>
      <w:r>
        <w:rPr>
          <w:sz w:val="20"/>
          <w:szCs w:val="20"/>
        </w:rPr>
        <w:t>Совет министра состоял из начальников основных структурных частей министерства и имел значение органа "для рассмотрения дел, требующих по бажности их общего соображения". В департаментах и отделениях роль советов играли общие присутствия. На заседания общих присутствий департаментов и министерских советов разрешалось приглашать фабрикантов, заводчиков, купцов, ученых, инженеров и т. д. Вынужденное ходом истории проявлять интерес к развитию промышленности и торговли и считаться с мнением предпринимателей самодержавие допускало временное "соучастие" - верхов буржуазии и интеллигенции в совещательных органах центрального правительственного аппарата.</w:t>
      </w:r>
    </w:p>
    <w:p>
      <w:pPr>
        <w:pStyle w:val="Normal"/>
        <w:jc w:val="both"/>
        <w:rPr/>
      </w:pPr>
      <w:r>
        <w:rPr>
          <w:sz w:val="20"/>
          <w:szCs w:val="20"/>
        </w:rPr>
        <w:t>В состав министерств включались и так называемые "особенные установления": канцелярии, счетные отделения, ученые комитеты, лаборатории, вспомогательные учреждения финансового, технического и другого специального назначения. Все эти вопросы подробно рассматривались в первой части "Общего учреждения министерств" - "Образование министерств". Во второй его части - "Наказе" определялась степень и пределы власти министров, их отношение к высшим законодательным, административным и судебным органам, к подчиненным учреждениям; здесь же устанавливались обязанности чиновников министерств.</w:t>
      </w:r>
    </w:p>
    <w:p>
      <w:pPr>
        <w:pStyle w:val="Normal"/>
        <w:jc w:val="both"/>
        <w:rPr/>
      </w:pPr>
      <w:r>
        <w:rPr>
          <w:sz w:val="20"/>
          <w:szCs w:val="20"/>
        </w:rPr>
        <w:t>Министры назначались императором и были ответственны только перед ним. "Общее учреждение министерств" закрепляло безответственность и произвол министров, единолично управлявших подчиненными им ведомствами. Закон предписывал министерствам подавать ежегодные финансовые Отчеты в Министерство финансов и Государственный совет, а о "видах и Предприятиях к усовершенствованию' сообщать самому царю.</w:t>
      </w:r>
    </w:p>
    <w:p>
      <w:pPr>
        <w:pStyle w:val="Normal"/>
        <w:jc w:val="both"/>
        <w:rPr/>
      </w:pPr>
      <w:r>
        <w:rPr>
          <w:sz w:val="20"/>
          <w:szCs w:val="20"/>
        </w:rPr>
        <w:t>Принцип единоначалия в центральном управлении вызвал изменения в характере делопроизводства; коллегиальное делопроизводство заменялось министерским - "исполнительным". Был регламентирован порядок ведения дел: определенные формы регистрации, движение документа внутри министерства с указанием сроков исполнения, отправка документов, проверка исполнения ("ревизия") и отчетность. О крайнем бюрократизме в делопроизводстве свидетельствовал тот факт, что документ только в одном департаменте министерства подвергался 34 последовательным операциям. Единообразие в организации, делопроизводстве и принципах деятельности министерств явилось элементом приспособления управления России к новым социально-экономическим условиям.</w:t>
      </w:r>
    </w:p>
    <w:p>
      <w:pPr>
        <w:pStyle w:val="Normal"/>
        <w:jc w:val="both"/>
        <w:rPr/>
      </w:pPr>
      <w:r>
        <w:rPr>
          <w:sz w:val="20"/>
          <w:szCs w:val="20"/>
        </w:rPr>
        <w:t>В России с 1811 г. существовали восемь министерств (внутренних дел, полиции, юстиции, финансов, народного просвещения, военное, морское и иностранных дел); три главных управления (духовных дел иностранных исповеданий, ревизии государственных счетов, путей сообщений); на правах центральных ведомств действовали Главное казначейство и Департамент уделов.</w:t>
      </w:r>
    </w:p>
    <w:p>
      <w:pPr>
        <w:pStyle w:val="Normal"/>
        <w:jc w:val="both"/>
        <w:rPr/>
      </w:pPr>
      <w:r>
        <w:rPr>
          <w:sz w:val="20"/>
          <w:szCs w:val="20"/>
        </w:rPr>
        <w:t>Завершение организации министерств в России способствовало оформлению ведомств. Сложные задачи феодально-крепостнического государства в новых исторических условиях социально-экономического развития России тпебовали более четкого отраслевого разграничения не только в центре, но и на местах. Центральный аппарат министерства с его местными органами и учреждениями составил отныне единое ведомство со своими административными порядками, составом чиновников, бюджетом, иногда своим ведомственным территориальным, не совпадавшим с общим административно-территориальным делением (ведомственные "округа"). С первых же лет существования министерств одной из важнейших форм руководства центрального аппарата каждого министерства подведомственными местными учреждениями явилось издание министерствами и даже отдельными их структурными частями циркуляров и распоряжений (в военном и военно-морском министерствах - приказов) - административных актов, разъяснявших и конкретизировавших применение законов, устанавливавших нормы деятельности местной администрации. Эти акты рассылались местным учреждениям, а также частично публиковались в органах ведомственной печати.</w:t>
      </w:r>
    </w:p>
    <w:p>
      <w:pPr>
        <w:pStyle w:val="Normal"/>
        <w:jc w:val="both"/>
        <w:rPr/>
      </w:pPr>
      <w:r>
        <w:rPr>
          <w:sz w:val="20"/>
          <w:szCs w:val="20"/>
        </w:rPr>
        <w:t>Число ведомств за первую половину века оставалось примерно одинаковым. В 1802 г. их были 10 (8 министерств, Государственное казначейство и Департамент уделов), а к 1860 г.-12(9 министерств и 3 главных управления).</w:t>
      </w:r>
    </w:p>
    <w:p>
      <w:pPr>
        <w:pStyle w:val="Normal"/>
        <w:jc w:val="both"/>
        <w:rPr/>
      </w:pPr>
      <w:r>
        <w:rPr>
          <w:sz w:val="20"/>
          <w:szCs w:val="20"/>
        </w:rPr>
        <w:t>С 181 1 г "Общее учреждение министерств" было введено в большинстве министерств. Долго удержались коллегии в Морском министерстве (до 1827 г.), Министерстве иностранных дел (до 1832 г.) и Министерстве народного просвещения (до 1863 г.).</w:t>
      </w:r>
    </w:p>
    <w:p>
      <w:pPr>
        <w:pStyle w:val="Normal"/>
        <w:jc w:val="both"/>
        <w:rPr/>
      </w:pPr>
      <w:r>
        <w:rPr>
          <w:sz w:val="20"/>
          <w:szCs w:val="20"/>
        </w:rPr>
        <w:t>Государство уделяло большое внимание совершенствованию внутрими-нистерской организации, Исчезнувшая в 10-х годах во многих министерствах должность товарища министра в середине 20-х годов была восстановлена. С 1 января 1827 г. были восстановлены и ежегодные министерские отчеты. Во второй половине 30-х годов большинство министров получило право еженедельных "всеподданейших" докладов императору.</w:t>
      </w:r>
    </w:p>
    <w:p>
      <w:pPr>
        <w:pStyle w:val="Normal"/>
        <w:jc w:val="both"/>
        <w:rPr>
          <w:sz w:val="20"/>
          <w:szCs w:val="20"/>
        </w:rPr>
      </w:pPr>
      <w:r>
        <w:rPr>
          <w:sz w:val="20"/>
          <w:szCs w:val="20"/>
        </w:rPr>
      </w:r>
    </w:p>
    <w:p>
      <w:pPr>
        <w:pStyle w:val="Heading1"/>
        <w:jc w:val="both"/>
        <w:rPr>
          <w:rFonts w:ascii="Times New Roman" w:hAnsi="Times New Roman" w:cs="Times New Roman"/>
          <w:sz w:val="20"/>
          <w:szCs w:val="20"/>
        </w:rPr>
      </w:pPr>
      <w:bookmarkStart w:id="26" w:name="__RefHeading___Toc11318494"/>
      <w:bookmarkEnd w:id="26"/>
      <w:r>
        <w:rPr>
          <w:rFonts w:cs="Times New Roman" w:ascii="Times New Roman" w:hAnsi="Times New Roman"/>
          <w:sz w:val="20"/>
          <w:szCs w:val="20"/>
        </w:rPr>
        <w:t>4. Местные государственные учреждения</w:t>
      </w:r>
    </w:p>
    <w:p>
      <w:pPr>
        <w:pStyle w:val="Normal"/>
        <w:jc w:val="both"/>
        <w:rPr/>
      </w:pPr>
      <w:r>
        <w:rPr>
          <w:sz w:val="20"/>
          <w:szCs w:val="20"/>
        </w:rPr>
        <w:t>Основными административно-территориальными единицами дореформенной России являлись губернии и уезды. В начале XIX в. (1803) число губерний возросло до 48, а к середине века (1850) достигло 52. Учреждение министерств не предусматривало повсеместного восстановления института наместников. "Особенное" управление сохранилось лишь в некоторых местностях России, главным образом на окраинах, где трудности связи с центром требовали расширения прав местной администрации. Наместники существовали в царстве Польском (с 1815 г.), на Кавказе (1844-1845 гг.), а генерал-губернаторы - в Финляндии, Западной и Восточной Сибири, Прибалтике, Оренбургском крае, Новороссии, а также в столицах государства (Петербурге и Москве). Если в начале XIX в. были 3 генерал-губернаторства (с восемью губерниями в них), то в 1850 г. было 10 генерал-губернаторств с двенадцатью губерниями.</w:t>
      </w:r>
    </w:p>
    <w:p>
      <w:pPr>
        <w:pStyle w:val="Normal"/>
        <w:jc w:val="both"/>
        <w:rPr/>
      </w:pPr>
      <w:r>
        <w:rPr>
          <w:sz w:val="20"/>
          <w:szCs w:val="20"/>
        </w:rPr>
        <w:t>Генерал-губернатор являлся главой местной администрации нескольких губерний, входящих в генерал-губернаторство. Его связь со всеми правительственными и сословными учреждениями вверенных ему губернии осуществлялась через канцелярию. В своей деятельности генерал-губернаторы и наместники руководствовались весьма неопределенными формулировками "Учреждения о губерниях" 1775 г., дававшими им широкий адми нистративный простор. Мало что изменила в их деятельности и инструкция 1853 г. Она только подчеркивала ответственность генерал-губернатора за "состояние умов".</w:t>
      </w:r>
    </w:p>
    <w:p>
      <w:pPr>
        <w:pStyle w:val="Normal"/>
        <w:jc w:val="both"/>
        <w:rPr/>
      </w:pPr>
      <w:r>
        <w:rPr>
          <w:sz w:val="20"/>
          <w:szCs w:val="20"/>
        </w:rPr>
        <w:t>С начала века сложилась ведомственная ("линейная") система управления; все местные должностные лица и учреждения (за исключением наместников и генерал-губернаторов) были распределены по соответствующим министерствам-ведомствам.</w:t>
      </w:r>
    </w:p>
    <w:p>
      <w:pPr>
        <w:pStyle w:val="Normal"/>
        <w:jc w:val="both"/>
        <w:rPr/>
      </w:pPr>
      <w:r>
        <w:rPr>
          <w:sz w:val="20"/>
          <w:szCs w:val="20"/>
        </w:rPr>
        <w:t>Местные учреждения Министерства внутренних дел. В дореформенной России сохранилась в основном система административно-полицейских правительственных учреждений и сословных органов, созданная в 1775-1785 гг. Главой местной администрации являлся губернатор, который выполнял свои функции с помощью административных учреждений: канцелярии губернатора, губернского правления, ряда комиссий, комитетов и присутствий. С созданием министерств губернаторы стали подчиняться Министерству внутренних дел.</w:t>
      </w:r>
    </w:p>
    <w:p>
      <w:pPr>
        <w:pStyle w:val="Normal"/>
        <w:jc w:val="both"/>
        <w:rPr/>
      </w:pPr>
      <w:r>
        <w:rPr>
          <w:sz w:val="20"/>
          <w:szCs w:val="20"/>
        </w:rPr>
        <w:t>Для истории местной администрации дореформенной России характерны усиление власти губернаторов, рост их влияния на местные органы "сех ведомств (осуществляемые иногда в форме так называемого "надзора" губернатора за учреждениями самых различных ведомств) и постепенное падение самостоятельности губернских правлений. Все эти процессы были закреплены в "Наказе губернаторам" 3 июня 1837 г., провозгласившем губернатора "хозяином губернии".</w:t>
      </w:r>
    </w:p>
    <w:p>
      <w:pPr>
        <w:pStyle w:val="Normal"/>
        <w:jc w:val="both"/>
        <w:rPr/>
      </w:pPr>
      <w:r>
        <w:rPr>
          <w:sz w:val="20"/>
          <w:szCs w:val="20"/>
        </w:rPr>
        <w:t>Со второй четверти XIX в. широко практиковалось назначение вместо обычных гражданских губернаторов, военных губернаторов, которым кроме местной администрации и полиции были подчинены воинские части местных войск и военные учреждения на территории губернии.</w:t>
      </w:r>
    </w:p>
    <w:p>
      <w:pPr>
        <w:pStyle w:val="Normal"/>
        <w:jc w:val="both"/>
        <w:rPr/>
      </w:pPr>
      <w:r>
        <w:rPr>
          <w:sz w:val="20"/>
          <w:szCs w:val="20"/>
        </w:rPr>
        <w:t>Основным административным учреждением губернии считалось губернское правление, возглавляемое губернатором. В законах подчеркивалось, что оно "управляет в силу законов всей губернии" и является коллегиальным учреждением под председательством губернатора. Фактически к середине XIX в. губернское правление превратилось в своеобразную исполнительную канцелярию при губернаторе. Роль общего присутствия губернского правления сводилась к ознакомлению с новыми законодательными актами и распоряжениями, к ряду хозяйственных операций (например, к совместному участию с казенной палатой в торгах), к обсуждению некоторых мелких вопросов организации и делопроизводства. Все основные дела губернского правления были сосредоточены в канцелярии правления, аппарат которой делился на четыре отделения. Первое отделение канцелярии заведовало обнародованием законов, наблюдением за исполнением распоряжений губернатора и губернского правления, газетой "Губернские ведомости". Через второе отделение губернатор осуществлял руководство полицией, третье - связь администрации с местными судами, и, наконец, четвертое - с финансово-хозяйственными органами.</w:t>
      </w:r>
    </w:p>
    <w:p>
      <w:pPr>
        <w:pStyle w:val="Normal"/>
        <w:jc w:val="both"/>
        <w:rPr/>
      </w:pPr>
      <w:r>
        <w:rPr>
          <w:sz w:val="20"/>
          <w:szCs w:val="20"/>
        </w:rPr>
        <w:t>Функция губернатора и губернского правления были обширны, и для Усиления оперативности их деятельности в первую половину XIX в. был создан ряд коллегиальных учреждений: комитетов, комиссий или присутст вий под председательством губернатора. Личный состав этих учреждений был приблизительно одинаков. Это были губернский предводитель дворянства, губернский прокурор, председатель казенной палаты, управляющий палатой государственных имуществ и ряд других должностных лиц губернии.</w:t>
      </w:r>
    </w:p>
    <w:p>
      <w:pPr>
        <w:pStyle w:val="Normal"/>
        <w:jc w:val="both"/>
        <w:rPr/>
      </w:pPr>
      <w:r>
        <w:rPr>
          <w:sz w:val="20"/>
          <w:szCs w:val="20"/>
        </w:rPr>
        <w:t>Наибольшее значение имели созданные еще в XVIII в. губернские рекрутские присутствия, переименованные в 1831 г. в рекрутские комитеты. Они издавали ряд распоряжений по проведению рекрутских наборов и следили за исполнением этих распоряжений уездными рекрутскими присутствиями (комитетами). С помощью комитетов и комиссий местная администрация губернии осуществляла некоторые хозяйственно-административные функции- Комиссия народного продовольствия разрешала задачи создания запасов продовольствия; строительная и дорожная комиссии осуществляли руководство по строительству дорог и казенных зданий; для сбора статистических сведений в губерниях возникли губернские статистические комитеты. Ряд учреждений этой группы были связаны с разрешением различных медицинских вопросов (оспенные и холерные комитеты, комитеты общественного здравия, присутствия по освидетельствованию умалишенных). Кроме того, существовали губернские комитеты земских повинностей, попечительные о тюрьмах комитеты, комитеты об уравнении городских повинностей, врачебно-полицейские комитеты (в столицах) и другие учреждения.</w:t>
      </w:r>
    </w:p>
    <w:p>
      <w:pPr>
        <w:pStyle w:val="Normal"/>
        <w:jc w:val="both"/>
        <w:rPr/>
      </w:pPr>
      <w:r>
        <w:rPr>
          <w:sz w:val="20"/>
          <w:szCs w:val="20"/>
        </w:rPr>
        <w:t>Деятельность этих комиссий и комитетов носила казенно-бюрократический характер и ложилась дополнительным гнетом на народные массы Созданные комиссией народного продовольствия на случай голода "запасные хлебные магазины" являлись средством обогащения чиновников; сами же "магазины", как правило, пустовали. Оспопрививание не носило обязательного характера и охватывало только местную помещичье-чиновничью и купеческую верхушку.</w:t>
      </w:r>
    </w:p>
    <w:p>
      <w:pPr>
        <w:pStyle w:val="Normal"/>
        <w:jc w:val="both"/>
        <w:rPr/>
      </w:pPr>
      <w:r>
        <w:rPr>
          <w:sz w:val="20"/>
          <w:szCs w:val="20"/>
        </w:rPr>
        <w:t>В 1838 г. во многих губернских городах России были созданы губернские комитеты о раскольниках, в состав которых входили губернатор, местный архиерей и жандармский штаб-офицер. Это были чисто полицейские органы борьбы с раскольниками. Порядок деятельности большинства этих учреждений был сессионный, а делопроизводство велось в канцелярии губернского правления.</w:t>
      </w:r>
    </w:p>
    <w:p>
      <w:pPr>
        <w:pStyle w:val="Normal"/>
        <w:jc w:val="both"/>
        <w:rPr/>
      </w:pPr>
      <w:r>
        <w:rPr>
          <w:sz w:val="20"/>
          <w:szCs w:val="20"/>
        </w:rPr>
        <w:t>Грубые и жестокие феодальные приемы управления особенно процветали в исполнительных инстанциях местного аппарата - полицейских учреждениях. Во главе всей уездной полиции с 1775 г. стоял уездный исправник, при котором находилось полицейское управление, называемое земским судом. В состав земского суда кроме исправника и 4-5 дворянских заседателей с 30-х годов XIX в. входили два заседателя от государственных крестьян. Канцелярия земского суда возглавлялась секретарем и состояла из двух столов: исполнительного и следственного (предварительное следствие находилось в ведении полицейских органов).</w:t>
      </w:r>
    </w:p>
    <w:p>
      <w:pPr>
        <w:pStyle w:val="Normal"/>
        <w:jc w:val="both"/>
        <w:rPr/>
      </w:pPr>
      <w:r>
        <w:rPr>
          <w:sz w:val="20"/>
          <w:szCs w:val="20"/>
        </w:rPr>
        <w:t>Уезд являлся самой мелкой административной единицей. Увеличение населения в уездах и рост крестьянских волнений вызвали необходимость разделения уездов на более мелкие территориальные полицейские единицы По "Положению" 3 июня 1837 г. учреждались станы. В каждый стан осуществлении своих полицейских функций становой пристав опирался на сельскую выборную полицию удельных и государственных крестьян - сотских и десятских, а также на вотчинную полицию помещиков. Центром стана являлось местечко или заштатный город.</w:t>
      </w:r>
    </w:p>
    <w:p>
      <w:pPr>
        <w:pStyle w:val="Normal"/>
        <w:jc w:val="both"/>
        <w:rPr/>
      </w:pPr>
      <w:r>
        <w:rPr>
          <w:sz w:val="20"/>
          <w:szCs w:val="20"/>
        </w:rPr>
        <w:t>В городах "охрана тишины и порядка" возлагалась на полицию, сохранявшую организационное устройство, данное "Уставом благочиния" 1782 г.</w:t>
      </w:r>
    </w:p>
    <w:p>
      <w:pPr>
        <w:pStyle w:val="Normal"/>
        <w:jc w:val="both"/>
        <w:rPr/>
      </w:pPr>
      <w:r>
        <w:rPr>
          <w:sz w:val="20"/>
          <w:szCs w:val="20"/>
        </w:rPr>
        <w:t xml:space="preserve">К органам администрации и полиции на местах примыкали органы жандармерии, находившиеся в ведении Штаба корпуса жандармов. С *827 г. вся страна, за исключением Польши, земель Войска Донского и Кавказа, была разделена на пять (впоследствии восемь) жандармских округов. Во главе каждого округа стоял жандармский генерал. Округ делился на Отделения", охватывающие от одной до трех губерний. </w:t>
      </w:r>
    </w:p>
    <w:p>
      <w:pPr>
        <w:pStyle w:val="Normal"/>
        <w:jc w:val="both"/>
        <w:rPr/>
      </w:pPr>
      <w:r>
        <w:rPr>
          <w:sz w:val="20"/>
          <w:szCs w:val="20"/>
        </w:rPr>
        <w:t>Специфика управления отдельными окраинами определялась местными задачами царизма. Например, на Кавказе она была вызвана частыми войнами с Турцией и Персией и почти постоянным состоянием войны с борющимися за свою независимость горскими народами, в Польше - необходимостью укрепления западных границ и угрозой восстания и т. п. "Местные" задачи военного подавления окраин требовали предоставления администрации этих окраин широкой самостоятельности в действиях, известной "независимости" от центральных, а порой и высших правительственных учрежден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Особенности управления Сибирью. К началу XIX в. Сибирь представляла собой одно генерал-губернаторство, разделенное на три губернии: Тобольскую, Томскую и Якутскую. Увеличение русского сибирского населения, возрастание значения Сибири как места ссылки, социально-экономические сдвиги в развитии нерусских народов - все это вызывало необходимость организации более гибкой системы управления Сибирью. Непосредственным толчком к реформе сибирского управления послужили грандиозные злоупотребления сибирской администрации, вскрытые сибирским генерал-губернатором М. М. Сперанским. Ревизия, проведенная Сперанским, сняла с постов около 700 чиновников, однако под суд попали только 48 человек. Выл отдан под суд даже сибирский генерал-губернатор И. Б. Пестель. Одновременно подготавливалась реформа всех звеньев сибирского управления, осуществленная в июле 1822 г. рядом разработанных под руководством Сперанского законодательных актов.</w:t>
      </w:r>
    </w:p>
    <w:p>
      <w:pPr>
        <w:pStyle w:val="Normal"/>
        <w:jc w:val="both"/>
        <w:rPr/>
      </w:pPr>
      <w:r>
        <w:rPr>
          <w:sz w:val="20"/>
          <w:szCs w:val="20"/>
        </w:rPr>
        <w:t>В январе 1822 г. Сибирь была разделена на два генерал-губернаторства: Западно-Сибирское и Восточно-Сибирское. В состав первого из них с центром в Тобольске вошли Тобольская и Томская губернии и Омская область, а в состав второго с центром в Иркутске - Иркутская и Енисейская губернии и Якутская область, а также Охотское и Камчатское приморское и Троицко-Савское пограничное управления.</w:t>
      </w:r>
    </w:p>
    <w:p>
      <w:pPr>
        <w:pStyle w:val="Normal"/>
        <w:jc w:val="both"/>
        <w:rPr/>
      </w:pPr>
      <w:r>
        <w:rPr>
          <w:sz w:val="20"/>
          <w:szCs w:val="20"/>
        </w:rPr>
        <w:t>Во главе генерал-губернаторства стоял генерал-губернатор, наделенный обширнейшими административными, хозяйственными, финансовыми и судебными полномочиями. Его деятельность контролировалась советом из назначенных царем чиновников.</w:t>
      </w:r>
    </w:p>
    <w:p>
      <w:pPr>
        <w:pStyle w:val="Normal"/>
        <w:jc w:val="both"/>
        <w:rPr/>
      </w:pPr>
      <w:r>
        <w:rPr>
          <w:sz w:val="20"/>
          <w:szCs w:val="20"/>
        </w:rPr>
        <w:t>В каждой губернии администрация возглавлялась губернатором, при котором действовал совещательный совет. Губернатор управлял губернией с помощью губернского правления. В губернии действовали казенная палата и губернский суд.</w:t>
      </w:r>
    </w:p>
    <w:p>
      <w:pPr>
        <w:pStyle w:val="Normal"/>
        <w:jc w:val="both"/>
        <w:rPr/>
      </w:pPr>
      <w:r>
        <w:rPr>
          <w:sz w:val="20"/>
          <w:szCs w:val="20"/>
        </w:rPr>
        <w:t>Губернии подразделялись на округа. Во главе управления округом стоял окружной начальник, при котором был совещательный окружной совет из чиновников округа.</w:t>
      </w:r>
    </w:p>
    <w:p>
      <w:pPr>
        <w:pStyle w:val="Normal"/>
        <w:jc w:val="both"/>
        <w:rPr/>
      </w:pPr>
      <w:r>
        <w:rPr>
          <w:sz w:val="20"/>
          <w:szCs w:val="20"/>
        </w:rPr>
        <w:t>Полицией округа заведовал земский исправник, возглавлявший земский суд. Кроме того, в каждом округе был окружной суд и окружное казенное управление; в городах полицией заведовал городничий. Личный состав всех этих учреждений был назначаемым. Хозяйственное управление города осуществлялось сословной думой, состоявшей из головы и двух-трех заседателей. Управление в малолюдных городах состояло из городничего и выборного старосты. Для русского сельского населения Сибири было установлено волостное и сельское управление, существовавшее у государственных крестьян европейской России.</w:t>
      </w:r>
    </w:p>
    <w:p>
      <w:pPr>
        <w:pStyle w:val="Normal"/>
        <w:jc w:val="both"/>
        <w:rPr/>
      </w:pPr>
      <w:r>
        <w:rPr>
          <w:sz w:val="20"/>
          <w:szCs w:val="20"/>
        </w:rPr>
        <w:t>Области Сибири отличались от губерний тем, что на их территории находились постоянные и регулярные войска (казаки), поэтому областной начальник был одновременно главой и гражданского и военного управления. В каждой области существовали соответствующие учреждения: областные советы, правления, суды и казенные палаты. Окружные учреждения в областях были те же, что и в округах губернии.</w:t>
      </w:r>
    </w:p>
    <w:p>
      <w:pPr>
        <w:pStyle w:val="Normal"/>
        <w:jc w:val="both"/>
        <w:rPr/>
      </w:pPr>
      <w:r>
        <w:rPr>
          <w:sz w:val="20"/>
          <w:szCs w:val="20"/>
        </w:rPr>
        <w:t>Реформа 1822 г. упорядочила препровождение в Сибирь ссыльных и их размещение. На территории Сибири была учреждена 61 этап-тюрем для ночлега и дневок на пути пешего следования арестантов.</w:t>
      </w:r>
    </w:p>
    <w:p>
      <w:pPr>
        <w:pStyle w:val="Normal"/>
        <w:jc w:val="both"/>
        <w:rPr/>
      </w:pPr>
      <w:r>
        <w:rPr>
          <w:sz w:val="20"/>
          <w:szCs w:val="20"/>
        </w:rPr>
        <w:t>В Тобольске в 1822 г. был учрежден подчиненный губернатору Приказ о ссыльных - центральный приемный распределительный и учетный пункт для арестантов, ссылаемых в Сибирь на поселение и каторгу. При губернских и областных правлениях существовали местные приемные, распределительные и учетные пункты - экспедиции о ссыльных.</w:t>
      </w:r>
    </w:p>
    <w:p>
      <w:pPr>
        <w:pStyle w:val="Normal"/>
        <w:jc w:val="both"/>
        <w:rPr>
          <w:sz w:val="20"/>
          <w:szCs w:val="20"/>
        </w:rPr>
      </w:pPr>
      <w:r>
        <w:rPr>
          <w:sz w:val="20"/>
          <w:szCs w:val="20"/>
        </w:rPr>
        <w:t>Основная масса каторжан и поселенцев размещалась на территории Восточно-Сибирского генерал-губернаторства.</w:t>
      </w:r>
    </w:p>
    <w:p>
      <w:pPr>
        <w:pStyle w:val="Normal"/>
        <w:jc w:val="both"/>
        <w:rPr/>
      </w:pPr>
      <w:r>
        <w:rPr>
          <w:sz w:val="20"/>
          <w:szCs w:val="20"/>
        </w:rPr>
        <w:t>"Устав об инородцах" 1822 г. усложнил систему управления нерусскими народами Сибири. Он подразделил нерусские народы Сибири на три категории: бродячих, кочевых и оседлых. Для бродячих народов, стоявших на низкой ступени развития (охотничьи и оленеводческие народы Крайнего Севера), сохранялась сложившаяся ранее система взаимоотношений царской администрации с местной родоплеменной верхушкой ("князьцами", "старостами"). Для оседлого нерусского населения вводилась волостная система.</w:t>
      </w:r>
    </w:p>
    <w:p>
      <w:pPr>
        <w:pStyle w:val="Normal"/>
        <w:jc w:val="both"/>
        <w:rPr>
          <w:sz w:val="20"/>
          <w:szCs w:val="20"/>
        </w:rPr>
      </w:pPr>
      <w:r>
        <w:rPr>
          <w:sz w:val="20"/>
          <w:szCs w:val="20"/>
        </w:rPr>
      </w:r>
    </w:p>
    <w:p>
      <w:pPr>
        <w:pStyle w:val="Normal"/>
        <w:jc w:val="both"/>
        <w:rPr>
          <w:sz w:val="20"/>
          <w:szCs w:val="20"/>
        </w:rPr>
      </w:pPr>
      <w:r>
        <w:rPr>
          <w:sz w:val="20"/>
          <w:szCs w:val="20"/>
        </w:rPr>
        <w:t>* * *</w:t>
      </w:r>
    </w:p>
    <w:p>
      <w:pPr>
        <w:pStyle w:val="Normal"/>
        <w:jc w:val="both"/>
        <w:rPr/>
      </w:pPr>
      <w:r>
        <w:rPr>
          <w:sz w:val="20"/>
          <w:szCs w:val="20"/>
        </w:rPr>
        <w:t>В первой половине XIX в. абсолютная монархия в России стремилась приспособить государственный аппарат к изменениям в экономическом строе (кризис феодального строя, складывание в недрах феодальной формации капиталистического уклада). Специфическими чертами монархии была ее политическая гибкость (лавирование между реформами и военно-полицейскими методами управления), укрепление внешней "законности" императорской власти и деятельности учреждений, проекты реформ, исходящие от представителей высшей бюрократии, усиление карательного аппарата и идеологического воздействия крепостнического государства.</w:t>
      </w:r>
    </w:p>
    <w:p>
      <w:pPr>
        <w:pStyle w:val="Normal"/>
        <w:jc w:val="both"/>
        <w:rPr/>
      </w:pPr>
      <w:r>
        <w:rPr>
          <w:sz w:val="20"/>
          <w:szCs w:val="20"/>
        </w:rPr>
        <w:t>Усложнение задач государства вызвало необходимость создания ряда высших государственных учреждений с более четким функциональным назначением: Государственного совета, Комитета министров, Собственной е. и. в. канцелярии, превращения Сената в высший орган суда и надзора.</w:t>
      </w:r>
    </w:p>
    <w:p>
      <w:pPr>
        <w:pStyle w:val="Normal"/>
        <w:jc w:val="both"/>
        <w:rPr/>
      </w:pPr>
      <w:r>
        <w:rPr>
          <w:sz w:val="20"/>
          <w:szCs w:val="20"/>
        </w:rPr>
        <w:t xml:space="preserve">На рубеже XVIII и XIX вв. произошла смена коллегиальной формы управления министерской, вызвавшей усиление бюрократизации всего аппарата. Созданные реформой 1802-1811 гг. министерства и главные управления обособились в самостоятельные ведомства с более четкой по сравнению с коллегиями компетенцией, порядком взаимоотношений с высшими и местными учреждениями и делопроизводством. </w:t>
      </w:r>
    </w:p>
    <w:p>
      <w:pPr>
        <w:pStyle w:val="Normal"/>
        <w:jc w:val="both"/>
        <w:rPr/>
      </w:pPr>
      <w:r>
        <w:rPr>
          <w:sz w:val="20"/>
          <w:szCs w:val="20"/>
        </w:rPr>
        <w:t>Продолжали существовать основные административные, полицейские, финансовые и судебные учреждения и сословные органы, созданные реформами 1775-1785 гг.</w:t>
      </w:r>
    </w:p>
    <w:p>
      <w:pPr>
        <w:pStyle w:val="Normal"/>
        <w:jc w:val="both"/>
        <w:rPr/>
      </w:pPr>
      <w:r>
        <w:rPr>
          <w:sz w:val="20"/>
          <w:szCs w:val="20"/>
        </w:rPr>
        <w:t>На большей части окраин правительство создало "особенное" управление, характерными особенностями которого были большая самостоятельность местной администрации наместничества или генерал-губернаторства, слияние военного и гражданского управления, а на некоторых окраинах - привлечение местной феодальной и родоплеменной верхушки в отдельных звеньях управления и суда.</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jc w:val="both"/>
        <w:rPr>
          <w:rFonts w:ascii="Times New Roman" w:hAnsi="Times New Roman" w:cs="Times New Roman"/>
          <w:sz w:val="20"/>
          <w:szCs w:val="20"/>
        </w:rPr>
      </w:pPr>
      <w:bookmarkStart w:id="27" w:name="__RefHeading___Toc11318495"/>
      <w:bookmarkEnd w:id="27"/>
      <w:r>
        <w:rPr>
          <w:rFonts w:cs="Times New Roman" w:ascii="Times New Roman" w:hAnsi="Times New Roman"/>
          <w:sz w:val="20"/>
          <w:szCs w:val="20"/>
        </w:rPr>
        <w:t>Вопросы для самоконтроля:</w:t>
      </w:r>
    </w:p>
    <w:p>
      <w:pPr>
        <w:pStyle w:val="Normal"/>
        <w:jc w:val="both"/>
        <w:rPr/>
      </w:pPr>
      <w:r>
        <w:rPr>
          <w:sz w:val="20"/>
          <w:szCs w:val="20"/>
        </w:rPr>
        <w:t>1. В чем заключался план реформ М.М. Сперанского? Что из этого плана удалось осуществить?</w:t>
      </w:r>
    </w:p>
    <w:p>
      <w:pPr>
        <w:pStyle w:val="Normal"/>
        <w:jc w:val="both"/>
        <w:rPr>
          <w:sz w:val="20"/>
          <w:szCs w:val="20"/>
        </w:rPr>
      </w:pPr>
      <w:r>
        <w:rPr>
          <w:sz w:val="20"/>
          <w:szCs w:val="20"/>
        </w:rPr>
        <w:t>2. Какие изменения произошли в системе высших государственных органов?</w:t>
      </w:r>
    </w:p>
    <w:p>
      <w:pPr>
        <w:pStyle w:val="Normal"/>
        <w:jc w:val="both"/>
        <w:rPr>
          <w:sz w:val="20"/>
          <w:szCs w:val="20"/>
        </w:rPr>
      </w:pPr>
      <w:r>
        <w:rPr>
          <w:sz w:val="20"/>
          <w:szCs w:val="20"/>
        </w:rPr>
        <w:t>3. Назовите отличия министерской системы от "коллегиальной".</w:t>
      </w:r>
    </w:p>
    <w:p>
      <w:pPr>
        <w:pStyle w:val="Normal"/>
        <w:jc w:val="both"/>
        <w:rPr/>
      </w:pPr>
      <w:r>
        <w:rPr>
          <w:sz w:val="20"/>
          <w:szCs w:val="20"/>
        </w:rPr>
        <w:t>4. Что представляет система ведомственного управления? Назовите наиболее важные ведомства в России в первой половине CIC в.</w:t>
      </w:r>
    </w:p>
    <w:p>
      <w:pPr>
        <w:pStyle w:val="Normal"/>
        <w:jc w:val="both"/>
        <w:rPr>
          <w:sz w:val="20"/>
          <w:szCs w:val="20"/>
        </w:rPr>
      </w:pPr>
      <w:r>
        <w:rPr>
          <w:sz w:val="20"/>
          <w:szCs w:val="20"/>
        </w:rPr>
        <w:t>5. Как изменилась система местного управления?</w:t>
      </w:r>
    </w:p>
    <w:p>
      <w:pPr>
        <w:pStyle w:val="Normal"/>
        <w:jc w:val="both"/>
        <w:rPr>
          <w:sz w:val="20"/>
          <w:szCs w:val="20"/>
        </w:rPr>
      </w:pPr>
      <w:r>
        <w:rPr>
          <w:sz w:val="20"/>
          <w:szCs w:val="20"/>
        </w:rPr>
        <w:t>6. Назовите особенности управления Сибири.</w:t>
      </w:r>
      <w:r>
        <w:br w:type="page"/>
      </w:r>
    </w:p>
    <w:p>
      <w:pPr>
        <w:pStyle w:val="Heading1"/>
        <w:jc w:val="both"/>
        <w:rPr/>
      </w:pPr>
      <w:bookmarkStart w:id="28" w:name="__RefHeading___Toc11318496"/>
      <w:bookmarkEnd w:id="28"/>
      <w:r>
        <w:rPr>
          <w:rFonts w:cs="Times New Roman" w:ascii="Times New Roman" w:hAnsi="Times New Roman"/>
          <w:sz w:val="20"/>
          <w:szCs w:val="20"/>
        </w:rPr>
        <w:t xml:space="preserve">ТЕМА </w:t>
        <w:tab/>
        <w:t>7. ГОСУДАРСТВЕННЫЙ АППАРАТ РОССИЙСКОЙ ИМПЕРИИ ПОРЕФОРМЕННОГО ПЕРИОДА (1861-1904). ПЕРВЫЙ ШАГ ПО ПУТИ К БУРЖУАЗНОЙ МОНАРХИИ</w:t>
      </w:r>
    </w:p>
    <w:p>
      <w:pPr>
        <w:pStyle w:val="Normal"/>
        <w:jc w:val="both"/>
        <w:rPr>
          <w:rFonts w:ascii="Times New Roman" w:hAnsi="Times New Roman" w:cs="Times New Roman"/>
          <w:sz w:val="20"/>
          <w:szCs w:val="20"/>
        </w:rPr>
      </w:pPr>
      <w:r>
        <w:rPr>
          <w:rFonts w:cs="Times New Roman"/>
          <w:sz w:val="20"/>
          <w:szCs w:val="20"/>
        </w:rPr>
      </w:r>
    </w:p>
    <w:p>
      <w:pPr>
        <w:pStyle w:val="Heading1"/>
        <w:jc w:val="both"/>
        <w:rPr>
          <w:rFonts w:ascii="Times New Roman" w:hAnsi="Times New Roman" w:cs="Times New Roman"/>
          <w:sz w:val="20"/>
          <w:szCs w:val="20"/>
        </w:rPr>
      </w:pPr>
      <w:bookmarkStart w:id="29" w:name="__RefHeading___Toc11318497"/>
      <w:bookmarkEnd w:id="29"/>
      <w:r>
        <w:rPr>
          <w:rFonts w:cs="Times New Roman" w:ascii="Times New Roman" w:hAnsi="Times New Roman"/>
          <w:sz w:val="20"/>
          <w:szCs w:val="20"/>
        </w:rPr>
        <w:t>1. Государственный строй. Шаг по пути к буржуазной монархии.</w:t>
      </w:r>
    </w:p>
    <w:p>
      <w:pPr>
        <w:pStyle w:val="Normal"/>
        <w:jc w:val="both"/>
        <w:rPr/>
      </w:pPr>
      <w:r>
        <w:rPr>
          <w:sz w:val="20"/>
          <w:szCs w:val="20"/>
        </w:rPr>
        <w:t>После крестьянской реформы 1861 г. начался период капиталистического развития России. Он выражался в быстром росте капиталистических форм промышленности, сельского хозяйства, в процессах расслоения крестьянства и превращения барщинного помещичьего хозяйства в капиталистическое, усиление рыночных капиталистических отношений, чему немало способствовало появление более совершенных путей сообщения - железных дорог.</w:t>
      </w:r>
    </w:p>
    <w:p>
      <w:pPr>
        <w:pStyle w:val="Normal"/>
        <w:jc w:val="both"/>
        <w:rPr/>
      </w:pPr>
      <w:r>
        <w:rPr>
          <w:sz w:val="20"/>
          <w:szCs w:val="20"/>
        </w:rPr>
        <w:t>Умершего Николая I на престоле сменил его сын Александр П (1855- 1881). Вслед за крестьянской реформой он вынужден был провести в 60-70-х годах ряд буржуазных реформ. Их разработка и проведение происходили в условиях борьбы правительственных группировок. Сторонники реформ возглавлялись братом царя, великим князем Константином Николаевичем; в эту группу входили: министр народного просвещения А. В. Головнин, товарищ министра внутренних дел Н. А. Милютин, его брат - военный министр Д. А. Милютин, министр финансов М- X. Рейтерн, государственный контролер В. А. Татаринов и др. Против реформ выступали: главный начальник Третьего отделения шеф жандармов князь В. А. Долгоруков и сменивший его в 1866 г. граф И. А. Шувалов, министр юстиции граф В. Н. Панин, министр двора граф В. Ф. Адлерберг, двоюродный брат царя принц П. Г. Ольденбургский и др.</w:t>
      </w:r>
    </w:p>
    <w:p>
      <w:pPr>
        <w:pStyle w:val="Normal"/>
        <w:jc w:val="both"/>
        <w:rPr/>
      </w:pPr>
      <w:r>
        <w:rPr>
          <w:sz w:val="20"/>
          <w:szCs w:val="20"/>
        </w:rPr>
        <w:t>Реформы 60-70-х годов ввели в государственный строй России элементы буржуазной государственности: создали выборные представительные учреждения местного административно-хозяйственного управления (земские и городские органы "самоуправления"), выборные органы суда (мировые судьи), установили основы буржуазного судоустройства и судопроизводства, более гибкие буржуазные формы государственного финансового контроля и цензуры, ввели принцип всесословности в комплектование армии и в деятельность органов народного просвещения и т п. Эти реформы были буржуазными и потому, что они учитывали интересы буржуазии и буржуазной общественности: создавали благоприятные условия для развития торговли, промышленности и кредита.</w:t>
      </w:r>
    </w:p>
    <w:p>
      <w:pPr>
        <w:pStyle w:val="Normal"/>
        <w:jc w:val="both"/>
        <w:rPr/>
      </w:pPr>
      <w:r>
        <w:rPr>
          <w:sz w:val="20"/>
          <w:szCs w:val="20"/>
        </w:rPr>
        <w:t>В организации и деятельности старых, наследованных от крепостнической монархии учреждений, появились новые элементы: представители буржуазии стали чаще приглашаться в качестве членов в совещательные отраслевые учреждения министерств (комитеты, советы) при сохранении в них преобладания чиновников-дворян, в министерствах была проведена децентрализация управления с расширением полномочий местных органов. В деятельности высших государственных органов (Комитет министров, Государственный совет, Сенат) все большее место стали занимать дела, связанные с буржуазным предпринимательством и собственностью, акционерными обществами и компаниями; правительственный аппарат самодержавия все больше считался с мнениями дворянской и буржуазной общественности, выраженными через периодическую печать и публицистику.</w:t>
      </w:r>
    </w:p>
    <w:p>
      <w:pPr>
        <w:pStyle w:val="Normal"/>
        <w:jc w:val="both"/>
        <w:rPr/>
      </w:pPr>
      <w:r>
        <w:rPr>
          <w:sz w:val="20"/>
          <w:szCs w:val="20"/>
        </w:rPr>
        <w:t>Произошли некоторые изменения и в бюрократии. Ее численность возросла и достигла к началу XX в. 385 тыс. человек (из них 161 тыс. чиновников) В среде высшей бюрократии понизился процент земельных собственников (немного более 50%) В составе бюрократии по прежнему преобладали дворяне-чиновники, но наряду с этим появились и новые прослойки. Одну из них составляла так называемая плутократия (богатые люди из буржуазии), другую - "третий элемент' - вольнонаемный персонал органов самоуправления (врачи, учителя, статистики, агрономы и т.п.). Уже с 60-х годов в государственном аппарате появились женщины (счетный персонал Государственного контроля). К концу XIX в. на государственной службе находилось 38 тыс. женщин (учебные и медицинские заведения, почта, телеграф и т.п.)</w:t>
      </w:r>
    </w:p>
    <w:p>
      <w:pPr>
        <w:pStyle w:val="Normal"/>
        <w:jc w:val="both"/>
        <w:rPr/>
      </w:pPr>
      <w:r>
        <w:rPr>
          <w:sz w:val="20"/>
          <w:szCs w:val="20"/>
        </w:rPr>
        <w:t>Усложнившиеся задачи управления и появление в государственном аппарате чиновничьих должностей, требовавших технических знаний, снова вынудили самодержавное государство ставить вопрос о реформе гражданской службы и упразднении "Табели о рангах" Специальная комиссия о службе гражданской 1895-1901 гг. даже подготовила новый проект "Устава о службе гражданской" с предложением некоторых полумер, призванных повысить оперативность бюрократии (сокращение числа чинов, упразднение производства за выслугу лет и т. п.) В условиях кануна революции был сохранен старый "Устав о службе гражданской" 1832 г., в архаичных нормах которого самодержавие видело известную гарантию сохранения дворянской однородности верхов бюрократии. Установившиеся в пореформенные годы связи бюрократии с буржуазным предпринимательством вынудили принять закон, запрещающий чиновникам участие в правлениях акционерных обществ и компаний.</w:t>
      </w:r>
    </w:p>
    <w:p>
      <w:pPr>
        <w:pStyle w:val="Normal"/>
        <w:jc w:val="both"/>
        <w:rPr/>
      </w:pPr>
      <w:r>
        <w:rPr>
          <w:sz w:val="20"/>
          <w:szCs w:val="20"/>
        </w:rPr>
        <w:t>Несмотря на введение буржуазных реформ и изменений в организации, составе и деятельности правительственных учреждений, Россия оставалась абсолютной монархией с неограниченным самодержавным императором во главе В стране сохранились основные дореформенные государственные высшие, центральные и даже местные учреждения (особенно органы администрации и полиции) с дворянским чиновничьим большинством, а также и основы дореформенного права.</w:t>
      </w:r>
    </w:p>
    <w:p>
      <w:pPr>
        <w:pStyle w:val="Normal"/>
        <w:jc w:val="both"/>
        <w:rPr/>
      </w:pPr>
      <w:r>
        <w:rPr>
          <w:sz w:val="20"/>
          <w:szCs w:val="20"/>
        </w:rPr>
        <w:t xml:space="preserve">Реформы 60-70-х годов укрепили правительственный аппарат самодержавной России. Начинается открытое наступление на буржуазные реформы. Его вдохновителем был Александр III (1881-1894), сменивший убитого народовольцами 1 марта 1881 г. Александра II. Последовавший 29 апреля манифест провозглашал незыблемость самодержавия и установление режима политической реакции. </w:t>
      </w:r>
    </w:p>
    <w:p>
      <w:pPr>
        <w:pStyle w:val="Normal"/>
        <w:jc w:val="both"/>
        <w:rPr/>
      </w:pPr>
      <w:r>
        <w:rPr>
          <w:sz w:val="20"/>
          <w:szCs w:val="20"/>
        </w:rPr>
        <w:t xml:space="preserve">Этот реакционный курс пытался продолжить в начале своего правления и последний император России Николай П (1894-1917). </w:t>
      </w:r>
    </w:p>
    <w:p>
      <w:pPr>
        <w:pStyle w:val="Normal"/>
        <w:jc w:val="both"/>
        <w:rPr/>
      </w:pPr>
      <w:r>
        <w:rPr>
          <w:sz w:val="20"/>
          <w:szCs w:val="20"/>
        </w:rPr>
        <w:t>В деятельности государственных учреждений России накануне первой революции сохранялись формализм, обширное бумажное делопроизводство, полная бесконтрольность чиновничества. Весь политический строй России с его огромным карательным аппаратом и попытками лавирования оказался бессильным предотвратить революцию.</w:t>
      </w:r>
    </w:p>
    <w:p>
      <w:pPr>
        <w:pStyle w:val="Heading1"/>
        <w:jc w:val="both"/>
        <w:rPr>
          <w:rFonts w:ascii="Times New Roman" w:hAnsi="Times New Roman" w:cs="Times New Roman"/>
          <w:sz w:val="20"/>
          <w:szCs w:val="20"/>
        </w:rPr>
      </w:pPr>
      <w:bookmarkStart w:id="30" w:name="__RefHeading___Toc11318498"/>
      <w:r>
        <w:rPr>
          <w:rFonts w:cs="Times New Roman" w:ascii="Times New Roman" w:hAnsi="Times New Roman"/>
          <w:sz w:val="20"/>
          <w:szCs w:val="20"/>
        </w:rPr>
        <w:t>2. Изменения в системе органов власти и управления.</w:t>
      </w:r>
      <w:bookmarkEnd w:id="30"/>
      <w:r>
        <w:rPr>
          <w:rFonts w:cs="Times New Roman" w:ascii="Times New Roman" w:hAnsi="Times New Roman"/>
          <w:sz w:val="20"/>
          <w:szCs w:val="20"/>
        </w:rPr>
        <w:t xml:space="preserve"> </w:t>
      </w:r>
    </w:p>
    <w:p>
      <w:pPr>
        <w:pStyle w:val="Normal"/>
        <w:jc w:val="both"/>
        <w:rPr/>
      </w:pPr>
      <w:r>
        <w:rPr>
          <w:sz w:val="20"/>
          <w:szCs w:val="20"/>
        </w:rPr>
        <w:t>Развитие Российского государства во второй половине XIX в. проходит как бы два основных этапа. Вначале проводятся буржуазные реформы 60- 70-х годов. В 80-е годы устанавливается жестокий полицейский режим, предпринимаются попытки отказаться от основных положений буржуазных реформ. В 60-70 годы революционное и демократическое движение заставило царизм несколько изменить внутреннюю политику в связи с тем, что была при Николае I. В кругах, близких к царю, стали вынашиваться идеи ограничения власти монарха, т.е. идеи перехода России к конституционной монархии. Конечно, предложения были весьма умеренными. Прямо о конституции в них не говорилось, предлагалось лишь включение в Государственный совет выборных лиц от земств и городов, но эти попытки были отброшены после убийства Александра II.</w:t>
      </w:r>
    </w:p>
    <w:p>
      <w:pPr>
        <w:pStyle w:val="Normal"/>
        <w:jc w:val="both"/>
        <w:rPr/>
      </w:pPr>
      <w:r>
        <w:rPr>
          <w:sz w:val="20"/>
          <w:szCs w:val="20"/>
        </w:rPr>
        <w:t xml:space="preserve">Новый царь, Александр III, некоторое время выжидал, опасаясь активности народников. Однако 29 апреля 1881 г. он подписал Манифест о незыблемости самодержавия. Абсолютный монарх сохранил все свои прежние неограниченные права в области законодательства, исполнительной и судебной деятельности. </w:t>
      </w:r>
    </w:p>
    <w:p>
      <w:pPr>
        <w:pStyle w:val="Normal"/>
        <w:jc w:val="both"/>
        <w:rPr/>
      </w:pPr>
      <w:r>
        <w:rPr>
          <w:sz w:val="20"/>
          <w:szCs w:val="20"/>
        </w:rPr>
        <w:t>В 1861 г. был создан новый высший орган - Совет министров, председателем которого считался император. Комитет министров сохранялся, но он рассматривал главным образом текущие дела. Совету министров поручалось рассмотрение наиболее важных государственных вопросов. В его состав входили министры, начальники главных управлений, председатель Комитета министров, председатель Государственного совета, другие высшие чиновники. Несмотря на свое название, Совет министров не являлся правительством. Он имел только совещательное значение. Никакой самостоятельностью в решении вопросов государственного управления Совет министров не обладал.</w:t>
      </w:r>
    </w:p>
    <w:p>
      <w:pPr>
        <w:pStyle w:val="Normal"/>
        <w:jc w:val="both"/>
        <w:rPr/>
      </w:pPr>
      <w:r>
        <w:rPr>
          <w:sz w:val="20"/>
          <w:szCs w:val="20"/>
        </w:rPr>
        <w:t>Ослабевает значение Государственного совета, члены которого назначались пожизненно и вели себя иногда относительно независимо, что не нравилось Александру III. Он при решении большинства государственных вопросов опирался на комитет министров, который и становиться в это время основным совещательным органом.</w:t>
      </w:r>
    </w:p>
    <w:p>
      <w:pPr>
        <w:pStyle w:val="Normal"/>
        <w:jc w:val="both"/>
        <w:rPr/>
      </w:pPr>
      <w:r>
        <w:rPr>
          <w:sz w:val="20"/>
          <w:szCs w:val="20"/>
        </w:rPr>
        <w:t>Высшим судебным органом страны продолжал оставаться Сенат. Он постепенно превращался в своеобразную богадельню. В него назначались потерявшие способность к работе в других сферах государственного управления высшие и средние чиновники. В Сенате они, получая солидные денежные вознаграждения, практически ничего не делали.</w:t>
      </w:r>
    </w:p>
    <w:p>
      <w:pPr>
        <w:pStyle w:val="Normal"/>
        <w:jc w:val="both"/>
        <w:rPr/>
      </w:pPr>
      <w:r>
        <w:rPr>
          <w:sz w:val="20"/>
          <w:szCs w:val="20"/>
        </w:rPr>
        <w:t>После крестьянской реформы 1861 г. усилилась роль Министерства финансов. На него возлагалось проведение выкупных операций по всей стране. В связи с этим в Составе министерства финансов создается специальное главное выкупное учреждение, которое и наблюдало за тем, чтобы крестьяне своевременно выплачивали долги за полученные ими земельные наделы.</w:t>
      </w:r>
    </w:p>
    <w:p>
      <w:pPr>
        <w:pStyle w:val="Normal"/>
        <w:jc w:val="both"/>
        <w:rPr/>
      </w:pPr>
      <w:r>
        <w:rPr>
          <w:sz w:val="20"/>
          <w:szCs w:val="20"/>
        </w:rPr>
        <w:t xml:space="preserve">Поскольку Россия вступила на путь капиталистического развития, то требовалось усиление деятельности правительственных органов по руководству промышленностью и торговлей. </w:t>
      </w:r>
    </w:p>
    <w:p>
      <w:pPr>
        <w:pStyle w:val="Normal"/>
        <w:jc w:val="both"/>
        <w:rPr/>
      </w:pPr>
      <w:r>
        <w:rPr>
          <w:sz w:val="20"/>
          <w:szCs w:val="20"/>
        </w:rPr>
        <w:t>Возникла необходимость поощрять развитие частного капитала. Эта деятельность называлась попечительством. В аппарате Министерства финансов образовался департамент торговли и мануфактур. Он руководил казенной промышленностью, т. е. предприятиями, которые принадлежали государству и лично царю. Кроме того, этот департамент оказывал финансовую помощь частной промышленности.</w:t>
      </w:r>
    </w:p>
    <w:p>
      <w:pPr>
        <w:pStyle w:val="Normal"/>
        <w:jc w:val="both"/>
        <w:rPr/>
      </w:pPr>
      <w:r>
        <w:rPr>
          <w:sz w:val="20"/>
          <w:szCs w:val="20"/>
        </w:rPr>
        <w:t>Закономерности экономического развития заставляли самодержавие принимать меры по строительству в стране железных дорог. В 50-60-х годах царизм испытывал серьезные затруднения в финансовых средствах для проведения этой работы. Ему приходилось опираться на частный капитал, поощряя деятельность буржуазии по участию в железнодорожном строительстве. В связи с этим в 1865 г. образовалось Министерство путей сообщения, которое и координировало деятельность по "строительству железных дорог. В дальнейшем царизм стал вести строительство и за счет государственных средств. В начале данного периода продолжало функционировать 3-е отделение канцелярии царя. В качестве вспомогательного органа, в 1862 г. образовалась Следственная комиссия по делам о распространении революционных воззваний. Материалы этой комиссии послужили основой для организации ряда политических судебных процессов (нечаевцев и других).</w:t>
      </w:r>
    </w:p>
    <w:p>
      <w:pPr>
        <w:pStyle w:val="Normal"/>
        <w:jc w:val="both"/>
        <w:rPr/>
      </w:pPr>
      <w:r>
        <w:rPr>
          <w:sz w:val="20"/>
          <w:szCs w:val="20"/>
        </w:rPr>
        <w:t>В 70-х годах главная задача 3-го отделения состояла в ведении дознаний по делам народников. Необходимо было усилить органы политического сыска, поскольку народники упорно продолжали преследовать царя, готовя его убийство.</w:t>
      </w:r>
    </w:p>
    <w:p>
      <w:pPr>
        <w:pStyle w:val="Normal"/>
        <w:jc w:val="both"/>
        <w:rPr/>
      </w:pPr>
      <w:r>
        <w:rPr>
          <w:sz w:val="20"/>
          <w:szCs w:val="20"/>
        </w:rPr>
        <w:t>Обстановка требовала усиления охраны самодержавного строя, 3-е отделение явно не справлялось со своей основной задачей. В связи с этим возникла необходимость перестройки всей системы организации полицейских органов.</w:t>
      </w:r>
    </w:p>
    <w:p>
      <w:pPr>
        <w:pStyle w:val="Normal"/>
        <w:jc w:val="both"/>
        <w:rPr/>
      </w:pPr>
      <w:r>
        <w:rPr>
          <w:sz w:val="20"/>
          <w:szCs w:val="20"/>
        </w:rPr>
        <w:t xml:space="preserve">В феврале 1880 г. создается. Верховная распорядительная комиссия по охране государственного порядка и общественного спокойствия во главе с генералом Лорис-Меликовым. Он был за твердую диктатуру в борьбе с революционным движением, но считал, что чересчур крутые меры могут повредить царизму. Верховной комиссии временно подчинялись 3-е отделение и корпус жандармов. Комиссия вела. расследование по делам о политических преступлениях в Петербурге и окрестностях. Кроме того, она осуществляла надзор за такими делами в целом по стране. Ее главная задача состояла в объединении всех карательных органов для борьбы с революционным движением. </w:t>
      </w:r>
    </w:p>
    <w:p>
      <w:pPr>
        <w:pStyle w:val="Normal"/>
        <w:jc w:val="both"/>
        <w:rPr/>
      </w:pPr>
      <w:r>
        <w:rPr>
          <w:sz w:val="20"/>
          <w:szCs w:val="20"/>
        </w:rPr>
        <w:t>В июле 1880 г. последовало упразднение 3-го отделения, а функции политического сыска перешли в Министерство внутренних дел.</w:t>
      </w:r>
    </w:p>
    <w:p>
      <w:pPr>
        <w:pStyle w:val="Normal"/>
        <w:jc w:val="both"/>
        <w:rPr/>
      </w:pPr>
      <w:r>
        <w:rPr>
          <w:sz w:val="20"/>
          <w:szCs w:val="20"/>
        </w:rPr>
        <w:t>В системе МВД создается Главное управление по делам печати, первые шаги которого выразились в запрещении печатных органов революционных демократов.</w:t>
      </w:r>
    </w:p>
    <w:p>
      <w:pPr>
        <w:pStyle w:val="Normal"/>
        <w:jc w:val="both"/>
        <w:rPr/>
      </w:pPr>
      <w:r>
        <w:rPr>
          <w:sz w:val="20"/>
          <w:szCs w:val="20"/>
        </w:rPr>
        <w:t>В 1879 г. в МВД образуется Главное тюремное управление. Прекратили существование смирительные и работные дома, долговые тюрьмы. Создавались крупные тюрьмы с центральным подчинением - так называемые централы (например, Александровский централ вблизи Иркутска). С ликвидацией 3-го отделения политические тюрьмы (Петропавловская крепость и др.) перешли в ведение Главного тюремного управления. Возрастает в это время число каторжных тюрем, главным образом в Сибири. В 1895 г. тюрьмы перешли в ведение Министерства юстиции.</w:t>
      </w:r>
    </w:p>
    <w:p>
      <w:pPr>
        <w:pStyle w:val="Normal"/>
        <w:jc w:val="both"/>
        <w:rPr/>
      </w:pPr>
      <w:r>
        <w:rPr>
          <w:sz w:val="20"/>
          <w:szCs w:val="20"/>
        </w:rPr>
        <w:t>6 августа 1880 г. при МВД создается департамент полиции - важнейшая часть министерства. Руководство им возлагалось на товарища (заместителя) министра. В контакте с ним действовал Отдельный корпус жандармов, который вошел в МВД. Шефом жандармов стал министр внутренних дел.</w:t>
      </w:r>
    </w:p>
    <w:p>
      <w:pPr>
        <w:pStyle w:val="Normal"/>
        <w:jc w:val="both"/>
        <w:rPr/>
      </w:pPr>
      <w:r>
        <w:rPr>
          <w:sz w:val="20"/>
          <w:szCs w:val="20"/>
        </w:rPr>
        <w:t>В составе департамента полиции было семь делопроизводств. Главную роль среди них играло третье делопроизводство, ведавшее политическим сыском и охраной царя. В 1898 г. вместо этого делопроизводства образовался Особый отдел департамента полиции,</w:t>
      </w:r>
    </w:p>
    <w:p>
      <w:pPr>
        <w:pStyle w:val="Normal"/>
        <w:jc w:val="both"/>
        <w:rPr/>
      </w:pPr>
      <w:r>
        <w:rPr>
          <w:sz w:val="20"/>
          <w:szCs w:val="20"/>
        </w:rPr>
        <w:t>В 80-е годы, особенно после убийства Александра II, усилилась роль губернаторов, которые получили право запрещать собрания, закрывать печатные органы. Особые права они имели в местностях, объявленных на положении усиленной охраны. Губернаторы могли арестовывать и высылать из таких мест в административном порядке неблагонадежных лиц.</w:t>
      </w:r>
    </w:p>
    <w:p>
      <w:pPr>
        <w:pStyle w:val="Normal"/>
        <w:jc w:val="both"/>
        <w:rPr/>
      </w:pPr>
      <w:r>
        <w:rPr>
          <w:sz w:val="20"/>
          <w:szCs w:val="20"/>
        </w:rPr>
        <w:t>В 1862 г. была проведена полицейская реформа, которая внесла некоторые изменения в организацию местной полиции. В связи с тем, что после освобождения крестьян произошло упразднение вотчинной полиции, потребовалось укрепить уездные полицейские органы. Вместо городских и земских исправников создавались уездные полицейские управления во главе с исправниками. Одновременно усиливалась полиция и в более мелких территориальных единицах - станах. В помощь становому приставу вводилась должность полицейского урядника.</w:t>
      </w:r>
    </w:p>
    <w:p>
      <w:pPr>
        <w:pStyle w:val="Normal"/>
        <w:jc w:val="both"/>
        <w:rPr/>
      </w:pPr>
      <w:r>
        <w:rPr>
          <w:sz w:val="20"/>
          <w:szCs w:val="20"/>
        </w:rPr>
        <w:t>В городах полицейские органы возглавляли градоначальники (более крупные города) и полицмейстеры. Они имели специальные канцелярии, которые и ведали полицейскими вопросами. Города делились на части или участки и околотки, а во главе этих территориальных единиц стояли участковые и околоточные надзиратели. Жандармские округа были упразднены. В каждой губернии появилось жандармское губернское управление.</w:t>
      </w:r>
    </w:p>
    <w:p>
      <w:pPr>
        <w:pStyle w:val="Normal"/>
        <w:jc w:val="both"/>
        <w:rPr/>
      </w:pPr>
      <w:r>
        <w:rPr>
          <w:sz w:val="20"/>
          <w:szCs w:val="20"/>
        </w:rPr>
        <w:t>Если во всех этих изменениях влияние буржуазии почти незаметно, то реформы 60-70-х годов в области самоуправления дают буржуазии реальную власть на местах при всех ограничениях и преградах, которые ставило законодательство. Главная идея изменений в местном управлении состояла во введении или расширении принципа самоуправления.</w:t>
      </w:r>
    </w:p>
    <w:p>
      <w:pPr>
        <w:pStyle w:val="Heading1"/>
        <w:jc w:val="both"/>
        <w:rPr>
          <w:rFonts w:ascii="Times New Roman" w:hAnsi="Times New Roman" w:cs="Times New Roman"/>
          <w:sz w:val="20"/>
          <w:szCs w:val="20"/>
        </w:rPr>
      </w:pPr>
      <w:bookmarkStart w:id="31" w:name="__RefHeading___Toc11318499"/>
      <w:bookmarkEnd w:id="31"/>
      <w:r>
        <w:rPr>
          <w:rFonts w:cs="Times New Roman" w:ascii="Times New Roman" w:hAnsi="Times New Roman"/>
          <w:sz w:val="20"/>
          <w:szCs w:val="20"/>
        </w:rPr>
        <w:t>3. БУРЖУАЗНЫЕ РЕФОРМЫ АЛЕКСАНДРА II</w:t>
      </w:r>
    </w:p>
    <w:p>
      <w:pPr>
        <w:pStyle w:val="Normal"/>
        <w:jc w:val="both"/>
        <w:rPr/>
      </w:pPr>
      <w:r>
        <w:rPr>
          <w:sz w:val="20"/>
          <w:szCs w:val="20"/>
        </w:rPr>
        <w:t>Земская реформа. Земская реформа была проведена на основе Положения о губернских и уездных земских учреждениях 1864 г. По закону роль распорядительных органов выполняли губернские и уездные земские собрания, члены которых избирались по трем избирательным группам, называемым куриями. Прежде всего избирались уездные земские собрания. К первой избирательной курии относились уездные помещики, владевшие землей определенных размеров, которые устанавливались в зависимости от местности. Нормы колебались от 200 до 800 десятин. В первую курию входили не только помещики, но также крупные торговцы и промышленники, имевшие в уезде предприятия стоимостью не менее 15 тыс. р. либо с оборотом не менее 6 тыс. р. в год. Тем самым буржуазия получала доступ в первую курию.</w:t>
      </w:r>
    </w:p>
    <w:p>
      <w:pPr>
        <w:pStyle w:val="Normal"/>
        <w:jc w:val="both"/>
        <w:rPr/>
      </w:pPr>
      <w:r>
        <w:rPr>
          <w:sz w:val="20"/>
          <w:szCs w:val="20"/>
        </w:rPr>
        <w:t>Второй была городская курия. В ней получали избирательное право городские жители, имевшие купеческие свидетельства, владельцы торгово-промышленных предприятий в черте города с оборотом не менее 6 тыс. р., а также владельцы недвижимого имущества стоимостью от 500 до 3 тыс. р. в зависимости от величины города. Избирательные права по первым двум куриям имело, таким образом, лишь незначительное меньшинство населения. В крестьянской курии (третьей) избирательным правом пользовались все крестьяне-домохозяева, но не непосредственно. Вначале на волостных сходах избирались выборщики данного уезда, которые затем выбирали гласных уездного земского собрания.</w:t>
      </w:r>
    </w:p>
    <w:p>
      <w:pPr>
        <w:pStyle w:val="Normal"/>
        <w:jc w:val="both"/>
        <w:rPr/>
      </w:pPr>
      <w:r>
        <w:rPr>
          <w:sz w:val="20"/>
          <w:szCs w:val="20"/>
        </w:rPr>
        <w:t>Поскольку от каждой курии избиралось примерно равное число гласных, то крестьяне всегда оказывались в меньшинстве. На первых же выборах в 29 губерниях гласных уездных земских собраний из дворян было 42%, из крестьян - 38%. Выборы в губернские земские собрания проводились гласными уездных земских собраний. Распределение количества гласных по куриям здесь оказалось еще больше в пользу имущих классов. По тем же 29 губерниям дворяне получили 74% гласных, крестьяне - 11 %.</w:t>
      </w:r>
    </w:p>
    <w:p>
      <w:pPr>
        <w:pStyle w:val="Normal"/>
        <w:jc w:val="both"/>
        <w:rPr/>
      </w:pPr>
      <w:r>
        <w:rPr>
          <w:sz w:val="20"/>
          <w:szCs w:val="20"/>
        </w:rPr>
        <w:t xml:space="preserve">Избирательный механизм работал в соответствии с интересами помещиков, которые, получив преимущество в земствах, имели возможность проводить там соответствующую политику. В исполнительных органах земских учреждений (губернских и уездных земских управах) также преобладали помещики. </w:t>
      </w:r>
    </w:p>
    <w:p>
      <w:pPr>
        <w:pStyle w:val="Normal"/>
        <w:jc w:val="both"/>
        <w:rPr/>
      </w:pPr>
      <w:r>
        <w:rPr>
          <w:sz w:val="20"/>
          <w:szCs w:val="20"/>
        </w:rPr>
        <w:t>Компетенция земских учреждений ограничивалась местными хозяйственными и некоторыми культурными вопросами. Они заботились о состоянии путей сообщения (ремонт дорог и мостов местного значения), занимались организацией медицинского обслуживания населения, строительством и материальным обеспечением школ.</w:t>
      </w:r>
    </w:p>
    <w:p>
      <w:pPr>
        <w:pStyle w:val="Normal"/>
        <w:jc w:val="both"/>
        <w:rPr/>
      </w:pPr>
      <w:r>
        <w:rPr>
          <w:sz w:val="20"/>
          <w:szCs w:val="20"/>
        </w:rPr>
        <w:t>Земства действовали под строгим контролем правительственных органов в лице губернатора и местной полиции. Губернатор мог приостановить любое постановление земства по мотивам нарушения законов либо по соображениям противоречия государственным интересам, что могло истолковываться как угодно. Сенат принял специальные постановления, запрещавшие сношения земств друг с другом. Царизм боялся объединенных, согласованных действий земств, они были возможны только через государственные органы.</w:t>
      </w:r>
    </w:p>
    <w:p>
      <w:pPr>
        <w:pStyle w:val="Normal"/>
        <w:jc w:val="both"/>
        <w:rPr/>
      </w:pPr>
      <w:r>
        <w:rPr>
          <w:sz w:val="20"/>
          <w:szCs w:val="20"/>
        </w:rPr>
        <w:t>Земствам запрещалось публиковать свои постановления и отчеты без разрешения губернатора. Правительство опасалось земств, так как, несмотря на все ухищрения избирательной системы, в них концентрировались оппозиционные царизму либеральные слои общества. Именно через них буржуазия наиболее эффективно вела борьбу за свои интересы. В высшие звенья государственного аппарата буржуазия пока не получила до-oступа.</w:t>
      </w:r>
    </w:p>
    <w:p>
      <w:pPr>
        <w:pStyle w:val="Normal"/>
        <w:jc w:val="both"/>
        <w:rPr/>
      </w:pPr>
      <w:r>
        <w:rPr>
          <w:sz w:val="20"/>
          <w:szCs w:val="20"/>
        </w:rPr>
        <w:t>Борьба земств за расширение своих прав, а царских властей против этого закончилась победой последних. В 1890 г. была проведена контрреформа, изменившая порядок выборов в земства. Сохранились три курии, но в первой курии вводился сословный принцип: могли избирать и быть избранными только помещики-дворяне (потомственные и личные). Тем самым уменьшилось представительство буржуазии в земствах. Существенные изменения произошли в крестьянской курии. Отныне крестьяне выбирали только кандидатов в уездные земские собрания. Далее все зависело от губернатора. Из числа избранных кандидатов он назначал гласных. Усилился надзор за составом и деятельностью земств со стороны администрации. Все же контрреформа 1890 г. не превратила земства в дворянские учреждения. Следует также отметить, что в земствах большую роль играли обуржуазившиеся дворяне.</w:t>
      </w:r>
    </w:p>
    <w:p>
      <w:pPr>
        <w:pStyle w:val="Normal"/>
        <w:jc w:val="both"/>
        <w:rPr/>
      </w:pPr>
      <w:r>
        <w:rPr>
          <w:sz w:val="20"/>
          <w:szCs w:val="20"/>
        </w:rPr>
        <w:t xml:space="preserve">Городская реформа. Дальнейшее развитие капиталистических отношений после отмены крепостного права обусловило проведение и городской реформы. Буржуазия вела борьбу за создание бессословных органов городского самоуправления, исходя из того, что там она получит достаточно прочные позиции. Царь 16 июня 1870 г. утвердил Городовое положение, согласно которому создавались органы городского самоуправления, избиравшиеся населением (независимо от сословной принадлежности) сроком на четыре года. Хотя избирательное право и не основывалось на сословности, но имущественный ценз имел для выборов в городские органы самоуправления решающее значение. Богатых буржуа такое правило вполне устраивало. </w:t>
      </w:r>
    </w:p>
    <w:p>
      <w:pPr>
        <w:pStyle w:val="Normal"/>
        <w:jc w:val="both"/>
        <w:rPr/>
      </w:pPr>
      <w:r>
        <w:rPr>
          <w:sz w:val="20"/>
          <w:szCs w:val="20"/>
        </w:rPr>
        <w:t>Распорядительным органом городского самоуправления являлась Городская дума, исполнительным - городская управа, которую возглавлял городской голова, он же - председатель Городской думы. Гласных в Городскую думу могли избирать только плательщики городских налогов (владельцы торгового промышленных предприятий домовладельцы и пр.). Все избиратели делились на три курии в зависимости от имущественного положения. Каждая из курий имела равное число гласных. В первую курию входили наиболее крупные налогоплательщики, во вторую - средние, в третью - более мелкие собственники. Первые две курии имели 2/3 гласных, но они составляли лишь 13% общего числа избирателей. В думах и управах обеспечивалось явное преобладание представителей наиболее богатых слоев города. Неимущие практически лишались избирательных прав.</w:t>
      </w:r>
    </w:p>
    <w:p>
      <w:pPr>
        <w:pStyle w:val="Normal"/>
        <w:jc w:val="both"/>
        <w:rPr/>
      </w:pPr>
      <w:r>
        <w:rPr>
          <w:sz w:val="20"/>
          <w:szCs w:val="20"/>
        </w:rPr>
        <w:t>Городское самоуправление находилось в еще большей зависимости от правительственной администрации, чем земства. Городской голова уездного города утверждался губернатором, губернского - министром внутренних дел. Однако и такое самоуправление являлось значительным достижением в условиях самодержавия.</w:t>
      </w:r>
    </w:p>
    <w:p>
      <w:pPr>
        <w:pStyle w:val="Normal"/>
        <w:jc w:val="both"/>
        <w:rPr/>
      </w:pPr>
      <w:r>
        <w:rPr>
          <w:sz w:val="20"/>
          <w:szCs w:val="20"/>
        </w:rPr>
        <w:t>Дворяне были недовольны значительной ролью буржуазии к городских думах и управах. Министерство внутренних дел на основании докладов губернаторов пришло к выводу, что представители крупной и средней буржуазии, используя подкупы и угрозы, заставляли зависимых от них мелких собственников отдавать им свои голоса на выборах. Реакционное дворянство требовало упразднения органов городского самоуправления.</w:t>
      </w:r>
    </w:p>
    <w:p>
      <w:pPr>
        <w:pStyle w:val="Normal"/>
        <w:jc w:val="both"/>
        <w:rPr/>
      </w:pPr>
      <w:r>
        <w:rPr>
          <w:sz w:val="20"/>
          <w:szCs w:val="20"/>
        </w:rPr>
        <w:t>В 1892 г. вступило в силу новое положение об органах городского самоуправления. Приказчиков и мелких торговцев лишили права избирать в городские думы. Число жителей, имевших избирательные права, значительно уменьшилось по сравнению с 1870 г. Господствующее положение в органах городского самоуправления заняли владельцы городской недвижимой собственности. В результате увеличилась роль дворянства и несколько слабее стали позиции буржуазии. Однако самодержавие не могло преодолеть оппозиционности городских дум. С увеличением в них роли дворянства там возрастала численность образованной дворянской интеллигенции, которая поддерживала буржуазию.</w:t>
      </w:r>
    </w:p>
    <w:p>
      <w:pPr>
        <w:pStyle w:val="Normal"/>
        <w:jc w:val="both"/>
        <w:rPr/>
      </w:pPr>
      <w:r>
        <w:rPr>
          <w:sz w:val="20"/>
          <w:szCs w:val="20"/>
        </w:rPr>
        <w:t>Судебная реформа. По мнению исследователей, реформой, в которой наиболее полно отразились буржуазные принципы, явилась судебная. Если в XVIII в. делались лишь попытки отделить суд от администрации, то теперь эта идея была осуществлена достаточно полно.</w:t>
      </w:r>
    </w:p>
    <w:p>
      <w:pPr>
        <w:pStyle w:val="Normal"/>
        <w:jc w:val="both"/>
        <w:rPr/>
      </w:pPr>
      <w:r>
        <w:rPr>
          <w:sz w:val="20"/>
          <w:szCs w:val="20"/>
        </w:rPr>
        <w:t xml:space="preserve">Реформа была проведена изданием четырех важнейших законов: Учреждения судебных установлений, уставов гражданского и уголовного судопроизводства и Устава о наказаниях налагаемых мировыми судьями. По этим законам судьи объявлялись несменяемыми, частично вводилась выборность. </w:t>
      </w:r>
    </w:p>
    <w:p>
      <w:pPr>
        <w:pStyle w:val="Normal"/>
        <w:jc w:val="both"/>
        <w:rPr/>
      </w:pPr>
      <w:r>
        <w:rPr>
          <w:sz w:val="20"/>
          <w:szCs w:val="20"/>
        </w:rPr>
        <w:t>Судебная система по реформе включала местные суды и общие судебные установления. Арестные суды состояли из мировых и волостных судов. Судебный округ делился на несколько участков. Каждый участок имел мирового судью и почетного мирового судью (работал на общественных началах, безказенного жалованья). Мировые судьи рассматривали дела единолично и избирались сроком на три года из лиц, которые удовлетворяли определенным условиям (возраст, образование, наличие имущества, как правило, недвижимого). Порядок выборов был достаточно сложным. Земские уездные управы составляли список кандидатов в мировые судьи (в том числе и почетные), который утверждал губернатор. После этого список представлялся, на голосование уездному земскому собранию. Избранные судьи утверждались Сенатом. Несмотря на все: препятствия, в составе мировых судов оказалось все же значительное число либерально-демократических деятелей. К ведению мировых судей относилась основная масса дел: мелкие уголовные (до полутора лет лишения свободы) и гражданские дела (с ценой иска до 500 р.).</w:t>
      </w:r>
    </w:p>
    <w:p>
      <w:pPr>
        <w:pStyle w:val="Normal"/>
        <w:jc w:val="both"/>
        <w:rPr/>
      </w:pPr>
      <w:r>
        <w:rPr>
          <w:sz w:val="20"/>
          <w:szCs w:val="20"/>
        </w:rPr>
        <w:t>Волостные суды были созданы не судебной, а еще крестьянской реформой. Это были сословные суды по чисто крестьянским делам.</w:t>
      </w:r>
    </w:p>
    <w:p>
      <w:pPr>
        <w:pStyle w:val="Normal"/>
        <w:jc w:val="both"/>
        <w:rPr/>
      </w:pPr>
      <w:r>
        <w:rPr>
          <w:sz w:val="20"/>
          <w:szCs w:val="20"/>
        </w:rPr>
        <w:t>К общим судебным органам реформа относила окружные суды и судебные палаты. Окружной суд функционировал в составе коронного суда либо коронного суда вместе с присяжными заседателями. Члены коронного суда назначались из числа дворян царем по представлению министра юстиции. В силу принципа несменяемости считалось, что они могут быть судьями до тех пор, пока сами не подадут в отставку.</w:t>
      </w:r>
    </w:p>
    <w:p>
      <w:pPr>
        <w:pStyle w:val="Normal"/>
        <w:jc w:val="both"/>
        <w:rPr/>
      </w:pPr>
      <w:r>
        <w:rPr>
          <w:sz w:val="20"/>
          <w:szCs w:val="20"/>
        </w:rPr>
        <w:t>Списки присяжных составлялись земскими и городскими управами, согласовывались с губернатором или градоначальником. Окружной суд рассматривал уголовные дела в составе коронного суда (из трех членов) и 12 присяжных. Гражданские дела рассматривались без присяжных. Введение в России суда присяжных являлось большим достижением демократической общественности, которая вела борьбу за создание объективного и справедливого суда.</w:t>
      </w:r>
    </w:p>
    <w:p>
      <w:pPr>
        <w:pStyle w:val="Normal"/>
        <w:jc w:val="both"/>
        <w:rPr/>
      </w:pPr>
      <w:r>
        <w:rPr>
          <w:sz w:val="20"/>
          <w:szCs w:val="20"/>
        </w:rPr>
        <w:t>При рассмотрении уголовных дел присяжные решали в принципе вопрос о виновности или невиновности подсудимого, после чего коронный суд определял конкретную меру наказания для виновного.</w:t>
      </w:r>
    </w:p>
    <w:p>
      <w:pPr>
        <w:pStyle w:val="Normal"/>
        <w:jc w:val="both"/>
        <w:rPr/>
      </w:pPr>
      <w:r>
        <w:rPr>
          <w:sz w:val="20"/>
          <w:szCs w:val="20"/>
        </w:rPr>
        <w:t>Судебная палата рассматривала апелляции на решения окружных судов. Приговоры по уголовным делам, рассмотренные окружными судами с участием присяжных, не подлежали апелляции, а вступали в законную силу немедленно. Их мог рассматривать только Сенат в кассационном порядке.</w:t>
      </w:r>
    </w:p>
    <w:p>
      <w:pPr>
        <w:pStyle w:val="Normal"/>
        <w:jc w:val="both"/>
        <w:rPr/>
      </w:pPr>
      <w:r>
        <w:rPr>
          <w:sz w:val="20"/>
          <w:szCs w:val="20"/>
        </w:rPr>
        <w:t>Судебная палата в качестве суда первой инстанции рассматривала дела о государственных и некоторых должностных преступлениях. Эти дела она рассматривала с участием сословных представителей. К последним относились, как правило, губернский и уездный предводители дворянства (от дворян), городской голова (от горожан), волостной старшина (от крестьян).</w:t>
      </w:r>
    </w:p>
    <w:p>
      <w:pPr>
        <w:pStyle w:val="Normal"/>
        <w:jc w:val="both"/>
        <w:rPr/>
      </w:pPr>
      <w:r>
        <w:rPr>
          <w:sz w:val="20"/>
          <w:szCs w:val="20"/>
        </w:rPr>
        <w:t>Были реформированы и прокурорские органы. Во главе прокуратуры стоял министр юстиции, получивший звание генерал-прокурора. В каждом департаменте Сената был обер-прокурор. Прокуроры имелись в судебных палатах и окружных судах. В их задачу входило поддержание обвинения в суде и принесение протестов на приговоры и решения судов.</w:t>
      </w:r>
    </w:p>
    <w:p>
      <w:pPr>
        <w:pStyle w:val="Normal"/>
        <w:jc w:val="both"/>
        <w:rPr/>
      </w:pPr>
      <w:r>
        <w:rPr>
          <w:sz w:val="20"/>
          <w:szCs w:val="20"/>
        </w:rPr>
        <w:t>Изменилась организация и предварительного следствия. Была учреждена должность судебного следователя, назначаемого министром юстиции. На следователей распространялся принцип несменяемости, хотя его пытались обходить.</w:t>
      </w:r>
    </w:p>
    <w:p>
      <w:pPr>
        <w:pStyle w:val="Normal"/>
        <w:jc w:val="both"/>
        <w:rPr/>
      </w:pPr>
      <w:r>
        <w:rPr>
          <w:sz w:val="20"/>
          <w:szCs w:val="20"/>
        </w:rPr>
        <w:t>Новшеством являлось введение относительно независимой адвокатуры. Особенно велика была роль адвокатов в уголовном процессе. Многие из них смело и результативно выступали на политических судебных процессах.</w:t>
      </w:r>
    </w:p>
    <w:p>
      <w:pPr>
        <w:pStyle w:val="Normal"/>
        <w:jc w:val="both"/>
        <w:rPr/>
      </w:pPr>
      <w:r>
        <w:rPr>
          <w:sz w:val="20"/>
          <w:szCs w:val="20"/>
        </w:rPr>
        <w:t>Важное значение имело введение нотариата, в задачу которого входило удостоверение различных деловых бумаг.</w:t>
      </w:r>
    </w:p>
    <w:p>
      <w:pPr>
        <w:pStyle w:val="Normal"/>
        <w:jc w:val="both"/>
        <w:rPr/>
      </w:pPr>
      <w:r>
        <w:rPr>
          <w:sz w:val="20"/>
          <w:szCs w:val="20"/>
        </w:rPr>
        <w:t>Судебная реформа не упразднила полностью сословные суды. Кроме волостных крестьянских судов продолжали функционировать особые церковные суды. Появились коммерческие суды для рассмотрения споров по торговым и промышленным делам.</w:t>
      </w:r>
    </w:p>
    <w:p>
      <w:pPr>
        <w:pStyle w:val="Normal"/>
        <w:jc w:val="both"/>
        <w:rPr/>
      </w:pPr>
      <w:r>
        <w:rPr>
          <w:sz w:val="20"/>
          <w:szCs w:val="20"/>
        </w:rPr>
        <w:t>В некоторых районах России судебная реформа вообще не проводилась (отдельные губернии Сибири), в некоторых проводилась в урезанном виде (без мировых судов и без окружных судов с присяжными).</w:t>
      </w:r>
    </w:p>
    <w:p>
      <w:pPr>
        <w:pStyle w:val="Normal"/>
        <w:jc w:val="both"/>
        <w:rPr/>
      </w:pPr>
      <w:r>
        <w:rPr>
          <w:sz w:val="20"/>
          <w:szCs w:val="20"/>
        </w:rPr>
        <w:t>Демократические принципы организации и деятельности суда очень скоро пришли в противоречие с царским режимом. Даже судебные палаты с сословными представителями иногда оправдывали подсудимых по политическим делам, как это было, например, в известном деле нечаевцев, где из 78 привлеченных к суду было оправдано 42. Не случайно поэтому в царских кругах все больше развивалось стремление к проведению реакционных контрреформ в сторону отмены независимости суда, несменяемости судей, гласности процесса. Выдвигались требования об упразднении суда присяжных.</w:t>
      </w:r>
    </w:p>
    <w:p>
      <w:pPr>
        <w:pStyle w:val="Normal"/>
        <w:jc w:val="both"/>
        <w:rPr/>
      </w:pPr>
      <w:r>
        <w:rPr>
          <w:sz w:val="20"/>
          <w:szCs w:val="20"/>
        </w:rPr>
        <w:t>Процесс нечаевцев как раз и послужил толчком к началу контрреформ. Подрыв основных положений судебных уставов нашел отражение в законе от 19 мая 1871 г., который предоставил чинам корпуса жандармов большие права на ведение дознания по делам о политических преступлениях. Судебные следователи фактически потеряли право вести следствие по государственным преступлениям. Расследование полностью оказалось в руках жандармерии.</w:t>
      </w:r>
    </w:p>
    <w:p>
      <w:pPr>
        <w:pStyle w:val="Normal"/>
        <w:jc w:val="both"/>
        <w:rPr/>
      </w:pPr>
      <w:r>
        <w:rPr>
          <w:sz w:val="20"/>
          <w:szCs w:val="20"/>
        </w:rPr>
        <w:t>В 1872 г. вступил в действие закон об изменении подсудности по государственным преступлениям. Рассмотрение дел о них доверялось только Особому присутствию правительствующего сената. Оно рассматривало дела в составе первоприсутствующего (председатель) и пяти сенаторов с участием четырех сословных представителей. Члены суда и сословные представители ежегодно назначались указами царя.</w:t>
      </w:r>
    </w:p>
    <w:p>
      <w:pPr>
        <w:pStyle w:val="Normal"/>
        <w:jc w:val="both"/>
        <w:rPr/>
      </w:pPr>
      <w:r>
        <w:rPr>
          <w:sz w:val="20"/>
          <w:szCs w:val="20"/>
        </w:rPr>
        <w:t>Рассмотрение уголовных дел Особым присутствием правительствующего сената осуществлялось, как правило, со значительными ограничениями гласности.</w:t>
      </w:r>
    </w:p>
    <w:p>
      <w:pPr>
        <w:pStyle w:val="Normal"/>
        <w:jc w:val="both"/>
        <w:rPr/>
      </w:pPr>
      <w:r>
        <w:rPr>
          <w:sz w:val="20"/>
          <w:szCs w:val="20"/>
        </w:rPr>
        <w:t>В мае 1878 г. последовало расширение подсудности судебных палат, которым предоставлялось вновь право рассматривать дела о государственных преступлениях - средние и мелкие. Для этого были созданы: 1) судебные палаты в обычном составе без участия сословных представителей; 2) судебные палаты в усиленном составе (пять членов суда и три сословных представителя). Наиболее крупные дела оставались за Особым присутствием правительствующего сената, некоторые особо важные дела поручались в особом порядке Верховному уголовному суду, который создавался каждый раз по конкретному делу специальным указом царя.</w:t>
      </w:r>
    </w:p>
    <w:p>
      <w:pPr>
        <w:pStyle w:val="Normal"/>
        <w:jc w:val="both"/>
        <w:rPr/>
      </w:pPr>
      <w:r>
        <w:rPr>
          <w:sz w:val="20"/>
          <w:szCs w:val="20"/>
        </w:rPr>
        <w:t>Реакционные помещики добивались упразднения мировых судов, стремясь вернуть, хотя бы частично, свою власть над крестьянами. Они требовали установления надзора за крестьянским самоуправлением и деятельностью волостных судов. В 1889 г. вступил в силу закон о земских начальниках, по которому мировые суды упразднялись (за исключением Петербурга, Москвы, Одессы).</w:t>
      </w:r>
    </w:p>
    <w:p>
      <w:pPr>
        <w:pStyle w:val="Normal"/>
        <w:jc w:val="both"/>
        <w:rPr/>
      </w:pPr>
      <w:r>
        <w:rPr>
          <w:sz w:val="20"/>
          <w:szCs w:val="20"/>
        </w:rPr>
        <w:t>Военные реформы. Новые веяния обусловили необходимость реорганизации и вооруженных сил. Эта реформа в большой мере связана с именем Д. А. Милютина, ставшего военным министром в 1861 г.</w:t>
      </w:r>
    </w:p>
    <w:p>
      <w:pPr>
        <w:pStyle w:val="Normal"/>
        <w:jc w:val="both"/>
        <w:rPr/>
      </w:pPr>
      <w:r>
        <w:rPr>
          <w:sz w:val="20"/>
          <w:szCs w:val="20"/>
        </w:rPr>
        <w:t>Прежде всего Милютин ввел систему военных округов. В 1864 г. было создано 15 округов, охвативших всю территорию страны, что позволило улучшить призыв и обучение военнослужащих. Во главе округа стоял главный начальник округа, он же командующий войска.ми. Ему подчинялись все войска и военные учреждения на территории округа. В военном округе имелись: окружной штаб, интендантское, артиллерийское, инженерное, военно-медицинское управления, инспектор военных госпиталей. При командующем был Военный совет.</w:t>
      </w:r>
    </w:p>
    <w:p>
      <w:pPr>
        <w:pStyle w:val="Normal"/>
        <w:jc w:val="both"/>
        <w:rPr/>
      </w:pPr>
      <w:r>
        <w:rPr>
          <w:sz w:val="20"/>
          <w:szCs w:val="20"/>
        </w:rPr>
        <w:t>В 1867 г. была проведена военно-судебная реформа, в которой нашли отражение некоторые положения судебных уставов 1864 г. Сложилась трехзвенная система военных судов: полковые, военно-окружные, главный военный суд. Полковые суды имели подсудность примерно такую же, как мировой суд. Наиболее крупные и средней сложности дела рассматривались военно-окружными судами. Высшей апелляционной и надзорной инстанцией был главный военный суд.</w:t>
      </w:r>
    </w:p>
    <w:p>
      <w:pPr>
        <w:pStyle w:val="Normal"/>
        <w:jc w:val="both"/>
        <w:rPr/>
      </w:pPr>
      <w:r>
        <w:rPr>
          <w:sz w:val="20"/>
          <w:szCs w:val="20"/>
        </w:rPr>
        <w:t>В 60-х годах обнаружилась нецелесообразность подготовки офицерских кадров через кадетские корпуса, которые обходились государству дорого, поскольку в них обучались дети в течение семи лет. Учащиеся туда зачислялись по сословному признаку из дворянских семей. Кадетские корпуса были уп разднены, а подготовку офицерских кадров стали обеспечивать военные училища. В них по-прежнему обучались дворяне, хотя формально отпали сословные ограничения. Там могли учиться только лица, имевшие, как правило, среднее образование.</w:t>
      </w:r>
    </w:p>
    <w:p>
      <w:pPr>
        <w:pStyle w:val="Normal"/>
        <w:jc w:val="both"/>
        <w:rPr/>
      </w:pPr>
      <w:r>
        <w:rPr>
          <w:sz w:val="20"/>
          <w:szCs w:val="20"/>
        </w:rPr>
        <w:t>Военные училища не могли обеспечить армию достаточным количеством офицеров. В связи с этим создаются юнкерские училища, в которые имелся широкий доступ всем слоям населения, так как туда могли поступать со значительно меньшей общеобразовательной подготовкой.</w:t>
      </w:r>
    </w:p>
    <w:p>
      <w:pPr>
        <w:pStyle w:val="Normal"/>
        <w:jc w:val="both"/>
        <w:rPr/>
      </w:pPr>
      <w:r>
        <w:rPr>
          <w:sz w:val="20"/>
          <w:szCs w:val="20"/>
        </w:rPr>
        <w:t>При обучении в военных и юнкерских училищах главное внимание обращалось на дисциплину, муштру, плац-парадные традиции. Необходимой общеобразовательной и специальной военной подготовки там не получали.</w:t>
      </w:r>
    </w:p>
    <w:p>
      <w:pPr>
        <w:pStyle w:val="Normal"/>
        <w:jc w:val="both"/>
        <w:rPr/>
      </w:pPr>
      <w:r>
        <w:rPr>
          <w:sz w:val="20"/>
          <w:szCs w:val="20"/>
        </w:rPr>
        <w:t>Но главная реформа этого времени - переход от рекрутчины ко всеобщей воинской обязанности. Рекрутская система заставляла держать под ружьем громадную массу людей даже в мирное время. Вместе с тем военную подготовку проходило не все мужское население страны, что лишало армию резерва в случае войны.</w:t>
      </w:r>
    </w:p>
    <w:p>
      <w:pPr>
        <w:pStyle w:val="Normal"/>
        <w:jc w:val="both"/>
        <w:rPr/>
      </w:pPr>
      <w:r>
        <w:rPr>
          <w:sz w:val="20"/>
          <w:szCs w:val="20"/>
        </w:rPr>
        <w:t>По военной реформе 1874 г. предусматривалась отмена рекрутских наборов, устанавливалась обязательная военная служба для всех лиц мужского пола независимо от сословия, достигших 20 лет, в сухопутных войсках - 6 лет, на флоте - 7 лет. От действительной службы освобождались многие нерусские народы, особенно восточные. Устанавливались сокращенные сроки службы для лиц, имевших образование (высшее - шесть месяцев, среднее - полтора года, начальное- четыре года). Льготными сроками службы пользовались главным образом представители имущих классов.</w:t>
      </w:r>
    </w:p>
    <w:p>
      <w:pPr>
        <w:pStyle w:val="Normal"/>
        <w:jc w:val="both"/>
        <w:rPr>
          <w:sz w:val="20"/>
          <w:szCs w:val="20"/>
        </w:rPr>
      </w:pPr>
      <w:r>
        <w:rPr>
          <w:sz w:val="20"/>
          <w:szCs w:val="20"/>
        </w:rPr>
        <w:t>* * *</w:t>
      </w:r>
    </w:p>
    <w:p>
      <w:pPr>
        <w:pStyle w:val="Normal"/>
        <w:jc w:val="both"/>
        <w:rPr/>
      </w:pPr>
      <w:r>
        <w:rPr>
          <w:sz w:val="20"/>
          <w:szCs w:val="20"/>
        </w:rPr>
        <w:t>Вторая половина ХIХ в. знаменуется существенными изменениями в общественном и государственном строе. Реформа 1861 г. освободив крестьян, открыла дорогу развитию капитализма в городе, хотя и поставила на его пути определенные препоны. Крестьянин получил земли ровно столько, чтобы она привязывала его к деревне, сдерживала отток рабочей силы, нужной помещикам, в город. Вместе с тем надельной земли крестьянину не хватало, и он вынужден был идти в новую кабалу к прежнему барину. Общинная организация деревни несколько притормаживала классовую дифференциацию деревни и с помощью круговой поруки обеспечивала взыскание выкупных платежей. Новая классовая структура общества, где все большее значение приобретали противоречия между рабочими и капиталистами, складывалась в рамках старого сословного строя.</w:t>
      </w:r>
    </w:p>
    <w:p>
      <w:pPr>
        <w:pStyle w:val="Normal"/>
        <w:jc w:val="both"/>
        <w:rPr/>
      </w:pPr>
      <w:r>
        <w:rPr>
          <w:sz w:val="20"/>
          <w:szCs w:val="20"/>
        </w:rPr>
        <w:t>Развитие социально-экономических процессов не могло не оказать влияния на государственную сферу. Россия делает решительный шаг по пути превращения феодальной монархии в буржуазную. Это проявляется преимущественно в среднем и низ</w:t>
      </w:r>
    </w:p>
    <w:p>
      <w:pPr>
        <w:pStyle w:val="Normal"/>
        <w:jc w:val="both"/>
        <w:rPr/>
      </w:pPr>
      <w:r>
        <w:rPr>
          <w:sz w:val="20"/>
          <w:szCs w:val="20"/>
        </w:rPr>
        <w:t>шем звеньях государственного механизма, где земская и городская реформы допустили буржуазию к управлению. Судебная реформа проводит довольно последовательно буржуазные принципы судоустройства и процесса. Военная реформа вводит всесословную всеобщую воинскую обязанность. Вместе с тем либеральные мечты о конституции остаются только мечтами, а надежды земских деятелей на увенчание системы земств всероссийскими органами встречают решительное сопротивление царизма.</w:t>
      </w:r>
    </w:p>
    <w:p>
      <w:pPr>
        <w:pStyle w:val="Normal"/>
        <w:jc w:val="both"/>
        <w:rPr>
          <w:sz w:val="20"/>
          <w:szCs w:val="20"/>
        </w:rPr>
      </w:pPr>
      <w:r>
        <w:rPr>
          <w:sz w:val="20"/>
          <w:szCs w:val="20"/>
        </w:rPr>
      </w:r>
    </w:p>
    <w:p>
      <w:pPr>
        <w:pStyle w:val="Heading1"/>
        <w:jc w:val="both"/>
        <w:rPr>
          <w:rFonts w:ascii="Times New Roman" w:hAnsi="Times New Roman" w:cs="Times New Roman"/>
          <w:sz w:val="20"/>
          <w:szCs w:val="20"/>
        </w:rPr>
      </w:pPr>
      <w:bookmarkStart w:id="32" w:name="__RefHeading___Toc11318500"/>
      <w:bookmarkEnd w:id="32"/>
      <w:r>
        <w:rPr>
          <w:rFonts w:cs="Times New Roman" w:ascii="Times New Roman" w:hAnsi="Times New Roman"/>
          <w:sz w:val="20"/>
          <w:szCs w:val="20"/>
        </w:rPr>
        <w:t>ВОПРОСЫ ДЛЯ САМОКОНТРОЛЯ</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1. В чем заключается, по вашему мнению, прогрессивность реформ Александра II?</w:t>
      </w:r>
    </w:p>
    <w:p>
      <w:pPr>
        <w:pStyle w:val="Normal"/>
        <w:jc w:val="both"/>
        <w:rPr>
          <w:sz w:val="20"/>
          <w:szCs w:val="20"/>
        </w:rPr>
      </w:pPr>
      <w:r>
        <w:rPr>
          <w:sz w:val="20"/>
          <w:szCs w:val="20"/>
        </w:rPr>
        <w:t>2. Чем вызваны контрреформы Александра III. Раскройте их основное содержание.</w:t>
      </w:r>
    </w:p>
    <w:p>
      <w:pPr>
        <w:pStyle w:val="Normal"/>
        <w:jc w:val="both"/>
        <w:rPr/>
      </w:pPr>
      <w:r>
        <w:rPr>
          <w:sz w:val="20"/>
          <w:szCs w:val="20"/>
        </w:rPr>
        <w:t>3. Охарактеризуйте преобразования местного самоуправления Александра II и сопоставьте его масштабы с изменениями центрального государственного аппарата.</w:t>
      </w:r>
    </w:p>
    <w:p>
      <w:pPr>
        <w:pStyle w:val="Normal"/>
        <w:jc w:val="both"/>
        <w:rPr/>
      </w:pPr>
      <w:r>
        <w:rPr>
          <w:sz w:val="20"/>
          <w:szCs w:val="20"/>
        </w:rPr>
        <w:t>4. Почему исследователи называют судебную реформу самой глубокой и последовательной из всех буржуазных реформ Александра II?</w:t>
      </w:r>
    </w:p>
    <w:p>
      <w:pPr>
        <w:pStyle w:val="Normal"/>
        <w:jc w:val="both"/>
        <w:rPr>
          <w:sz w:val="20"/>
          <w:szCs w:val="20"/>
        </w:rPr>
      </w:pPr>
      <w:r>
        <w:rPr>
          <w:sz w:val="20"/>
          <w:szCs w:val="20"/>
        </w:rPr>
        <w:t xml:space="preserve"> </w:t>
      </w:r>
      <w:r>
        <w:br w:type="page"/>
      </w:r>
    </w:p>
    <w:p>
      <w:pPr>
        <w:pStyle w:val="Heading1"/>
        <w:jc w:val="both"/>
        <w:rPr/>
      </w:pPr>
      <w:bookmarkStart w:id="33" w:name="__RefHeading___Toc11318501"/>
      <w:bookmarkEnd w:id="33"/>
      <w:r>
        <w:rPr>
          <w:rFonts w:cs="Times New Roman" w:ascii="Times New Roman" w:hAnsi="Times New Roman"/>
          <w:sz w:val="20"/>
          <w:szCs w:val="20"/>
        </w:rPr>
        <w:t xml:space="preserve">ТЕМА </w:t>
        <w:tab/>
        <w:t>8. ГОСАППАРАТ РОССИИ В НАЧАЛЕ XX ВВ. (ВТОРОЙ ШАГ ПО ПУТИ К БУРЖУАЗНОЙ МОНАРХИИ)</w:t>
      </w:r>
    </w:p>
    <w:p>
      <w:pPr>
        <w:pStyle w:val="Heading1"/>
        <w:jc w:val="both"/>
        <w:rPr>
          <w:rFonts w:ascii="Times New Roman" w:hAnsi="Times New Roman" w:cs="Times New Roman"/>
          <w:sz w:val="20"/>
          <w:szCs w:val="20"/>
        </w:rPr>
      </w:pPr>
      <w:bookmarkStart w:id="34" w:name="__RefHeading___Toc11318502"/>
      <w:bookmarkEnd w:id="34"/>
      <w:r>
        <w:rPr>
          <w:rFonts w:cs="Times New Roman" w:ascii="Times New Roman" w:hAnsi="Times New Roman"/>
          <w:sz w:val="20"/>
          <w:szCs w:val="20"/>
        </w:rPr>
        <w:t>1. Госучреждения России в период I российской революции и после нее (1900 -1914 гг.)</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В конце XIX - начале XX в. Россия одновременно с передовыми капиталистическими странами вступает в новую стадию развития. Это было результатом бурного капиталистического роста, проходившего в стране в пореформенный период. Следует отметить к тому же, что русские капиталисты, используя накопленный опыт других стран, строили свои заводы и фабрики на новейшей технической основе.</w:t>
      </w:r>
    </w:p>
    <w:p>
      <w:pPr>
        <w:pStyle w:val="Normal"/>
        <w:jc w:val="both"/>
        <w:rPr/>
      </w:pPr>
      <w:r>
        <w:rPr>
          <w:sz w:val="20"/>
          <w:szCs w:val="20"/>
        </w:rPr>
        <w:t>В результате развития капиталистических отношений в России продолжают значительно усиливаться экономические позиции буржуазии. Однако пережитки феодально-крепостнических отношений тормозят рост производительных сил, мешают предпринимательской деятельности буржуазии, которой необходимы свободные земли для строительства фабрик, заводов, железных дорог, а так же требуются лесоматериалы, полезные ископаемые, различное сырье. Отсталость сельского хозяйства отрицательно отражалось на развитии внутреннего рынка.</w:t>
      </w:r>
    </w:p>
    <w:p>
      <w:pPr>
        <w:pStyle w:val="Normal"/>
        <w:jc w:val="both"/>
        <w:rPr/>
      </w:pPr>
      <w:r>
        <w:rPr>
          <w:sz w:val="20"/>
          <w:szCs w:val="20"/>
        </w:rPr>
        <w:t>Буржуазия стремилась к политическому господству, но, опасаясь народных масс, предпочитала дождаться реформ.</w:t>
      </w:r>
    </w:p>
    <w:p>
      <w:pPr>
        <w:pStyle w:val="Normal"/>
        <w:jc w:val="both"/>
        <w:rPr/>
      </w:pPr>
      <w:r>
        <w:rPr>
          <w:sz w:val="20"/>
          <w:szCs w:val="20"/>
        </w:rPr>
        <w:t>Экономическое развитие страны было, однако, противоречивым. Наряду с достаточно высоким уровнем капитализма в промышленности существовали значительные пережитки феодализма в сельском хозяйстве. Сочетание капиталистических противоречий с неустраненными до конца феодальными привело к революции 1905-1907 гг.</w:t>
      </w:r>
    </w:p>
    <w:p>
      <w:pPr>
        <w:pStyle w:val="Normal"/>
        <w:jc w:val="both"/>
        <w:rPr/>
      </w:pPr>
      <w:r>
        <w:rPr>
          <w:sz w:val="20"/>
          <w:szCs w:val="20"/>
        </w:rPr>
        <w:t>Революция началась с событий 9 января 1905 г. На зверства самодержавия пролетариат ответил волной забастовок и демонстраций по всей стране, а также вооруженными выступлениями в отдельных районах.</w:t>
      </w:r>
    </w:p>
    <w:p>
      <w:pPr>
        <w:pStyle w:val="Normal"/>
        <w:jc w:val="both"/>
        <w:rPr/>
      </w:pPr>
      <w:r>
        <w:rPr>
          <w:sz w:val="20"/>
          <w:szCs w:val="20"/>
        </w:rPr>
        <w:t>Высшего подъема революция достигла в конце 1905 г. В октябре всеобщая политическая стачка на время парализовала деятельность государственных органов и частных предприятий. В декабре 1905 г. В Москве и некоторых других городах вспыхнули вооруженные восстания трудящихся масс.</w:t>
      </w:r>
    </w:p>
    <w:p>
      <w:pPr>
        <w:pStyle w:val="Normal"/>
        <w:jc w:val="both"/>
        <w:rPr/>
      </w:pPr>
      <w:r>
        <w:rPr>
          <w:sz w:val="20"/>
          <w:szCs w:val="20"/>
        </w:rPr>
        <w:t>Самое важное место в российской революции занимали крестьянский вопрос, вопрос о земле, борьба крестьянства за уничтожение помещичьего землевладения и остатков крепостничества.</w:t>
      </w:r>
    </w:p>
    <w:p>
      <w:pPr>
        <w:pStyle w:val="Normal"/>
        <w:jc w:val="both"/>
        <w:rPr/>
      </w:pPr>
      <w:r>
        <w:rPr>
          <w:sz w:val="20"/>
          <w:szCs w:val="20"/>
        </w:rPr>
        <w:t>Важным событием в экономической и социальной жизни страны, в первую очередь деревни, явилась столыпинская аграрная реформа, начатая в 1906 г.</w:t>
      </w:r>
    </w:p>
    <w:p>
      <w:pPr>
        <w:pStyle w:val="Normal"/>
        <w:jc w:val="both"/>
        <w:rPr/>
      </w:pPr>
      <w:r>
        <w:rPr>
          <w:sz w:val="20"/>
          <w:szCs w:val="20"/>
        </w:rPr>
        <w:t>Председатель Совета министров П.А. Столыпин не без оснований полагал, что революцию порождают определенные недостатки социальных отношений в России, которые следует устранить. Главным из них Столыпин считал сельскую общину, сохраненную крестьянской реформой и тормозившую развитие капитализма в деревне. Именно на ее разрушение и был направлен царский указ 9 ноября 1906 г., подготовленный Столыпиным.</w:t>
      </w:r>
    </w:p>
    <w:p>
      <w:pPr>
        <w:pStyle w:val="Normal"/>
        <w:jc w:val="both"/>
        <w:rPr/>
      </w:pPr>
      <w:r>
        <w:rPr>
          <w:sz w:val="20"/>
          <w:szCs w:val="20"/>
        </w:rPr>
        <w:t>Столыпин исходил из необходимости создания в деревне массовой и более сильной, чем помещики, социальной опоры самодержавия - кулачества. За образец он взял Германию, где в то время консервативный крестьянин являлся опорой монархии. Однако в России такого крестьянина требовалось еще создать. В этом и состоял основной смысл аграрной реформы. Преследовалась и цель отвлечь крестьянство от революционного движения. Путем переселения некоторых крестьян на казенные земли в Сибирь и другие отдаленные районы хотели также разрядить аграрный кризис в центральных районах России.</w:t>
      </w:r>
    </w:p>
    <w:p>
      <w:pPr>
        <w:pStyle w:val="Normal"/>
        <w:jc w:val="both"/>
        <w:rPr/>
      </w:pPr>
      <w:r>
        <w:rPr>
          <w:sz w:val="20"/>
          <w:szCs w:val="20"/>
        </w:rPr>
        <w:t>Указ 9 ноября 1906 г. Устанавливал право любого крестьянина выйти из общины и потребовал в свою личную собственность соответствующий земельный надел, который полагался ему, когда он был в составе общины. Путем разрушения общины Столыпин полагал, что удастся создать крепкие кулацкие хозяйства на основных поставщиков товарного хлеба.</w:t>
      </w:r>
    </w:p>
    <w:p>
      <w:pPr>
        <w:pStyle w:val="Normal"/>
        <w:jc w:val="both"/>
        <w:rPr/>
      </w:pPr>
      <w:r>
        <w:rPr>
          <w:sz w:val="20"/>
          <w:szCs w:val="20"/>
        </w:rPr>
        <w:t>Важную часть реформы составила переселенческая политика. Столыпин хотел разрядить земельную нужду в Центральной России, Прибалтике, представлявшую собой взрывоопасную силу. Было организовано широкое и добровольное переселение крестьян на государственные земли в восточных районах страны. На черноземах Сибири возникли эстонские, латышские, литовские, украинские деревни. Однако переселение было организовано плохо, что существенно снизило его результаты.</w:t>
      </w:r>
    </w:p>
    <w:p>
      <w:pPr>
        <w:pStyle w:val="Normal"/>
        <w:jc w:val="both"/>
        <w:rPr/>
      </w:pPr>
      <w:r>
        <w:rPr>
          <w:sz w:val="20"/>
          <w:szCs w:val="20"/>
        </w:rPr>
        <w:t>В ходе революционной перестройки общества большое значение имеет столыпинская аграрная реформа. Ее оценка в советской исторической литературе противоречива. Учитывая противоречивость самой фигуры П.А. Столыпина, многие авторы относятся к ней сугубо отрицательно. Однако имеется и другое мнение: эта реформа призвана была усилить капиталистическое развитие российской деревни, а следовательно, и всего общества, что послужило бы серьезно экономическому и политическому прогрессу России.</w:t>
      </w:r>
    </w:p>
    <w:p>
      <w:pPr>
        <w:pStyle w:val="Normal"/>
        <w:jc w:val="both"/>
        <w:rPr/>
      </w:pPr>
      <w:r>
        <w:rPr>
          <w:sz w:val="20"/>
          <w:szCs w:val="20"/>
        </w:rPr>
        <w:t>Сдвиги в экономической и социальной структуре, новая политическая обстановка обусловили консолидацию и формирование отдельных групп общества, трех лагерей. К первому можно отнести правительственный лагерь, который включал в себя царскую семью, придворную знать, чиновников и военных, реакционное духовенство, наиболее консервативную часть помещиков-дворян, а также некоторую часть верхушки крупной торгово-промышленной буржуазии, основной задачей которых являлось сохранение самодержавного строя, пресечение любых попыток внести изменения в общественный и государственный строй. Второй лагерь включал в себя буржуазию и либеральных помещиков. учреждений него была двуединая задача - предотвратить народную революцию, добиваться умеренной конституционной монархии. Третий лагерь - революционно-демократический. Это движение возглавлял пролетариат в союзе с крестьянством.</w:t>
      </w:r>
    </w:p>
    <w:p>
      <w:pPr>
        <w:pStyle w:val="Normal"/>
        <w:jc w:val="both"/>
        <w:rPr/>
      </w:pPr>
      <w:r>
        <w:rPr>
          <w:sz w:val="20"/>
          <w:szCs w:val="20"/>
        </w:rPr>
        <w:t xml:space="preserve">Каждая из этих основных групп российского общества была представлена соответствующими политическими партиями, которые стали возникать в начале XX в. </w:t>
      </w:r>
    </w:p>
    <w:p>
      <w:pPr>
        <w:pStyle w:val="Normal"/>
        <w:jc w:val="both"/>
        <w:rPr/>
      </w:pPr>
      <w:r>
        <w:rPr>
          <w:sz w:val="20"/>
          <w:szCs w:val="20"/>
        </w:rPr>
        <w:t>Царизм длительное время препятствовал даже дворянству в создании своей политической партии. Особенно он опасался такого шага после восстания декабристов. Однако в начале XX в. Обстановка изменилась. В минуты опасности реакционные помещики сплотились вокруг самодержавия, требуя решительных действий по расправе с революционным движением.</w:t>
      </w:r>
    </w:p>
    <w:p>
      <w:pPr>
        <w:pStyle w:val="Normal"/>
        <w:jc w:val="both"/>
        <w:rPr/>
      </w:pPr>
      <w:r>
        <w:rPr>
          <w:sz w:val="20"/>
          <w:szCs w:val="20"/>
        </w:rPr>
        <w:t>Некое подобие политической партии дворянства было создано в мае 1906 г., когда возникла общероссийская дворянско-помещичья организация под названием "Объединенное дворянство". На соответствующем съезде образовался исполнительный орган этой организации - Совет объединенного дворянства. Этот орган избирался сроком на три года. Совет объединенного дворянства оказывал значительное влияние на царя и в целом на политику всего правительственного лагеря.</w:t>
      </w:r>
    </w:p>
    <w:p>
      <w:pPr>
        <w:pStyle w:val="Normal"/>
        <w:jc w:val="both"/>
        <w:rPr/>
      </w:pPr>
      <w:r>
        <w:rPr>
          <w:sz w:val="20"/>
          <w:szCs w:val="20"/>
        </w:rPr>
        <w:t>В годы первой русской революции возникла монархическая партия - Союз русского народа, основой которой являлись боевые черносотенные организации, создавшиеся для расправы с революционерами. Царизм пытался создать видимость того, что сам народ в лице черносотенцев, не дожидаясь правительственных мер, вел борьбу с революционным движением путем организации погромов и убийств. К правительственному лагерю примыкал многочисленные организации духовенства во главе с обер-прокурором Святейшего Синода Победоносцевым.</w:t>
      </w:r>
    </w:p>
    <w:p>
      <w:pPr>
        <w:pStyle w:val="Normal"/>
        <w:jc w:val="both"/>
        <w:rPr>
          <w:sz w:val="20"/>
          <w:szCs w:val="20"/>
        </w:rPr>
      </w:pPr>
      <w:r>
        <w:rPr>
          <w:sz w:val="20"/>
          <w:szCs w:val="20"/>
        </w:rPr>
      </w:r>
    </w:p>
    <w:p>
      <w:pPr>
        <w:pStyle w:val="Normal"/>
        <w:jc w:val="both"/>
        <w:rPr/>
      </w:pPr>
      <w:r>
        <w:rPr>
          <w:sz w:val="20"/>
          <w:szCs w:val="20"/>
        </w:rPr>
        <w:t>В 1905 г. oкончательно сложился либерально-буржуазный лагерь. Вначале это выразилось в движении либеральной земской оппозиции, во главе которой стояли либеральные дворяне - наиболее образованная часть оппозиции, тяготевшая к буржуазии. Земцы были за капиталистическое развитие страны, но вместе с тем не посягали на самодержавие. Они требовали от царизма уступок в виде весьма умеренной конституции.</w:t>
      </w:r>
    </w:p>
    <w:p>
      <w:pPr>
        <w:pStyle w:val="Normal"/>
        <w:jc w:val="both"/>
        <w:rPr/>
      </w:pPr>
      <w:r>
        <w:rPr>
          <w:sz w:val="20"/>
          <w:szCs w:val="20"/>
        </w:rPr>
        <w:t>Идеалом наиболее левых земцев было установление в России конституционной буржуазной монархи.</w:t>
      </w:r>
    </w:p>
    <w:p>
      <w:pPr>
        <w:pStyle w:val="Normal"/>
        <w:jc w:val="both"/>
        <w:rPr/>
      </w:pPr>
      <w:r>
        <w:rPr>
          <w:sz w:val="20"/>
          <w:szCs w:val="20"/>
        </w:rPr>
        <w:t>На съезде земских и городских деятелей, который состоялся после 17 октября 1905 г., произошел раскол. Правое крыло съезда образовало партию октябристов (Союз 17 октября), в которую вошли дельцы-капиталисты и крупные помещики. Октябристы стремились к тому, чтобы добиться учреждений самодержавия некоторых уступок. Они ставили своей целью реализацию обещаний царя, изложенных им в манифесте от 17 октября 1905 г. Видными деятелями партии октябристов были такие крупнейшие богачи, как Родзянко и Гучков.</w:t>
      </w:r>
    </w:p>
    <w:p>
      <w:pPr>
        <w:pStyle w:val="Normal"/>
        <w:jc w:val="both"/>
        <w:rPr/>
      </w:pPr>
      <w:r>
        <w:rPr>
          <w:sz w:val="20"/>
          <w:szCs w:val="20"/>
        </w:rPr>
        <w:t>Несколько более левой (причем больше на словах) была буржуазная конституционно-демократическая партия (кадеты). В нее входили представители преимущественно средней буржуазии. Она также была за то, чтобы добиваться уступок от царизма, не допуская широкого революционного движения народных масс. Идеалом кадетов являлось установление в стране конституционной монархии. Наиболее видным деятелем этой партии был Милюков.</w:t>
      </w:r>
    </w:p>
    <w:p>
      <w:pPr>
        <w:pStyle w:val="Normal"/>
        <w:jc w:val="both"/>
        <w:rPr/>
      </w:pPr>
      <w:r>
        <w:rPr>
          <w:sz w:val="20"/>
          <w:szCs w:val="20"/>
        </w:rPr>
        <w:t>Основными движущими силами революционно-демократического лагеря были пролетариат и трудовое крестьянство. На рубеже XX в. Возникает социал-демократическая партия - революционная партия нового типа, вскоре расколовшаяся на большевиков и меньшевиков. В дальнейшем меньшевики выделились в самостоятельную политическую партию, которая являлась выразительницей интересов мелкой буржуазии и занимала непоследовательную позицию в рабочем движении.</w:t>
      </w:r>
    </w:p>
    <w:p>
      <w:pPr>
        <w:pStyle w:val="Normal"/>
        <w:jc w:val="both"/>
        <w:rPr/>
      </w:pPr>
      <w:r>
        <w:rPr>
          <w:sz w:val="20"/>
          <w:szCs w:val="20"/>
        </w:rPr>
        <w:t>В 1901 г. Из остатков народнических организаций образуется политическая партия так называемых социал-революционеров (эсеров). Эта партия отражала в определенной мере интересы крестьянства, но в первую очередь его верхушки. В этот период эсеры выступали против правительственного лагеря, ставили своей целью революционное свержение самодержавия и установление демократической республики.</w:t>
      </w:r>
    </w:p>
    <w:p>
      <w:pPr>
        <w:pStyle w:val="Normal"/>
        <w:jc w:val="both"/>
        <w:rPr/>
      </w:pPr>
      <w:r>
        <w:rPr>
          <w:sz w:val="20"/>
          <w:szCs w:val="20"/>
        </w:rPr>
        <w:t>Изменение в государственном строе России. В результате революции 1905-1907 гг. И после нее Россия сдала еще один шаг по пути превращения феодальной монархии в буржуазную. При этом справедливо считают данный шаг даже более серьезным, чем тот, что был сделан в эпоху реформ 60-70-х годов. Важнейшим событием в этом плане явилось создание всероссийского представительного органа - Государственной думы.</w:t>
      </w:r>
    </w:p>
    <w:p>
      <w:pPr>
        <w:pStyle w:val="Normal"/>
        <w:jc w:val="both"/>
        <w:rPr/>
      </w:pPr>
      <w:r>
        <w:rPr>
          <w:sz w:val="20"/>
          <w:szCs w:val="20"/>
        </w:rPr>
        <w:t>Учреждение Государственной думы. Революционная война поднявшаяся в стране после кровавого воскресенья, заставила царя искать компромиссы. В этих целях министру внутренних дел Булыгину было поручено подготовить проект закона о создании Государственной думы. 6 августа 1905 г. Царь подписал манифест об учреждении булыгинской думы.</w:t>
      </w:r>
    </w:p>
    <w:p>
      <w:pPr>
        <w:pStyle w:val="Normal"/>
        <w:jc w:val="both"/>
        <w:rPr/>
      </w:pPr>
      <w:r>
        <w:rPr>
          <w:sz w:val="20"/>
          <w:szCs w:val="20"/>
        </w:rPr>
        <w:t>В законе о думе указывалось, что она создается для предварительной разработки и обсуждения законопроектов, которые затем должны поступать в Государственный совет. Таким образом, предполагалось создание законосовещательного органа дополнительно к Государственному совету. Отличие Думы от Государственного совета было в том, что в ней должны были участвовать не назначаемые, а избранные населением лица.</w:t>
      </w:r>
    </w:p>
    <w:p>
      <w:pPr>
        <w:pStyle w:val="Normal"/>
        <w:jc w:val="both"/>
        <w:rPr/>
      </w:pPr>
      <w:r>
        <w:rPr>
          <w:sz w:val="20"/>
          <w:szCs w:val="20"/>
        </w:rPr>
        <w:t>В избирательном законе, подписанном в тот же день, предусматривать выборы по трем куриям от землевладельцев, городских жителей и крестьян. Рабочие вообще лишились избирательных прав. Явное преимущество предоставляло помещикам и крупной буржуазии.</w:t>
      </w:r>
    </w:p>
    <w:p>
      <w:pPr>
        <w:pStyle w:val="Normal"/>
        <w:jc w:val="both"/>
        <w:rPr/>
      </w:pPr>
      <w:r>
        <w:rPr>
          <w:sz w:val="20"/>
          <w:szCs w:val="20"/>
        </w:rPr>
        <w:t>Выборы в булыгинскую думу, однако, не состоялись. Ее бойкотировало подавляющее большинство населения. Народ уступку царизма не принял. Даже либеральную буржуазию она не устраивала.</w:t>
      </w:r>
    </w:p>
    <w:p>
      <w:pPr>
        <w:pStyle w:val="Normal"/>
        <w:jc w:val="both"/>
        <w:rPr/>
      </w:pPr>
      <w:r>
        <w:rPr>
          <w:sz w:val="20"/>
          <w:szCs w:val="20"/>
        </w:rPr>
        <w:t>Революционное движение продолжалось, и царизм был вынужден пойти на более существенную уступку. Так появился известный Манифест 17 октября 1905 г., обещавший созыв законодательной Думы.</w:t>
      </w:r>
    </w:p>
    <w:p>
      <w:pPr>
        <w:pStyle w:val="Normal"/>
        <w:jc w:val="both"/>
        <w:rPr/>
      </w:pPr>
      <w:r>
        <w:rPr>
          <w:sz w:val="20"/>
          <w:szCs w:val="20"/>
        </w:rPr>
        <w:t>Царизму пришлось изменить и систему выборов в Думу, 11 декабря 1905 г. В избирательный закон были внесены существенные изменения. Пришлось предоставить право избирать Думу рабочим с целью их успокоить. По новому закону предусматривались уже не три, а четыре избирательные курии (от землевладельцев, городского населения, крестьян и рабочих).</w:t>
      </w:r>
    </w:p>
    <w:p>
      <w:pPr>
        <w:pStyle w:val="Normal"/>
        <w:jc w:val="both"/>
        <w:rPr/>
      </w:pPr>
      <w:r>
        <w:rPr>
          <w:sz w:val="20"/>
          <w:szCs w:val="20"/>
        </w:rPr>
        <w:t>Для землевладельческой и городской курии устанавливался имущественный ценз, в соответствии с которым право избирать и быть избранным имели помещики, а также представители крупной и средней буржуазии. Крестьянская курия не имела имущественных ограничений. Очень хитроумно предоставлялись избирательные права рабочим. Были и региональные ограничения.</w:t>
      </w:r>
    </w:p>
    <w:p>
      <w:pPr>
        <w:pStyle w:val="Normal"/>
        <w:jc w:val="both"/>
        <w:rPr/>
      </w:pPr>
      <w:r>
        <w:rPr>
          <w:sz w:val="20"/>
          <w:szCs w:val="20"/>
        </w:rPr>
        <w:t>Для всех курий выборы были многостепенными. Для первых двух привилегированных курий - двухступенчатые. Вначале выбирались выборщики, а затем уже члены Государственной думы.</w:t>
      </w:r>
    </w:p>
    <w:p>
      <w:pPr>
        <w:pStyle w:val="Normal"/>
        <w:jc w:val="both"/>
        <w:rPr/>
      </w:pPr>
      <w:r>
        <w:rPr>
          <w:sz w:val="20"/>
          <w:szCs w:val="20"/>
        </w:rPr>
        <w:t>Учреждений рабочих выборы осуществлялись сложнее - там они были трехступенчатые. Вначале выбирались уполномоченные от предприятий по такой схеме: от мелких предприятий с числом 50 и более рабочих по одному уполномоченному, в крупных предприятиях - один уполномоченный от полной тысячи рабочих. Сразу же давалось преимущество мелким предприятиям, явно ограничивалось представительство от крупных заводов и фабрик. Уполномоченные от предприятий выдвигали выборщиков, из которых избирались члены Думы.</w:t>
      </w:r>
    </w:p>
    <w:p>
      <w:pPr>
        <w:pStyle w:val="Normal"/>
        <w:jc w:val="both"/>
        <w:rPr/>
      </w:pPr>
      <w:r>
        <w:rPr>
          <w:sz w:val="20"/>
          <w:szCs w:val="20"/>
        </w:rPr>
        <w:t>Для крестьян устанавливались четырехступенчатые выборы (от села, волости, затем выборщики в губернии и, наконец, выборы членов Думы).</w:t>
      </w:r>
    </w:p>
    <w:p>
      <w:pPr>
        <w:pStyle w:val="Normal"/>
        <w:jc w:val="both"/>
        <w:rPr>
          <w:sz w:val="20"/>
          <w:szCs w:val="20"/>
        </w:rPr>
      </w:pPr>
      <w:r>
        <w:rPr>
          <w:sz w:val="20"/>
          <w:szCs w:val="20"/>
        </w:rPr>
        <w:t>Сложная была система распределения количества выборщиков по куриям.</w:t>
      </w:r>
    </w:p>
    <w:p>
      <w:pPr>
        <w:pStyle w:val="Normal"/>
        <w:jc w:val="both"/>
        <w:rPr/>
      </w:pPr>
      <w:r>
        <w:rPr>
          <w:sz w:val="20"/>
          <w:szCs w:val="20"/>
        </w:rPr>
        <w:t>Голос помещика равнялся трем голосам городских избирателей, пятнадцати голосам крестьян, сорока пяти голосам рабочих.</w:t>
      </w:r>
    </w:p>
    <w:p>
      <w:pPr>
        <w:pStyle w:val="Normal"/>
        <w:jc w:val="both"/>
        <w:rPr/>
      </w:pPr>
      <w:r>
        <w:rPr>
          <w:sz w:val="20"/>
          <w:szCs w:val="20"/>
        </w:rPr>
        <w:t>При выборах в I Государственную думу больше всех мест получили кадеты - одну треть общего числа членов Думы. Много мест имели также октябристы. Блок кадетов с октябристами давал им явное большинство в Думе.</w:t>
      </w:r>
    </w:p>
    <w:p>
      <w:pPr>
        <w:pStyle w:val="Normal"/>
        <w:jc w:val="both"/>
        <w:rPr/>
      </w:pPr>
      <w:r>
        <w:rPr>
          <w:sz w:val="20"/>
          <w:szCs w:val="20"/>
        </w:rPr>
        <w:t>Крайне правые партии - монархические - потерпели на выборах поражение, их представительство в Думе было незначительным.</w:t>
      </w:r>
    </w:p>
    <w:p>
      <w:pPr>
        <w:pStyle w:val="Normal"/>
        <w:jc w:val="both"/>
        <w:rPr/>
      </w:pPr>
      <w:r>
        <w:rPr>
          <w:sz w:val="20"/>
          <w:szCs w:val="20"/>
        </w:rPr>
        <w:t>Представители господствующих кругов при выработке избирательного закона находились в заблуждении, полагая, что крестьянство является опорой самодержавия (крестьянин верит в царя). В результате крестьяне получили много мест в Думе. Там образовалась особая фракция трудовиков, которая, выражая интересы крестьянства, часто в Думе вносила законопроекты по аграрному вопросу, доставляя большие неприятности правительственному лагерю.</w:t>
      </w:r>
    </w:p>
    <w:p>
      <w:pPr>
        <w:pStyle w:val="Normal"/>
        <w:jc w:val="both"/>
        <w:rPr/>
      </w:pPr>
      <w:r>
        <w:rPr>
          <w:sz w:val="20"/>
          <w:szCs w:val="20"/>
        </w:rPr>
        <w:t>Царизм недолго терпел оппозиционную I Думу, через 72 дня она была досрочно распущена. После проведения выборов во II Думу и начала ее работы обнаружилось, что она еще долее оппозиционна самодержавию, чем предыдущая. Усилившаяся оппозиционность новой Думы правительству была явлением неожиданным. Во II Думе сохранялось кадетско-октябристское большинство, которое проявило себя как активный противник правительства, что явно не соответствовало трусливой и непоследовательной природе русской буржуазии.</w:t>
      </w:r>
    </w:p>
    <w:p>
      <w:pPr>
        <w:pStyle w:val="Normal"/>
        <w:jc w:val="both"/>
        <w:rPr>
          <w:sz w:val="20"/>
          <w:szCs w:val="20"/>
        </w:rPr>
      </w:pPr>
      <w:r>
        <w:rPr>
          <w:sz w:val="20"/>
          <w:szCs w:val="20"/>
        </w:rPr>
        <w:t>Учреждений царизма имелись серьезные основания опасаться II Думы.</w:t>
      </w:r>
    </w:p>
    <w:p>
      <w:pPr>
        <w:pStyle w:val="Normal"/>
        <w:jc w:val="both"/>
        <w:rPr/>
      </w:pPr>
      <w:r>
        <w:rPr>
          <w:sz w:val="20"/>
          <w:szCs w:val="20"/>
        </w:rPr>
        <w:t>Прежде всего речь шла о принятии аграрного вопроса на базе столыпинского указа от 9 ноября 1906 г. Создавалось впечатление, что Дума может его не утвердить.</w:t>
      </w:r>
    </w:p>
    <w:p>
      <w:pPr>
        <w:pStyle w:val="Normal"/>
        <w:jc w:val="both"/>
        <w:rPr/>
      </w:pPr>
      <w:r>
        <w:rPr>
          <w:sz w:val="20"/>
          <w:szCs w:val="20"/>
        </w:rPr>
        <w:t>Дума не торопилась также с одобрением государственного бюджета, передав его на рассмотрение специальной комиссии, которая могла вынести и отрицательное решение. Самодержавие было заинтересовано в том, чтобы бюджет утвердила Дума, так как от этого зависело решение вопроса о получении займов от иностранных государств, а Россия имела большие государственные долги. Правительства иностранных государств придавали большое значение утверждению госбюджета Думой. По этому акту судили о платежеспособности России, поскольку в Думе сидели представители крупной буржуазии.</w:t>
      </w:r>
    </w:p>
    <w:p>
      <w:pPr>
        <w:pStyle w:val="Normal"/>
        <w:jc w:val="both"/>
        <w:rPr/>
      </w:pPr>
      <w:r>
        <w:rPr>
          <w:sz w:val="20"/>
          <w:szCs w:val="20"/>
        </w:rPr>
        <w:t>Во II Думе продолжались различные запросы к правительству и отдельным министрам по поводу злоупотреблений и незаконных действий должностных лиц. Дальше терпеть такую Думу царизм не хотел.</w:t>
      </w:r>
    </w:p>
    <w:p>
      <w:pPr>
        <w:pStyle w:val="Normal"/>
        <w:jc w:val="both"/>
        <w:rPr/>
      </w:pPr>
      <w:r>
        <w:rPr>
          <w:sz w:val="20"/>
          <w:szCs w:val="20"/>
        </w:rPr>
        <w:t>1 июня 1907 г. Председатель Совета министров Столыпин выступил на закрытом заседании Думы с сообщением об антиправительственном заговоре, в котором якобы приняли участие и члены Государственной думы. Он потребовал лишения депутатской неприкосновенности и выдачи правительству 55 членов Думы - депутатов социал-демократической фракции. 16 из них как наиболее изобличенные в заговоре подлежали немедленному аресту.</w:t>
      </w:r>
    </w:p>
    <w:p>
      <w:pPr>
        <w:pStyle w:val="Normal"/>
        <w:jc w:val="both"/>
        <w:rPr/>
      </w:pPr>
      <w:r>
        <w:rPr>
          <w:sz w:val="20"/>
          <w:szCs w:val="20"/>
        </w:rPr>
        <w:t>Дума отказалась решать этот вопрос немедленно и передала его на рассмотрение комиссии, обязав ее дать свое заключение 4 июня. Думе все же не пришлось решать этот вопрос. 3 июня 1907 г. Последовал высочайший манифест о ее роспуске, члены социал-демократической фракции были арестованы, преданы суду и осуждены на разные сроки каторги и ссылки.</w:t>
      </w:r>
    </w:p>
    <w:p>
      <w:pPr>
        <w:pStyle w:val="Normal"/>
        <w:jc w:val="both"/>
        <w:rPr/>
      </w:pPr>
      <w:r>
        <w:rPr>
          <w:sz w:val="20"/>
          <w:szCs w:val="20"/>
        </w:rPr>
        <w:t>В манифесте 3 июня 1907 г. Выдвигались различные обвинения против Думы и делался вывод, что неуспех Думы объясняется проникновением в ее ряды благодаря несовершенству избирательного закона недостойных лиц.</w:t>
      </w:r>
    </w:p>
    <w:p>
      <w:pPr>
        <w:pStyle w:val="Normal"/>
        <w:jc w:val="both"/>
        <w:rPr/>
      </w:pPr>
      <w:r>
        <w:rPr>
          <w:sz w:val="20"/>
          <w:szCs w:val="20"/>
        </w:rPr>
        <w:t>В нарушении основных государственных законов 1906 г., запрещавших царю единолично изменять избирательное право, Николай II принимает новый закон, который еще больше урезал избирательные права трудящихся, нерусских народов и др.</w:t>
      </w:r>
    </w:p>
    <w:p>
      <w:pPr>
        <w:pStyle w:val="Normal"/>
        <w:jc w:val="both"/>
        <w:rPr/>
      </w:pPr>
      <w:r>
        <w:rPr>
          <w:sz w:val="20"/>
          <w:szCs w:val="20"/>
        </w:rPr>
        <w:t>Естественно, выборы в III Думу дали желательный для царизма результат. По новой системе первая курия, где преобладали дворяне-помещики, получила более 51 % выборщиков. Крестьяне - самая многочисленная часть населения - получила 22,4 % , рабочие - немногим более 2 % .</w:t>
      </w:r>
    </w:p>
    <w:p>
      <w:pPr>
        <w:pStyle w:val="Normal"/>
        <w:jc w:val="both"/>
        <w:rPr/>
      </w:pPr>
      <w:r>
        <w:rPr>
          <w:sz w:val="20"/>
          <w:szCs w:val="20"/>
        </w:rPr>
        <w:t>При выборах в III Думу большое место получили правые реакционные монархические партии, слабее были представлены октябристы, но все же их роль оставалась значительной. Потеряли свои прежние позиции кадеты. Таким образом, III Дума была по преимуществу черносотенной, она стала более послушным орудием самодержавия.</w:t>
      </w:r>
    </w:p>
    <w:p>
      <w:pPr>
        <w:pStyle w:val="Normal"/>
        <w:jc w:val="both"/>
        <w:rPr/>
      </w:pPr>
      <w:r>
        <w:rPr>
          <w:sz w:val="20"/>
          <w:szCs w:val="20"/>
        </w:rPr>
        <w:t>Царь, произведя государственный переворот, продемонстрировал, что он всегда может практически единолично изменить любой закон, игнорируя Думу. Он действовал как абсолютный монарх, который никому не должен давать отчет.</w:t>
      </w:r>
    </w:p>
    <w:p>
      <w:pPr>
        <w:pStyle w:val="Normal"/>
        <w:jc w:val="both"/>
        <w:rPr/>
      </w:pPr>
      <w:r>
        <w:rPr>
          <w:sz w:val="20"/>
          <w:szCs w:val="20"/>
        </w:rPr>
        <w:t>Несмотря на отрицательное отношение крайне правых реакционных монархических деятелей к законодательной Государственной думе, царизм все же решил ликвидировать это учреждение. Продолжающееся революционное и демократическое движение в стране исключало для царизма возможность участия народа в государственной жизни страны.</w:t>
      </w:r>
    </w:p>
    <w:p>
      <w:pPr>
        <w:pStyle w:val="Normal"/>
        <w:jc w:val="both"/>
        <w:rPr/>
      </w:pPr>
      <w:r>
        <w:rPr>
          <w:sz w:val="20"/>
          <w:szCs w:val="20"/>
        </w:rPr>
        <w:t>Тем не менее Дума являлась все-таки законодательным, а не законосовещательным органом. Считалось, что ни один закон в государстве не мог быть принят без одобрения Думой. Царь сам принимать законы не мог. Он лишь утверждать (или не утверждал) то, что рассматривалось думой.</w:t>
      </w:r>
    </w:p>
    <w:p>
      <w:pPr>
        <w:pStyle w:val="Normal"/>
        <w:jc w:val="both"/>
        <w:rPr/>
      </w:pPr>
      <w:r>
        <w:rPr>
          <w:sz w:val="20"/>
          <w:szCs w:val="20"/>
        </w:rPr>
        <w:t>В законодательстве предусматривалось одно исключение. Царь мог самостоятельно принимать чрезвычайные законы в неотложных случаях, когда были перерывы между заседаниями Думы. Такой чрезвычайный закон обязательно затем вносился на рассмотрение Думы не позднее чем через два месяца после начала ее заседаний. Если в течении этого времени данный закон не вносился на рассмотрение Думы, то он переставал действовать. Это была определенная лазейка для царизма, и он ею охотно пользовался.</w:t>
      </w:r>
    </w:p>
    <w:p>
      <w:pPr>
        <w:pStyle w:val="Normal"/>
        <w:jc w:val="both"/>
        <w:rPr/>
      </w:pPr>
      <w:r>
        <w:rPr>
          <w:sz w:val="20"/>
          <w:szCs w:val="20"/>
        </w:rPr>
        <w:t>В законе предусматривались некоторые ограничения полномочий Думы. Она не могла рассматривать бюджетные вопросы, связанные с деятельностью военного министерства и министерства императорского двора. Царь не разрешал вторгаться в решение вопросов о расходах на содержание императорской фамилии.</w:t>
      </w:r>
    </w:p>
    <w:p>
      <w:pPr>
        <w:pStyle w:val="Normal"/>
        <w:jc w:val="both"/>
        <w:rPr/>
      </w:pPr>
      <w:r>
        <w:rPr>
          <w:sz w:val="20"/>
          <w:szCs w:val="20"/>
        </w:rPr>
        <w:t>Несмотря на некоторые ограничения, в целом Дума имела весьма солидные полномочия, хотя фактически не всегда могла их реализовать.</w:t>
      </w:r>
    </w:p>
    <w:p>
      <w:pPr>
        <w:pStyle w:val="Normal"/>
        <w:jc w:val="both"/>
        <w:rPr/>
      </w:pPr>
      <w:r>
        <w:rPr>
          <w:sz w:val="20"/>
          <w:szCs w:val="20"/>
        </w:rPr>
        <w:t>Царь реорганизовал Государственный совет, наделив его полномочиями, которых Совет ранее не имел. Государственный совет стал выступать в качестве как бы второй палаты по отношению к Думе. Его состав был более реакционным. Половина Совета назначалась царем, другая половина была выборной.</w:t>
      </w:r>
    </w:p>
    <w:p>
      <w:pPr>
        <w:pStyle w:val="Normal"/>
        <w:jc w:val="both"/>
        <w:rPr/>
      </w:pPr>
      <w:r>
        <w:rPr>
          <w:sz w:val="20"/>
          <w:szCs w:val="20"/>
        </w:rPr>
        <w:t xml:space="preserve">Выборы в Государственный совет были организованы так, что демократические элементы и трудящиеся туда попасть не могли. Выбирались в Государственный совет от губернских земских собраний в соответствии с имущественным цензом представители имущественных классов, а также представители духовенства, члены дворянских обществ. Императорская академия и университеты избирали академиков и профессоров. Представители крупной буржуазии получили возможность выдвигать своих выборных от Совета торговли и промышленности. </w:t>
      </w:r>
    </w:p>
    <w:p>
      <w:pPr>
        <w:pStyle w:val="Normal"/>
        <w:jc w:val="both"/>
        <w:rPr/>
      </w:pPr>
      <w:r>
        <w:rPr>
          <w:sz w:val="20"/>
          <w:szCs w:val="20"/>
        </w:rPr>
        <w:t>Законопроект из Думы поступал в Государственный совет, который мог при желании отклонить его. Многие законопроекты так и не получили одобрения Государственного совета. Так, Государственная дума сделала попытку добиться принятия акта об отмене смертной казни. Этот законопроект был отклонен Государственным советом.</w:t>
      </w:r>
    </w:p>
    <w:p>
      <w:pPr>
        <w:pStyle w:val="Normal"/>
        <w:jc w:val="both"/>
        <w:rPr/>
      </w:pPr>
      <w:r>
        <w:rPr>
          <w:sz w:val="20"/>
          <w:szCs w:val="20"/>
        </w:rPr>
        <w:t>Если обе палаты были согласны с законопроектом, то окончательное решение принадлежало царю. Он мог его утвердить либо отвергнуть. Фактически получалось так, что законодательная деятельность полностью контролировалась царем. Но царь не мог отклонить все законопроекты. Законы должны были приниматься, но только с одобрения Государственным советом и Государственной думой. После создания в России Государственной думы представители либеральной буржуазии восторженно заявляли, что в России наконец появился парламент. Так ли это ? Некоторые внешние признаки парламента у Думы. Она могла направлять запросы правительству - реорганизованному Совету министров - и его отдельным членам. Однако министры на эти запросы могли отвечать, но не могли и не обращать внимания. Никакой ответственности перед Государственной думой учреждений правительства не было. Министры назначались и увольнялись царем, перед Думой они не отчитывались, от нее не зависели, хотя сама реорганизация Совета министров была связана именно с созданием Думы. Таким образом основной принцип буржуазного парламентаризма о зависимости исполнительной власти от законодательной не действовал.</w:t>
      </w:r>
    </w:p>
    <w:p>
      <w:pPr>
        <w:pStyle w:val="Normal"/>
        <w:jc w:val="both"/>
        <w:rPr/>
      </w:pPr>
      <w:r>
        <w:rPr>
          <w:sz w:val="20"/>
          <w:szCs w:val="20"/>
        </w:rPr>
        <w:t>Со стороны Государственной думы делались даже попытки объявить о недоверии правительству. На акт о недоверии со стороны Государственной думы правительство не реагировало, оно просто не обратило на него внимания. Были даже случаи, когда критика с трибуны Думы злоупотреблений некоторых должностных лиц приводила к тому, что царь, который ненавидел Думу, повышал критикуемых в должности.</w:t>
      </w:r>
    </w:p>
    <w:p>
      <w:pPr>
        <w:pStyle w:val="Normal"/>
        <w:jc w:val="both"/>
        <w:rPr/>
      </w:pPr>
      <w:r>
        <w:rPr>
          <w:sz w:val="20"/>
          <w:szCs w:val="20"/>
        </w:rPr>
        <w:t>Революция приняла и некоторые другие изменения в государственный аппарат. Усиливается репрессивный аппарат царизма. Так, в годы реакции царизм для расправы с революционным движением ввел военно-полевые суды, которые в упрощенном порядке рассматривали дела и приговаривали главным образом к смертной казни (расстрел или повешение). Широко применялась и внесудебная репрессия, осуществлявшаяся непосредственно войсками. Особенно ярким примером таких действий являлся расстрел мирной демонстрации рабочих на лесных приисках в 1912 г.</w:t>
      </w:r>
    </w:p>
    <w:p>
      <w:pPr>
        <w:pStyle w:val="Normal"/>
        <w:jc w:val="both"/>
        <w:rPr/>
      </w:pPr>
      <w:r>
        <w:rPr>
          <w:sz w:val="20"/>
          <w:szCs w:val="20"/>
        </w:rPr>
        <w:t>В годы реакции усилилась роль карательных органов, особенно департамента полиции и жандармерии. Создается также широкая сеть специальных охранных отделений, положение о которых было утверждено Столыпиным в феврале 1907 г.</w:t>
      </w:r>
    </w:p>
    <w:p>
      <w:pPr>
        <w:pStyle w:val="Normal"/>
        <w:jc w:val="both"/>
        <w:rPr/>
      </w:pPr>
      <w:r>
        <w:rPr>
          <w:sz w:val="20"/>
          <w:szCs w:val="20"/>
        </w:rPr>
        <w:t>Формально они создавались при губернаторах и градоначальниках. Однако последние не вмешивались в деятельность этих органов, которые фактически непосредственно подчинялись департаменту полицию</w:t>
      </w:r>
    </w:p>
    <w:p>
      <w:pPr>
        <w:pStyle w:val="Normal"/>
        <w:jc w:val="both"/>
        <w:rPr/>
      </w:pPr>
      <w:r>
        <w:rPr>
          <w:sz w:val="20"/>
          <w:szCs w:val="20"/>
        </w:rPr>
        <w:t>Каждое охранное отделение состояло из канцелярии, отдела наружного наблюдения состояли филеры - специальные наружные сыщики, которые систематически тайно наблюдали за революционерами.</w:t>
      </w:r>
    </w:p>
    <w:p>
      <w:pPr>
        <w:pStyle w:val="Normal"/>
        <w:jc w:val="both"/>
        <w:rPr>
          <w:sz w:val="20"/>
          <w:szCs w:val="20"/>
        </w:rPr>
      </w:pPr>
      <w:r>
        <w:rPr>
          <w:sz w:val="20"/>
          <w:szCs w:val="20"/>
        </w:rPr>
        <w:t>Работа агентурного отдела проводилась через секретных сотрудников - осведомителей и провокаторов. В большинстве случаев ими были авантюристы, готовые за плату делать что угодно.</w:t>
      </w:r>
    </w:p>
    <w:p>
      <w:pPr>
        <w:pStyle w:val="Normal"/>
        <w:jc w:val="both"/>
        <w:rPr/>
      </w:pPr>
      <w:r>
        <w:rPr>
          <w:sz w:val="20"/>
          <w:szCs w:val="20"/>
        </w:rPr>
        <w:t>Наиболее ценными с точки зрения охранки секретными сотрудниками являлись провокаторы. Они действовали непосредственно в революционных организациях, будучи их членами. Провокаторам разрешались активные действия вплоть до участия в террористических актах и в подстрекательстве на совершение таковых. Одновременно провокаторы информировали охранку, которая изобличала революционеров в совершенных деяниях. Такое поведение охранки противоречило даже царскому закону, поскольку основная задача политической полиции состояла в предотвращении преступлений. Дело доходило до того, что охранка допускала даже совершение отдельных террористических актов в отношении высших должностных лиц. Известны такие крупные провокаторы, как Азеф в партии эсеров, Малиновский в партии большевиков (любимец Ленина).</w:t>
      </w:r>
    </w:p>
    <w:p>
      <w:pPr>
        <w:pStyle w:val="Normal"/>
        <w:jc w:val="both"/>
        <w:rPr/>
      </w:pPr>
      <w:r>
        <w:rPr>
          <w:sz w:val="20"/>
          <w:szCs w:val="20"/>
        </w:rPr>
        <w:t>Важным событием явилось рождение в ходе революции 1905-1907 гг. Принципиально нового политического явления - Советов рабочих, крестьянских, солдатских депутатов - органов революционной власти.</w:t>
      </w:r>
    </w:p>
    <w:p>
      <w:pPr>
        <w:pStyle w:val="Normal"/>
        <w:jc w:val="both"/>
        <w:rPr/>
      </w:pPr>
      <w:r>
        <w:rPr>
          <w:sz w:val="20"/>
          <w:szCs w:val="20"/>
        </w:rPr>
        <w:t xml:space="preserve">Революция заставила царизм дать народу демократические права и свободы. Возникает свобода печати, собраний, политических организаций. Набазе этого возникают политические партии, выходят из подполья ранее созданные. </w:t>
      </w:r>
    </w:p>
    <w:p>
      <w:pPr>
        <w:pStyle w:val="Normal"/>
        <w:jc w:val="both"/>
        <w:rPr>
          <w:sz w:val="20"/>
          <w:szCs w:val="20"/>
        </w:rPr>
      </w:pPr>
      <w:r>
        <w:rPr>
          <w:sz w:val="20"/>
          <w:szCs w:val="20"/>
        </w:rPr>
      </w:r>
    </w:p>
    <w:p>
      <w:pPr>
        <w:pStyle w:val="Heading1"/>
        <w:jc w:val="both"/>
        <w:rPr>
          <w:rFonts w:ascii="Times New Roman" w:hAnsi="Times New Roman" w:cs="Times New Roman"/>
          <w:sz w:val="20"/>
          <w:szCs w:val="20"/>
        </w:rPr>
      </w:pPr>
      <w:bookmarkStart w:id="35" w:name="__RefHeading___Toc11318503"/>
      <w:bookmarkEnd w:id="35"/>
      <w:r>
        <w:rPr>
          <w:rFonts w:cs="Times New Roman" w:ascii="Times New Roman" w:hAnsi="Times New Roman"/>
          <w:sz w:val="20"/>
          <w:szCs w:val="20"/>
        </w:rPr>
        <w:t>2. Государственный аппарат России в период I мировой войны (1914-1917 гг.)</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Первая мировая война, начавшаяся летом 1914 г., была вызвана резким обострением противоречий между сложившимися задолго до нее двумя враждебными группировками крупных империалистических государств - Германией, Австро-Венгрией и Италией (Тройственный союз) и Англией, Францией и Россией (Антанта). Обе враждующие группировки преследовали захватнические цели, особенно воинственно были настроены германские империалисты.</w:t>
      </w:r>
    </w:p>
    <w:p>
      <w:pPr>
        <w:pStyle w:val="Normal"/>
        <w:jc w:val="both"/>
        <w:rPr/>
      </w:pPr>
      <w:r>
        <w:rPr>
          <w:sz w:val="20"/>
          <w:szCs w:val="20"/>
        </w:rPr>
        <w:t>Россия вступила в войну 19 июля 1914 г. В планы господствующих классов России входили захват принадлежащих Турции Константинополя и проливов из Черного моря в Средиземное - Босфора и Дарданелл, отторжение из состава Австро-Венгрии Галиции, овладение Турецкой Арменией.</w:t>
      </w:r>
    </w:p>
    <w:p>
      <w:pPr>
        <w:pStyle w:val="Normal"/>
        <w:jc w:val="both"/>
        <w:rPr/>
      </w:pPr>
      <w:r>
        <w:rPr>
          <w:sz w:val="20"/>
          <w:szCs w:val="20"/>
        </w:rPr>
        <w:t>Изменение в государственном аппарате. Во время войны царское правительство предприняло ряд мер, направленных на приспособление деятельности отдельных органов к военным условиям и усиливающих вмешательство государства в экономику страны. Ряд изменений свидетельствует об очередном шаге России по пути превращения феодальной монархии в буржуазную.</w:t>
      </w:r>
    </w:p>
    <w:p>
      <w:pPr>
        <w:pStyle w:val="Normal"/>
        <w:jc w:val="both"/>
        <w:rPr/>
      </w:pPr>
      <w:r>
        <w:rPr>
          <w:sz w:val="20"/>
          <w:szCs w:val="20"/>
        </w:rPr>
        <w:t>Государственная дума. Дума четвертого созыва, избранная в 1922 г. На основе избирательного закона от 3 июня 1907 г., представляла собой октябристско-кадетское учреждение. Социал-демократическая фракция, включая большевиков, занимала в Думе 14 мест. Через три месяца после начала войны она была обвинена в государственной измене, арестована, а затем осуждена и выслана на вечное поселение в Туруханский край.</w:t>
      </w:r>
    </w:p>
    <w:p>
      <w:pPr>
        <w:pStyle w:val="Normal"/>
        <w:jc w:val="both"/>
        <w:rPr/>
      </w:pPr>
      <w:r>
        <w:rPr>
          <w:sz w:val="20"/>
          <w:szCs w:val="20"/>
        </w:rPr>
        <w:t>Дума созывалась царем не регулярно. По важнейшим вопросам государственной жизни царь издавал указы в соответствии со Столыпин. 87 Основных законов Российской империи 1906 г. В обход Думы. Лидеры помещичье-буржуазных фракций, которых беспокоила опасность срыва колонизаторских планов русской империалистической буржуазии, пытались повлиять на политику правительства, добиться создания ответственного перед Думой правительства.</w:t>
      </w:r>
    </w:p>
    <w:p>
      <w:pPr>
        <w:pStyle w:val="Normal"/>
        <w:jc w:val="both"/>
        <w:rPr/>
      </w:pPr>
      <w:r>
        <w:rPr>
          <w:sz w:val="20"/>
          <w:szCs w:val="20"/>
        </w:rPr>
        <w:t>Стремление парламента к созданию правительства, подконтрольного и подотчетного ему, нормально для всякого государства XX века. Исполнительная власть должна зависеть от законодательной.</w:t>
      </w:r>
    </w:p>
    <w:p>
      <w:pPr>
        <w:pStyle w:val="Normal"/>
        <w:jc w:val="both"/>
        <w:rPr/>
      </w:pPr>
      <w:r>
        <w:rPr>
          <w:sz w:val="20"/>
          <w:szCs w:val="20"/>
        </w:rPr>
        <w:t>В августе 1915 г. Лидеры буржуазно-помещичьих партий в Думе и часть членов Государственного совета образовали так называемый прогрессивный блок, участники которого стремились не к ликвидации монархии, а к ее оздоровлению. Основным требованием блока было создание "министерства доверия", ответственного перед Думой. Буржуазия пыталась добиться от царя уступок, надеясь, что ее представители в решении государственных дел смогут довести войну до победного конца и не допустят революции.</w:t>
      </w:r>
    </w:p>
    <w:p>
      <w:pPr>
        <w:pStyle w:val="Normal"/>
        <w:jc w:val="both"/>
        <w:rPr/>
      </w:pPr>
      <w:r>
        <w:rPr>
          <w:sz w:val="20"/>
          <w:szCs w:val="20"/>
        </w:rPr>
        <w:t>Особые совещания. Государственный аппарат оказался неспособным решать поставленные войной задачи. Возникла необходимость в создании чрезвычайных органов. В 1915 г. Были образованы межведомственные органы - особые совещания. Эти органы состояли из представителей различных учреждений, ведомств и организаций. Первым было учреждено Особое совещание по снабжению армии, которое несколько позднее было преобразовано в четыре особых совещания: по обороне, топливу, продовольственному делу, по перевозке топлива, продовольственных и военных грузов. 30 августа было создано Особое совещание по устройству беженцев.</w:t>
      </w:r>
    </w:p>
    <w:p>
      <w:pPr>
        <w:pStyle w:val="Normal"/>
        <w:jc w:val="both"/>
        <w:rPr>
          <w:sz w:val="20"/>
          <w:szCs w:val="20"/>
        </w:rPr>
      </w:pPr>
      <w:r>
        <w:rPr>
          <w:sz w:val="20"/>
          <w:szCs w:val="20"/>
        </w:rPr>
        <w:t>Местными органами особых совещаний были их комиссий и уполномоченные. Комиссии особых совещаний были созданы в губернских городах, уполномоченные действовали как в губернских городах, так и в уездных.</w:t>
      </w:r>
    </w:p>
    <w:p>
      <w:pPr>
        <w:pStyle w:val="Normal"/>
        <w:jc w:val="both"/>
        <w:rPr/>
      </w:pPr>
      <w:r>
        <w:rPr>
          <w:sz w:val="20"/>
          <w:szCs w:val="20"/>
        </w:rPr>
        <w:t>Наиболее важное значение имело Особое совещание для обсуждения и объединения мероприятий по обороне, которое относилось к числу высших государственных учреждений и не было подведомственно какому-либо другому органу управления. Оно было наделено широкими полномочиями. Председателем его являлся военный министр, в состав входили: председатели Государственного совета, Думы, по девять членов от этих же органов, по одному представителю по назначению от министерств - морского, финансов, путей сообщения, торговли и промышленности и государственного контроля, пять представителей от военного министерства, по одному представителю от Всероссийского земского и городского союза и четыре представителя от Центрального военно-промышленного комитета.</w:t>
      </w:r>
    </w:p>
    <w:p>
      <w:pPr>
        <w:pStyle w:val="Normal"/>
        <w:jc w:val="both"/>
        <w:rPr/>
      </w:pPr>
      <w:r>
        <w:rPr>
          <w:sz w:val="20"/>
          <w:szCs w:val="20"/>
        </w:rPr>
        <w:t>В компетенцию Особого совещания для обсуждения и объединения мероприятий по обороне государства входили высший надзор за деятельность всех правительственных заводов, арсеналов и мастерских, а также частных заводов и предприятий, изготовляющих предметы боевого и прочего материального снаряжения армии и флота, содействие образованию новых заводов и предприятий такого назначения, распределение законов между заводами.</w:t>
      </w:r>
    </w:p>
    <w:p>
      <w:pPr>
        <w:pStyle w:val="Normal"/>
        <w:jc w:val="both"/>
        <w:rPr/>
      </w:pPr>
      <w:r>
        <w:rPr>
          <w:sz w:val="20"/>
          <w:szCs w:val="20"/>
        </w:rPr>
        <w:t>Если последнюю функцию - распределение заказов выполняло Особое совещание, то все остальные должны были реализовать фактически его уполномоченные.</w:t>
      </w:r>
    </w:p>
    <w:p>
      <w:pPr>
        <w:pStyle w:val="Normal"/>
        <w:jc w:val="both"/>
        <w:rPr/>
      </w:pPr>
      <w:r>
        <w:rPr>
          <w:sz w:val="20"/>
          <w:szCs w:val="20"/>
        </w:rPr>
        <w:t>В соответствии с Правилами о порядке действия местных уполномоченных 1915 г., уполномоченные Особого совещания и их заместители были назначены не только в губернские города, но и в крупные промышленные центры с организацией при них заводских совещаний.</w:t>
      </w:r>
    </w:p>
    <w:p>
      <w:pPr>
        <w:pStyle w:val="Normal"/>
        <w:jc w:val="both"/>
        <w:rPr/>
      </w:pPr>
      <w:r>
        <w:rPr>
          <w:sz w:val="20"/>
          <w:szCs w:val="20"/>
        </w:rPr>
        <w:t>Особое совещания явились формой вовлечения представителей буржуазии во все звенья учетно-регистрационнго аппарата царизма, сращивания финансового капитала с правительственным аппаратом.</w:t>
      </w:r>
    </w:p>
    <w:p>
      <w:pPr>
        <w:pStyle w:val="Normal"/>
        <w:jc w:val="both"/>
        <w:rPr/>
      </w:pPr>
      <w:r>
        <w:rPr>
          <w:sz w:val="20"/>
          <w:szCs w:val="20"/>
        </w:rPr>
        <w:t>Расширение прав губернаторов и военных властей в местном управлении. Военная обстановка вызвала расширение компетенции генерал-гебернаторов и военных властей в местностях, объявленных на военном положении.</w:t>
      </w:r>
    </w:p>
    <w:p>
      <w:pPr>
        <w:pStyle w:val="Normal"/>
        <w:jc w:val="both"/>
        <w:rPr/>
      </w:pPr>
      <w:r>
        <w:rPr>
          <w:sz w:val="20"/>
          <w:szCs w:val="20"/>
        </w:rPr>
        <w:t>Объявление местностей на военном положении давало административной власти в лице генерал-губернатора чрезвычайно широкие права - административные, полицейские и судебные. Он имел право издавать обязательные постановления по вопросам, относящимся к предупреждению нарушения общественного порядка и государственной безопасности, устанавливать ответственность в виде тюремного заключения сроком на три месяца или денежного штрафа до 3 тыс. Р. За нарушение этих постановлений.</w:t>
      </w:r>
    </w:p>
    <w:p>
      <w:pPr>
        <w:pStyle w:val="Normal"/>
        <w:jc w:val="both"/>
        <w:rPr/>
      </w:pPr>
      <w:r>
        <w:rPr>
          <w:sz w:val="20"/>
          <w:szCs w:val="20"/>
        </w:rPr>
        <w:t xml:space="preserve">Расширение административной компетенции генерал-губернаторов состояло вправе: воспрещать всякие народные, общественные и частные собрания; делать распоряжения о закрытии всяких торговых и промышленных заведений на срок или на все время военного положения; разрешать чрезвычайные, приостанавливать и закрывать очередные собрания сословных и городских учреждений и в каждом отдельном случае определять вопросы, подлежащие устранению из обсуждения этих собраний; приостанавливать периодические издания на все время объявленного военного положения; закрывать учебные заведения на срок до одного месяца и др. </w:t>
      </w:r>
    </w:p>
    <w:p>
      <w:pPr>
        <w:pStyle w:val="Normal"/>
        <w:jc w:val="both"/>
        <w:rPr/>
      </w:pPr>
      <w:r>
        <w:rPr>
          <w:sz w:val="20"/>
          <w:szCs w:val="20"/>
        </w:rPr>
        <w:t>Для рассмотрения уголовных дел, переданных в военные суды генерал-губернатором, устанавливался особый порядок. Их рассмотрение и решение должны были производить в военных судах по правилам, установленным Военно-судебным уставом.</w:t>
      </w:r>
    </w:p>
    <w:p>
      <w:pPr>
        <w:pStyle w:val="Normal"/>
        <w:jc w:val="both"/>
        <w:rPr/>
      </w:pPr>
      <w:r>
        <w:rPr>
          <w:sz w:val="20"/>
          <w:szCs w:val="20"/>
        </w:rPr>
        <w:t>Земгор. В начале войны царизм вынужден был дать буржуазии разрешение на создание Всероссийского союза земств и Российского союза городов, объединившихся затем в единый Всероссийский союз земств и городов (Земгор). Этот орган первоначально занимался организацией госпиталей, производством медикаментов, заботой о раненых и больных солдатах, а позднее был допущен к участию в снабжении фронта продовольствием и снаряжением.</w:t>
      </w:r>
    </w:p>
    <w:p>
      <w:pPr>
        <w:pStyle w:val="Normal"/>
        <w:jc w:val="both"/>
        <w:rPr/>
      </w:pPr>
      <w:r>
        <w:rPr>
          <w:sz w:val="20"/>
          <w:szCs w:val="20"/>
        </w:rPr>
        <w:t>Местными органами Земгора были его областные и местные комитеты. Правительство представило Земгору права полувоенной организации. Его чиновники носили полувоенную форму и освобождались от военной службы. При помощи Земгора буржуазия добивалась усиления своего влияния на государственные дела, получила возможность более активного проникновения в государственный аппарат.</w:t>
      </w:r>
    </w:p>
    <w:p>
      <w:pPr>
        <w:pStyle w:val="Normal"/>
        <w:jc w:val="both"/>
        <w:rPr/>
      </w:pPr>
      <w:r>
        <w:rPr>
          <w:sz w:val="20"/>
          <w:szCs w:val="20"/>
        </w:rPr>
        <w:t>Военно-промышленные комитеты. В мае 1915 г. Было начато создание влиятельной организации буржуазии - военно-промышленных комитетов. Положением о военно-промышленных комитетах, утвержденным царем 27 августа 1915 г., они создавались для содействия правительственным учреждениям в деле снабжения армии и флота снаряжением и довольствием. Были созданы центральный, областные и местные военно-промышленные комитеты.</w:t>
      </w:r>
    </w:p>
    <w:p>
      <w:pPr>
        <w:pStyle w:val="Normal"/>
        <w:jc w:val="both"/>
        <w:rPr/>
      </w:pPr>
      <w:r>
        <w:rPr>
          <w:sz w:val="20"/>
          <w:szCs w:val="20"/>
        </w:rPr>
        <w:t>По своему составу и характеру деятельности военно-промышленные комитеты были организациями крупного финансового капитала, при помощи которых капиталисты извлекали огромные прибыли из военных заказов. Юридически военно-промышленные комитеты являлись общественными организациями.</w:t>
      </w:r>
    </w:p>
    <w:p>
      <w:pPr>
        <w:pStyle w:val="Normal"/>
        <w:jc w:val="both"/>
        <w:rPr/>
      </w:pPr>
      <w:r>
        <w:rPr>
          <w:sz w:val="20"/>
          <w:szCs w:val="20"/>
        </w:rPr>
        <w:t>Таким образом война внесла определенные изменения в государственный механизм Российской империи, однако они не были принципиальными и даже сколько-нибудь существенными. Вновь созданные государственные и полугосударственные органы лишь дополняли сложный бюрократический аппарат, часто работавший на холостом ходу. Вместе с тем в годы войны возросло влияние буржуазии на государственное управление, развился процесс сращивания государства и монополий. Буржуазия рвалась к власти.</w:t>
      </w:r>
    </w:p>
    <w:p>
      <w:pPr>
        <w:pStyle w:val="Normal"/>
        <w:jc w:val="both"/>
        <w:rPr>
          <w:sz w:val="20"/>
          <w:szCs w:val="20"/>
        </w:rPr>
      </w:pPr>
      <w:r>
        <w:rPr>
          <w:sz w:val="20"/>
          <w:szCs w:val="20"/>
        </w:rPr>
      </w:r>
    </w:p>
    <w:p>
      <w:pPr>
        <w:pStyle w:val="Heading1"/>
        <w:jc w:val="both"/>
        <w:rPr/>
      </w:pPr>
      <w:bookmarkStart w:id="36" w:name="__RefHeading___Toc11318504"/>
      <w:r>
        <w:rPr>
          <w:rStyle w:val="3"/>
          <w:rFonts w:cs="Times New Roman" w:ascii="Times New Roman" w:hAnsi="Times New Roman"/>
          <w:b/>
          <w:sz w:val="20"/>
          <w:szCs w:val="20"/>
        </w:rPr>
        <w:t>ВОПРОСЫ ДЛЯ САМОКОНТРОЛЯ</w:t>
      </w:r>
      <w:r>
        <w:rPr>
          <w:sz w:val="20"/>
          <w:szCs w:val="20"/>
        </w:rPr>
        <w:t>:</w:t>
      </w:r>
      <w:bookmarkEnd w:id="36"/>
      <w:r>
        <w:rPr>
          <w:sz w:val="20"/>
          <w:szCs w:val="20"/>
        </w:rPr>
        <w:t xml:space="preserve"> </w:t>
      </w:r>
    </w:p>
    <w:p>
      <w:pPr>
        <w:pStyle w:val="Normal"/>
        <w:jc w:val="both"/>
        <w:rPr>
          <w:sz w:val="20"/>
          <w:szCs w:val="20"/>
        </w:rPr>
      </w:pPr>
      <w:r>
        <w:rPr>
          <w:sz w:val="20"/>
          <w:szCs w:val="20"/>
        </w:rPr>
        <w:t>1. Охарактеризуйте меры Николая II по обновлению российской монархии в начале XX века.</w:t>
      </w:r>
    </w:p>
    <w:p>
      <w:pPr>
        <w:pStyle w:val="Normal"/>
        <w:jc w:val="both"/>
        <w:rPr/>
      </w:pPr>
      <w:r>
        <w:rPr>
          <w:sz w:val="20"/>
          <w:szCs w:val="20"/>
        </w:rPr>
        <w:t>2. Можно ли рассматривать "Манифест" 17 октября 1905 года как первую российскую конституцию?</w:t>
      </w:r>
    </w:p>
    <w:p>
      <w:pPr>
        <w:pStyle w:val="Normal"/>
        <w:jc w:val="both"/>
        <w:rPr>
          <w:sz w:val="20"/>
          <w:szCs w:val="20"/>
        </w:rPr>
      </w:pPr>
      <w:r>
        <w:rPr>
          <w:sz w:val="20"/>
          <w:szCs w:val="20"/>
        </w:rPr>
        <w:t>3. В чем состоит основная причина роспуска I и II государственной Думы?</w:t>
      </w:r>
    </w:p>
    <w:p>
      <w:pPr>
        <w:pStyle w:val="Normal"/>
        <w:jc w:val="both"/>
        <w:rPr>
          <w:sz w:val="20"/>
          <w:szCs w:val="20"/>
        </w:rPr>
      </w:pPr>
      <w:r>
        <w:rPr>
          <w:sz w:val="20"/>
          <w:szCs w:val="20"/>
        </w:rPr>
        <w:t>4. Почему события 3 июня 1907г квалифицируются как государственный переворот?</w:t>
      </w:r>
    </w:p>
    <w:p>
      <w:pPr>
        <w:pStyle w:val="Normal"/>
        <w:jc w:val="both"/>
        <w:rPr>
          <w:sz w:val="20"/>
          <w:szCs w:val="20"/>
        </w:rPr>
      </w:pPr>
      <w:r>
        <w:rPr>
          <w:sz w:val="20"/>
          <w:szCs w:val="20"/>
        </w:rPr>
        <w:t>5. Удалось ли России перейти к парламентаризму?</w:t>
      </w:r>
    </w:p>
    <w:p>
      <w:pPr>
        <w:pStyle w:val="Normal"/>
        <w:jc w:val="both"/>
        <w:rPr/>
      </w:pPr>
      <w:r>
        <w:rPr>
          <w:sz w:val="20"/>
          <w:szCs w:val="20"/>
        </w:rPr>
        <w:t>6. Назовите особенности государственного регулирования экономики в годы Первой мировой войны.</w:t>
      </w:r>
    </w:p>
    <w:p>
      <w:pPr>
        <w:pStyle w:val="Normal"/>
        <w:jc w:val="both"/>
        <w:rPr>
          <w:sz w:val="20"/>
          <w:szCs w:val="20"/>
        </w:rPr>
      </w:pPr>
      <w:r>
        <w:rPr>
          <w:sz w:val="20"/>
          <w:szCs w:val="20"/>
        </w:rPr>
        <w:t>7. Какое место в системе государственного управления занимали Особые совещания?</w:t>
      </w:r>
    </w:p>
    <w:p>
      <w:pPr>
        <w:pStyle w:val="Normal"/>
        <w:jc w:val="both"/>
        <w:rPr>
          <w:sz w:val="20"/>
          <w:szCs w:val="20"/>
        </w:rPr>
      </w:pPr>
      <w:r>
        <w:rPr>
          <w:sz w:val="20"/>
          <w:szCs w:val="20"/>
        </w:rPr>
        <w:t>8. Определите статус военно-промышленных комитетов</w:t>
      </w:r>
    </w:p>
    <w:p>
      <w:pPr>
        <w:pStyle w:val="Normal"/>
        <w:jc w:val="both"/>
        <w:rPr>
          <w:sz w:val="20"/>
          <w:szCs w:val="20"/>
        </w:rPr>
      </w:pPr>
      <w:r>
        <w:rPr>
          <w:sz w:val="20"/>
          <w:szCs w:val="20"/>
        </w:rPr>
        <w:t>9. В чем состояла специфика работы IV Государственной Думы?</w:t>
      </w:r>
    </w:p>
    <w:p>
      <w:pPr>
        <w:pStyle w:val="Normal"/>
        <w:jc w:val="both"/>
        <w:rPr>
          <w:sz w:val="20"/>
          <w:szCs w:val="20"/>
        </w:rPr>
      </w:pPr>
      <w:r>
        <w:rPr>
          <w:sz w:val="20"/>
          <w:szCs w:val="20"/>
        </w:rPr>
        <w:t xml:space="preserve"> </w:t>
      </w:r>
      <w:r>
        <w:br w:type="page"/>
      </w:r>
    </w:p>
    <w:p>
      <w:pPr>
        <w:pStyle w:val="Heading1"/>
        <w:jc w:val="both"/>
        <w:rPr/>
      </w:pPr>
      <w:bookmarkStart w:id="37" w:name="__RefHeading___Toc11318505"/>
      <w:bookmarkEnd w:id="37"/>
      <w:r>
        <w:rPr>
          <w:rFonts w:cs="Times New Roman" w:ascii="Times New Roman" w:hAnsi="Times New Roman"/>
          <w:sz w:val="20"/>
          <w:szCs w:val="20"/>
        </w:rPr>
        <w:t>ТЕМА</w:t>
        <w:tab/>
        <w:t>9. РОССИЯ ОТ ФЕВРАЛЯ К ОКТЯБРЮ. СИСТЕМА ГОСУДАРСТВЕННЫХ УЧРЕЖДЕНИЙ. ГОСУДАРСТВЕННЫЙ СТРОЙ</w:t>
      </w:r>
    </w:p>
    <w:p>
      <w:pPr>
        <w:pStyle w:val="Heading1"/>
        <w:jc w:val="both"/>
        <w:rPr>
          <w:rFonts w:ascii="Times New Roman" w:hAnsi="Times New Roman" w:cs="Times New Roman"/>
          <w:sz w:val="20"/>
          <w:szCs w:val="20"/>
        </w:rPr>
      </w:pPr>
      <w:bookmarkStart w:id="38" w:name="__RefHeading___Toc11318506"/>
      <w:bookmarkEnd w:id="38"/>
      <w:r>
        <w:rPr>
          <w:rFonts w:cs="Times New Roman" w:ascii="Times New Roman" w:hAnsi="Times New Roman"/>
          <w:sz w:val="20"/>
          <w:szCs w:val="20"/>
        </w:rPr>
        <w:t>1. Высшие и центральные государственные учреждения временного правительства.</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В результате Февральской революции произошли существенные изменения в государственном строе России. Прежде всего изменилась форма правления, в этом отношении Россия догнала передовые капиталистические страны. Абсолютная монархия, сохранявшаяся в России значительно дольше, чем в развитых странах Европы, окончательно потерпела крах. На смену пришла буржуазная республика, которая фактически установилась с первых дней после свержения самодержавия. Официально республика в России была провозглашена только 1 сентября 1917 г. Буржуазным Временным правительством, но окончательно решить этот вопрос надлежало Учредительному собранию.</w:t>
      </w:r>
    </w:p>
    <w:p>
      <w:pPr>
        <w:pStyle w:val="Normal"/>
        <w:jc w:val="both"/>
        <w:rPr/>
      </w:pPr>
      <w:r>
        <w:rPr>
          <w:sz w:val="20"/>
          <w:szCs w:val="20"/>
        </w:rPr>
        <w:t>Высшим органом государственного управления в стране стало Временное правительство, призванное осуществлять исполнительно-распорядительные функции впредь до созыва Учредительного собрания, которое и должно было окончательно определить власти и государственного управления. Функции и полномочия Временного правительства никем не определялись, фактически оно временно выполняло также функции высшего органа государственной власти (в том числе законодательные), так как таковой после победы революции отсутствовал.</w:t>
      </w:r>
    </w:p>
    <w:p>
      <w:pPr>
        <w:pStyle w:val="Normal"/>
        <w:jc w:val="both"/>
        <w:rPr/>
      </w:pPr>
      <w:r>
        <w:rPr>
          <w:sz w:val="20"/>
          <w:szCs w:val="20"/>
        </w:rPr>
        <w:t>Временное правительство первого состава считало себя преемником старой власти. Не случайно оно 7 марта 1917 г. на заседании Сената приняло присягу, подчеркнув тем самым, что оно как бы продолжало дело царского Совета министров. Возглавил Временное правительство князь Георгий Евгеньевич Львов, назначенный на должность председателя Совета министров царем, одновременно с подписанием акта об отречении.</w:t>
      </w:r>
    </w:p>
    <w:p>
      <w:pPr>
        <w:pStyle w:val="Normal"/>
        <w:jc w:val="both"/>
        <w:rPr/>
      </w:pPr>
      <w:r>
        <w:rPr>
          <w:sz w:val="20"/>
          <w:szCs w:val="20"/>
        </w:rPr>
        <w:t>На роль временного главы государства претендовал Временный комитет Государственной думы. Думский временный комитет во главе с Родзянко продолжал свою деятельность (до начала октября 1917 г.), как орган буржуазно-дворянской "общественности". Он и его комиссары на местах подталкивали временное правительство на крайне реакционные меры. Думский комитет собирал иногда членов Государственной думы на "частные совещания" (с марта по 6 октября), которые, по выражению Родзянко, давали правительству указания, "как надо вести государственный корабль", т.е. определяли направление внутренней и внешней политики, критиковали деятельность Временного правительства справа.</w:t>
      </w:r>
    </w:p>
    <w:p>
      <w:pPr>
        <w:pStyle w:val="Normal"/>
        <w:jc w:val="both"/>
        <w:rPr/>
      </w:pPr>
      <w:r>
        <w:rPr>
          <w:sz w:val="20"/>
          <w:szCs w:val="20"/>
        </w:rPr>
        <w:t>Положение Временного правительства на протяжении всего периода отличалось крайней неустойчивостью. Часто изменялся его состав, что приводило к так называемой министерской чехарде, к невозможности последовательно проводить какую либо определенную линию в государственном управлении. Все время шли поиски наиболее приемлемых форм приспособления правительства к продолжавшемуся революционному движению народных масс. Одной из форм такого реагирования являлись коалиционные составы правительства, когда в него входили министры-социалисты (см. Таб. 1).</w:t>
      </w:r>
    </w:p>
    <w:p>
      <w:pPr>
        <w:pStyle w:val="Normal"/>
        <w:jc w:val="both"/>
        <w:rPr/>
      </w:pPr>
      <w:r>
        <w:rPr>
          <w:sz w:val="20"/>
          <w:szCs w:val="20"/>
        </w:rPr>
        <w:t>В советской литературе иногда встречаются утверждения, что после Февральской революции в госаппарате ничего не изменилось. Подобное учреждение не имело оснований.</w:t>
      </w:r>
    </w:p>
    <w:p>
      <w:pPr>
        <w:pStyle w:val="Normal"/>
        <w:jc w:val="both"/>
        <w:rPr>
          <w:sz w:val="20"/>
          <w:szCs w:val="20"/>
        </w:rPr>
      </w:pPr>
      <w:r>
        <w:rPr>
          <w:sz w:val="20"/>
          <w:szCs w:val="20"/>
        </w:rPr>
        <w:t>Изменения коснулись в первую очередь полиции и жандармерии.</w:t>
      </w:r>
    </w:p>
    <w:p>
      <w:pPr>
        <w:pStyle w:val="Normal"/>
        <w:jc w:val="both"/>
        <w:rPr/>
      </w:pPr>
      <w:r>
        <w:rPr>
          <w:sz w:val="20"/>
          <w:szCs w:val="20"/>
        </w:rPr>
        <w:t>В период двоевластия Временное правительство, хотя и стремилось сохранить в неприкосновенности старую государственную машину, вынуждено было санкционировать многое из того, что уже совершилось в результате революционных действий народных масс. Последовало упразднение департамента полиции, отдельного корпуса жандармов, охранных отделений.</w:t>
      </w:r>
    </w:p>
    <w:p>
      <w:pPr>
        <w:pStyle w:val="Normal"/>
        <w:jc w:val="both"/>
        <w:rPr/>
      </w:pPr>
      <w:r>
        <w:rPr>
          <w:sz w:val="20"/>
          <w:szCs w:val="20"/>
        </w:rPr>
        <w:t>Взамен Департамента полиции Временное правительство создало в системе Министерства внутренних дел новый орган, который сначала назывался Главным управлением общественной полиции, а затем Главным управлением по делам милиции. Многие чиновники бывшего Департамента полиции, в том числе и те, которые занимались политическим сыском, оставались работать в новом учреждении.</w:t>
      </w:r>
    </w:p>
    <w:p>
      <w:pPr>
        <w:pStyle w:val="Normal"/>
        <w:jc w:val="both"/>
        <w:rPr/>
      </w:pPr>
      <w:r>
        <w:rPr>
          <w:sz w:val="20"/>
          <w:szCs w:val="20"/>
        </w:rPr>
        <w:t>Временное правительство было вынуждено немедленно ликвидировать такие одиозные звенья старого режима, как министерство императорского двора и канцелярию царя. Государственная дума и Государственный совет длительное время бездействовали, даже не собирались, а были упразднены только 6 октября 1917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Таблица 1</w:t>
      </w:r>
    </w:p>
    <w:p>
      <w:pPr>
        <w:pStyle w:val="Normal"/>
        <w:jc w:val="both"/>
        <w:rPr>
          <w:sz w:val="20"/>
          <w:szCs w:val="20"/>
        </w:rPr>
      </w:pPr>
      <w:r>
        <w:rPr>
          <w:sz w:val="20"/>
          <w:szCs w:val="20"/>
        </w:rPr>
        <w:t xml:space="preserve">Изменение в составе Временного правительства </w:t>
      </w:r>
    </w:p>
    <w:p>
      <w:pPr>
        <w:pStyle w:val="Normal"/>
        <w:jc w:val="both"/>
        <w:rPr>
          <w:sz w:val="20"/>
          <w:szCs w:val="20"/>
        </w:rPr>
      </w:pPr>
      <w:r>
        <w:rPr>
          <w:sz w:val="20"/>
          <w:szCs w:val="20"/>
        </w:rPr>
      </w:r>
    </w:p>
    <w:p>
      <w:pPr>
        <w:pStyle w:val="Normal"/>
        <w:jc w:val="both"/>
        <w:rPr>
          <w:sz w:val="20"/>
          <w:szCs w:val="20"/>
        </w:rPr>
      </w:pPr>
      <w:r>
        <w:rPr>
          <w:sz w:val="20"/>
          <w:szCs w:val="20"/>
        </w:rPr>
        <w:t>Однородно-буржуазное правительство Г.Е. Львова (2 марта - 2 мая) Первое коалиционное правительство князя Г.Е. Львова (5 мая - 2 июля) Второе коалиционное правительство А.Ф. Керенского (24 июля-26 августа) Директория (1 - 24 сентября) Третье коалиционное правительство А.Ф. Керенского (25 сентября - 25 октября)</w:t>
        <w:br/>
        <w:t>Министр-председатель кн. Г.Е. Львов (примык. к кд.). кн. Г.Е. Львов (примык. к кд.). А.Ф. Керенский(эсер) А.Ф. Керенский(эсер) А.Ф. Керенский(эсер)</w:t>
        <w:br/>
        <w:t>Министр внутренних дел кн. Г.Е. Львов кн. Г.Е. Львов Н.Д. Аксентьев(эсер) А.М. Никитин(бесп.) А.М. Никитин(мш.)</w:t>
        <w:br/>
        <w:t>Министр иностранных дел П.Н. Милюков(кд.) М.И. Терещенко(бесп.) М.И. Терещенко(бесп.) М.И. Терещенко(бесп.) М.И. Терещенко(бесп.)</w:t>
        <w:br/>
        <w:t>Военный и морской министр А.И. Гучков(окт.) А.Ф. Керенский(эсер)вр. упр. Морск. м-вомВ.И. Лебедев (бесп.) А.Ф. Керенский(эсер)управляющий м-вом В.В. Савинков (эсер) А.И. Верховский(бесп.)Д.Н Вердеревский(бесп.) Д.Н Вердеревский(бесп.) до 22-30 окт. А.А. Маниковский (бесп.) вр. упр. 22-25 окт.</w:t>
        <w:br/>
        <w:t>Министр юстиции А.Ф. Керенский(труд) П.Н. Переверзев(труд.) А.С. Зарудный(нар. соц.) Н.Н. Малянтович(мш.)</w:t>
        <w:br/>
        <w:t>Министр торговли и промышленности А.И. Коновалов(прогр.) А.И. Коновалов(прогр.) С.Н. Прокопович(бесп.) А.И. Коновалов(прогр.)</w:t>
        <w:br/>
        <w:t>Министр путей сообщения Н.В. Некрасов(кд.) Н.В. Некрасов(кд.) П.П. Юренев(кд.) А.И. Ливеровский(бесп.)</w:t>
        <w:br/>
        <w:t>Министр земледелия А.И. Шингарев(кд.) В.М. Чернов(эсер) В.М. Чернов(эсер) С.Л. Маслов - с 3 окт.(эсер)</w:t>
        <w:br/>
        <w:t>Министр финансов М.И. Терещенко(бесп.) А.И. Шингарев(кд.) Н.В. Некрасов(кд.) М.В. Бернацкий(рад.-дем.)</w:t>
      </w:r>
    </w:p>
    <w:p>
      <w:pPr>
        <w:pStyle w:val="Normal"/>
        <w:jc w:val="both"/>
        <w:rPr>
          <w:sz w:val="20"/>
          <w:szCs w:val="20"/>
        </w:rPr>
      </w:pPr>
      <w:r>
        <w:rPr>
          <w:sz w:val="20"/>
          <w:szCs w:val="20"/>
        </w:rPr>
      </w:r>
    </w:p>
    <w:p>
      <w:pPr>
        <w:pStyle w:val="Normal"/>
        <w:jc w:val="both"/>
        <w:rPr/>
      </w:pPr>
      <w:r>
        <w:rPr>
          <w:sz w:val="20"/>
          <w:szCs w:val="20"/>
        </w:rPr>
        <w:t>После свержения царизма бывший император Николай II с семьей содержался в роскошном дворец Царского Села, хотя народ требовал, чтобы его поместили в Петропавловскую крепость. Делались попытки отправить бывшего царя с семьей в Англию, но переговоры по этому вопросу закончились отказом со стороны правительства Англии, которое испугалось сопротивления парламента и общественности. Временное правительство вынуждено было сослать царскую семью в Тобольск.</w:t>
      </w:r>
    </w:p>
    <w:p>
      <w:pPr>
        <w:pStyle w:val="Normal"/>
        <w:jc w:val="both"/>
        <w:rPr/>
      </w:pPr>
      <w:r>
        <w:rPr>
          <w:sz w:val="20"/>
          <w:szCs w:val="20"/>
        </w:rPr>
        <w:t>Временное правительство создает некоторые новые звенья центрального государственного аппарата. Проблема правового регулирования трудовых отношений вызвала необходимость появления министерства труда. Оно не ставило своей задачей вводить 8-часовой рабочий день, увеличить заработную плату рабочим, проводить другие мероприятия по улучшению условий работы на заводах и фабриках. Основная функция этого министерства состояла в том, чтобы примирять рабочих с предпринимателями. В этом направлении готовились проекты нового законодательства.</w:t>
      </w:r>
    </w:p>
    <w:p>
      <w:pPr>
        <w:pStyle w:val="Normal"/>
        <w:jc w:val="both"/>
        <w:rPr/>
      </w:pPr>
      <w:r>
        <w:rPr>
          <w:sz w:val="20"/>
          <w:szCs w:val="20"/>
        </w:rPr>
        <w:t>Среди новых министерств создаются министерство продовольствия и министерство призрения (ведало благотворительными учреждениями). Обстановка вызывала озабоченность правительства состоянием народного хозяйства страны. В этих целях учреждаются Экономический совет - для выработки общих планов организации народного хозяйства, Главный экономический комитет - для регулирования хозяйственной жизни страны. Однако эти учреждения оказались бесполезными, так как подобные меры не могли остановить дальнейший развал народного хозяйства.</w:t>
      </w:r>
    </w:p>
    <w:p>
      <w:pPr>
        <w:pStyle w:val="Normal"/>
        <w:jc w:val="both"/>
        <w:rPr/>
      </w:pPr>
      <w:r>
        <w:rPr>
          <w:sz w:val="20"/>
          <w:szCs w:val="20"/>
        </w:rPr>
        <w:t>В августе был упразднен Святейший Синод и должность обер-прокурора Синода. Взамен возникло министерство вероисповеданий, которое состояло из Департамента по делам православной церкви и Департамента по делам иноверческих религий. По существу сохранялось прежнее учреждение, только под другим названием.</w:t>
      </w:r>
    </w:p>
    <w:p>
      <w:pPr>
        <w:pStyle w:val="Normal"/>
        <w:jc w:val="both"/>
        <w:rPr/>
      </w:pPr>
      <w:r>
        <w:rPr>
          <w:sz w:val="20"/>
          <w:szCs w:val="20"/>
        </w:rPr>
        <w:t>В марте 1917 г. При министерстве юстиции учреждается так называемая Чрезвычайная следственная комиссия для расследования противозаконных по должности действий бывших министров, главноуправляющих и других высших должностных лиц. Результаты работы комиссии нашли отражение в опубликованном сборнике документов под названием "Падение царского режима". Комиссия интересовалась главным образом деятельностью политического сыска, связями двора с Германией, а также другими вопросами, которые компрометировали бывшего царя и его окружение. Некоторых бывших чиновников арестовали, а затем освободили по мотивам отсутствия в их действиях составов преступлений, так как их поведение соответствовало действующим тогда законам. По мнению Керенского отсутствовали основания и для суда над бывшим царем.</w:t>
      </w:r>
    </w:p>
    <w:p>
      <w:pPr>
        <w:pStyle w:val="Normal"/>
        <w:jc w:val="both"/>
        <w:rPr/>
      </w:pPr>
      <w:r>
        <w:rPr>
          <w:sz w:val="20"/>
          <w:szCs w:val="20"/>
        </w:rPr>
        <w:t>После июльских дней Временное правительство создало специальную комиссию по расследованию фактов противоправительственных выступлений в Петрограде 3-4 июля 1917 г. На образование комиссии дали согласие лидеры эсеро-меньшевистского ЦИКа, которые сами вошли в ее состав. Основная ее задача заключалась в организации преследования наиболее видных деятелей партии большевиков.</w:t>
      </w:r>
    </w:p>
    <w:p>
      <w:pPr>
        <w:pStyle w:val="Normal"/>
        <w:jc w:val="both"/>
        <w:rPr/>
      </w:pPr>
      <w:r>
        <w:rPr>
          <w:sz w:val="20"/>
          <w:szCs w:val="20"/>
        </w:rPr>
        <w:t>Временное правительство не успело провести Учредительного собрания. Было лишь создано Особое совещание, подготовившее избирательный закон и назначен срок выборов на ноябрь. Однако усилившееся после корниловского мятежа требование ускорить созыв Учредительного собрания и готовящийся II Всероссийский съезд Советов рабочих и солдатских депутатов заставили Временное правительство применить отвлекающий маневр. 14 сентября 1917 г. было создано Демократическое совещание. На нем присутствовали главным образом представители земских, буржуазных и мелкобуржуазных организаций. Представители партии большевиков, Советов и фабзавкомов были в явном меньшинстве. Совещание преследовало две основные цели: 1) отсрочить созыв очередного съезда Советов рабочих и солдатских депутатов, 2) отсрочить созыв Учредительного собрания до окончания войны, о чем втайне мечтали по свидетельству управляющего делами Временного правительства В.Д. Набоков, его члены.</w:t>
      </w:r>
    </w:p>
    <w:p>
      <w:pPr>
        <w:pStyle w:val="Normal"/>
        <w:jc w:val="both"/>
        <w:rPr/>
      </w:pPr>
      <w:r>
        <w:rPr>
          <w:sz w:val="20"/>
          <w:szCs w:val="20"/>
        </w:rPr>
        <w:t>Совещание оказало существенную помощь буржуазному правительству, высказавшись за создание третьего коалиционного Временного правительства. Оно избрало постоянно действующий орган - Временный Совет Республики или Предпарламент - для осуществления контроля за деятельностью Временного правительства в составе 555 человек. Этот орган не имел никакого значения. В данном случае буржуазия и Временное правительство рассчитывали на веру масс в то, что если появился Предпарламент, то скоро будет и Парламент.</w:t>
      </w:r>
    </w:p>
    <w:p>
      <w:pPr>
        <w:pStyle w:val="Normal"/>
        <w:jc w:val="both"/>
        <w:rPr/>
      </w:pPr>
      <w:r>
        <w:rPr>
          <w:sz w:val="20"/>
          <w:szCs w:val="20"/>
        </w:rPr>
        <w:t>Временное правительство создало специальный орган - Юридическое совещание, на которое возлагалась выработка проектов наиболее важных законодательных актов, в том числе и к предстоящему, но все время откладываемому, Всероссийскому Учредительному собранию. Первоначально Юридическое совещание занялось подготовкой положения о выборах в Учредительное собрание, потом для этого был создан специальный орган - Особое совещание. Юридическое совещание собирало материалы, выясняло мнение различных общественных слоев, обсуждало в комиссиях отдельные вопросы, имеющие значение для законодательства.</w:t>
      </w:r>
    </w:p>
    <w:p>
      <w:pPr>
        <w:pStyle w:val="Normal"/>
        <w:jc w:val="both"/>
        <w:rPr/>
      </w:pPr>
      <w:r>
        <w:rPr>
          <w:sz w:val="20"/>
          <w:szCs w:val="20"/>
        </w:rPr>
        <w:t xml:space="preserve">Юридическое совещание выделяло специальную комиссию из специалистов в области государственного права для подготовки текста проекта конституции. Комиссия подготовила проект, которому не суждено было стать законом. По проекту Россия объявлялась буржуазной республикой во главе с президентом, избираемым непосредственно Учредительным собранием. Предполагался также двух палатный парламент. Права президента в проекте очень напоминали компетенцию царя, предусмотренную Основными законами Российской империи 1906 г. Верхняя и нижняя палаты были похожи на Государственный совет и Государственную думы. Комиссия Юридического совещания за основу взяла царское законодательство, но несколько изменила его. </w:t>
      </w:r>
    </w:p>
    <w:p>
      <w:pPr>
        <w:pStyle w:val="Normal"/>
        <w:jc w:val="both"/>
        <w:rPr>
          <w:sz w:val="20"/>
          <w:szCs w:val="20"/>
        </w:rPr>
      </w:pPr>
      <w:r>
        <w:rPr>
          <w:sz w:val="20"/>
          <w:szCs w:val="20"/>
        </w:rPr>
      </w:r>
    </w:p>
    <w:p>
      <w:pPr>
        <w:pStyle w:val="Heading1"/>
        <w:jc w:val="both"/>
        <w:rPr>
          <w:rFonts w:ascii="Times New Roman" w:hAnsi="Times New Roman" w:cs="Times New Roman"/>
          <w:sz w:val="20"/>
          <w:szCs w:val="20"/>
        </w:rPr>
      </w:pPr>
      <w:bookmarkStart w:id="39" w:name="__RefHeading___Toc11318507"/>
      <w:bookmarkEnd w:id="39"/>
      <w:r>
        <w:rPr>
          <w:rFonts w:cs="Times New Roman" w:ascii="Times New Roman" w:hAnsi="Times New Roman"/>
          <w:sz w:val="20"/>
          <w:szCs w:val="20"/>
        </w:rPr>
        <w:t>2. Местные государственные учреждения Временного правительства</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Определенные изменения произошли и в местном управлении. Временному правительству пришлось упразднить должности генерал-губернаторов, градоначальников, становых приставов, земских начальников. Вместо них органами государственного управления стали губернские. Городские и уездные комиссары Временного правительства. Формально губернские комиссары наделялись примерно такими же правами, какие раньше имели губернаторы. В действительности же их положение было крайне неустойчивым, так как им приходилось преодолевать сопротивление органов местного самоуправления, Советов и других организаций. Губернские комиссары по партийной принадлежности распределялись следующим образом: эсеров - 13, кадетов - 11, прогрессистов - 6, меньшевиков - 5, народных социалистов - 3, октябристов - 1, беспартийных - 2. В большинстве случаев комиссарами являлись земские деятели и присяжные поверенные.</w:t>
      </w:r>
    </w:p>
    <w:p>
      <w:pPr>
        <w:pStyle w:val="Normal"/>
        <w:jc w:val="both"/>
        <w:rPr/>
      </w:pPr>
      <w:r>
        <w:rPr>
          <w:sz w:val="20"/>
          <w:szCs w:val="20"/>
        </w:rPr>
        <w:t>В местные органы самоуправления входило много демократических деятелей, там были и большевики. В связи с тем что в местных органах милиции Временного правительства имелось много демократических элементов, она в большинстве случаев занимала нейтральную позицию либо сочувственно относилась к трудящимся.</w:t>
      </w:r>
    </w:p>
    <w:p>
      <w:pPr>
        <w:pStyle w:val="Normal"/>
        <w:jc w:val="both"/>
        <w:rPr/>
      </w:pPr>
      <w:r>
        <w:rPr>
          <w:sz w:val="20"/>
          <w:szCs w:val="20"/>
        </w:rPr>
        <w:t>Большевики, конечно, пытались привлечь милицию на сторону революционного народа. В результате некоторые комиссариаты милиции Петрограда возглавляли большевики. В М Минске во главе городской милиции Временного правительства стоял видный деятель большевистской партии М.В. Фрунзе. Большевики возглавляли также комиссариаты милиции в ряде городов Сибири.</w:t>
      </w:r>
    </w:p>
    <w:p>
      <w:pPr>
        <w:pStyle w:val="Normal"/>
        <w:jc w:val="both"/>
        <w:rPr>
          <w:sz w:val="20"/>
          <w:szCs w:val="20"/>
        </w:rPr>
      </w:pPr>
      <w:r>
        <w:rPr>
          <w:sz w:val="20"/>
          <w:szCs w:val="20"/>
        </w:rPr>
        <w:t>Некоторые изменения произошли в судебной системе.</w:t>
      </w:r>
    </w:p>
    <w:p>
      <w:pPr>
        <w:pStyle w:val="Normal"/>
        <w:jc w:val="both"/>
        <w:rPr/>
      </w:pPr>
      <w:r>
        <w:rPr>
          <w:sz w:val="20"/>
          <w:szCs w:val="20"/>
        </w:rPr>
        <w:t>Временному правительству пришлось все же пойти на уступки и санкционировать революционные суды, созданные по инициативе трудящихся масс. Приказом министра юстиции от 3 марта 1917 г. В Петрограде учреждались временные суды, которые действовали в составе мирового судьи (председатель) и двух представителей от армии и рабочих. Все вопросы в суде решались большинством голосов, ибо все его члены имели равные процессуальные права. Судебное разбирательство было устным и гласным, приговоры вступали в законную силу немедленно и обжалованию не подлежали. Однако министр юстиции в порядке надзора мог отменить любой приговор временного суда. Просуществовали временные суды недолго.</w:t>
      </w:r>
    </w:p>
    <w:p>
      <w:pPr>
        <w:pStyle w:val="Normal"/>
        <w:jc w:val="both"/>
        <w:rPr/>
      </w:pPr>
      <w:r>
        <w:rPr>
          <w:sz w:val="20"/>
          <w:szCs w:val="20"/>
        </w:rPr>
        <w:t>В апреле 1917 г. Временное правительство сделало попытку создать в стране разветвленную систему земельных комитетов. Их главная задача заключалась в сборе материала для подготовки законопроекта по земельному вопросу, который предполагалось предложить на рассмотрение Учредительного собрания.</w:t>
      </w:r>
    </w:p>
    <w:p>
      <w:pPr>
        <w:pStyle w:val="Normal"/>
        <w:jc w:val="both"/>
        <w:rPr/>
      </w:pPr>
      <w:r>
        <w:rPr>
          <w:sz w:val="20"/>
          <w:szCs w:val="20"/>
        </w:rPr>
        <w:t>Стремясь вырвать инициативу из рук Советов и профсоюзов, выдвигавших требования об улучшении продовольственного дела в стране, Временное правительство в мае 1917 г. Создало широкую сеть продовольственных органов на местах (губернские, уездные, городские и волостные продовольственные комитеты), в которых преобладали представители буржуазии. Была введена хлебная монополия спекулятивные возможности частников.</w:t>
      </w:r>
    </w:p>
    <w:p>
      <w:pPr>
        <w:pStyle w:val="Normal"/>
        <w:jc w:val="both"/>
        <w:rPr/>
      </w:pPr>
      <w:r>
        <w:rPr>
          <w:sz w:val="20"/>
          <w:szCs w:val="20"/>
        </w:rPr>
        <w:t xml:space="preserve">Несмотря на огромное количество продовольственных органов, их полезная деятельность равнялась нулю. Функционировал разветвленный бюрократический аппарат, который погряз в бумажной волоките и не был способен к каким-либо полезным действиям. Только в европейской части России функционировали: 49 - губернских, 501 - уездный, 627 - городских, 1052 - волостных комитета. Вся эта махина практически ничего не сделала. Создавалась только видимость заботы о продовольственных нуждах населения. А продовольственный кризис все больше обострялся и усугублялся. Приближалась неминуемая катастрофа, назревал голод. </w:t>
      </w:r>
    </w:p>
    <w:p>
      <w:pPr>
        <w:pStyle w:val="Normal"/>
        <w:jc w:val="both"/>
        <w:rPr>
          <w:sz w:val="20"/>
          <w:szCs w:val="20"/>
        </w:rPr>
      </w:pPr>
      <w:r>
        <w:rPr>
          <w:sz w:val="20"/>
          <w:szCs w:val="20"/>
        </w:rPr>
      </w:r>
    </w:p>
    <w:p>
      <w:pPr>
        <w:pStyle w:val="Heading1"/>
        <w:jc w:val="both"/>
        <w:rPr>
          <w:rFonts w:ascii="Times New Roman" w:hAnsi="Times New Roman" w:cs="Times New Roman"/>
          <w:sz w:val="20"/>
          <w:szCs w:val="20"/>
        </w:rPr>
      </w:pPr>
      <w:bookmarkStart w:id="40" w:name="__RefHeading___Toc11318508"/>
      <w:bookmarkEnd w:id="40"/>
      <w:r>
        <w:rPr>
          <w:rFonts w:cs="Times New Roman" w:ascii="Times New Roman" w:hAnsi="Times New Roman"/>
          <w:sz w:val="20"/>
          <w:szCs w:val="20"/>
        </w:rPr>
        <w:t>3. Советы от февраля к октябрю 1917г.</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27 февраля в Петрограде инициативная группа из меньшевиков и эсеров, объявившая себя "Временным исполнительным комитетом" Совета, разослала воззвание войскам и заводам, предлагая выбирать представителей в совет.</w:t>
      </w:r>
    </w:p>
    <w:p>
      <w:pPr>
        <w:pStyle w:val="Normal"/>
        <w:jc w:val="both"/>
        <w:rPr/>
      </w:pPr>
      <w:r>
        <w:rPr>
          <w:sz w:val="20"/>
          <w:szCs w:val="20"/>
        </w:rPr>
        <w:t>В 9 часов вечера в тот же день в Таврическом дворце Петроградский Совет собрался на свое первое заседание. Вслед за этим был создан Совет солдатских депутатов, который объединил свои действия с Советом рабочих депутатов. Был избран Исполнительный комитет Совета. С 28 февраля стали издаваться "Известия" Петроградского Совета.</w:t>
      </w:r>
    </w:p>
    <w:p>
      <w:pPr>
        <w:pStyle w:val="Normal"/>
        <w:jc w:val="both"/>
        <w:rPr/>
      </w:pPr>
      <w:r>
        <w:rPr>
          <w:sz w:val="20"/>
          <w:szCs w:val="20"/>
        </w:rPr>
        <w:t>Петроградский Совет принял ряд постановлений: приказ № 1, имеющий особое значение в демократизации армии, постановление о 8-часовом рабочем дне, о создании рабочей милиции и т.п.</w:t>
      </w:r>
    </w:p>
    <w:p>
      <w:pPr>
        <w:pStyle w:val="Normal"/>
        <w:jc w:val="both"/>
        <w:rPr/>
      </w:pPr>
      <w:r>
        <w:rPr>
          <w:sz w:val="20"/>
          <w:szCs w:val="20"/>
        </w:rPr>
        <w:t>Большинство в Петроградском и других Советах России получили представители партий - меньшевиком и эсеров. В составе Петроградского Совета на 250 депутатов было лишь 38 большевиков. Председателем его Исполнительного комитета был избран меньшевик Н.С. Чхеидзе, а товарищами председателя - эсер А.Ф. Керенский и меньшевик М.И. Скобелев.</w:t>
      </w:r>
    </w:p>
    <w:p>
      <w:pPr>
        <w:pStyle w:val="Normal"/>
        <w:jc w:val="both"/>
        <w:rPr/>
      </w:pPr>
      <w:r>
        <w:rPr>
          <w:sz w:val="20"/>
          <w:szCs w:val="20"/>
        </w:rPr>
        <w:t>Меньшевистско-эсеровское руководство Петроградского Совета на объединенном заседании Исполкома рабочих и солдатских депутатов 1 марта добилось принятия решения об организации "революционного правительства" и пришло на переговоры с Временным комитетом Государственной думы. Результаты этих переговоров было сформирование в ночь на 2 марта буржуазного Временного правительства. 2 марта Петроградский Совет признал массы поддержать это правительство при условии "соблюдения им своих обещаний", данных в декларации.</w:t>
      </w:r>
    </w:p>
    <w:p>
      <w:pPr>
        <w:pStyle w:val="Normal"/>
        <w:jc w:val="both"/>
        <w:rPr>
          <w:sz w:val="20"/>
          <w:szCs w:val="20"/>
        </w:rPr>
      </w:pPr>
      <w:r>
        <w:rPr>
          <w:sz w:val="20"/>
          <w:szCs w:val="20"/>
        </w:rPr>
      </w:r>
    </w:p>
    <w:p>
      <w:pPr>
        <w:pStyle w:val="Normal"/>
        <w:jc w:val="both"/>
        <w:rPr/>
      </w:pPr>
      <w:r>
        <w:rPr>
          <w:sz w:val="20"/>
          <w:szCs w:val="20"/>
        </w:rPr>
        <w:t>С марта начал формироваться аппарат Исполнительного комитета Петроградского Совета. Он состоял из президиума, секретариата и множества комиссий (продовольственной, финансовой, военной, труда, аграрной, железнодорожной, агитационной, литературной, по заведованию издательским и типографским делом и т.п.). С 8 марта в составе Исполкома Петроградского Совета функционировала так называемая "контактная" комиссия, официально существовавшая для "воздействия на Временное правительство, "контроля" за ним.</w:t>
      </w:r>
    </w:p>
    <w:p>
      <w:pPr>
        <w:pStyle w:val="Normal"/>
        <w:jc w:val="both"/>
        <w:rPr/>
      </w:pPr>
      <w:r>
        <w:rPr>
          <w:sz w:val="20"/>
          <w:szCs w:val="20"/>
        </w:rPr>
        <w:t>Все Советы в провинции строились по образцу Петроградского, только структурные части исполкомов нередко назывались отделами или секциями; во многих Советах и провинциях имелись свои контактные комиссии.</w:t>
      </w:r>
    </w:p>
    <w:p>
      <w:pPr>
        <w:pStyle w:val="Normal"/>
        <w:jc w:val="both"/>
        <w:rPr/>
      </w:pPr>
      <w:r>
        <w:rPr>
          <w:sz w:val="20"/>
          <w:szCs w:val="20"/>
        </w:rPr>
        <w:t>В организационном устройстве провинциальных Советов в первые месяцы нередко отсутствовала связь между Советами рабочих, солдатских и крестьянских депутатов, а также чисто территориальное подчинение губернских Советов областным, уездных и городских Советов - губернским и т.п.</w:t>
      </w:r>
    </w:p>
    <w:p>
      <w:pPr>
        <w:pStyle w:val="Normal"/>
        <w:jc w:val="both"/>
        <w:rPr/>
      </w:pPr>
      <w:r>
        <w:rPr>
          <w:sz w:val="20"/>
          <w:szCs w:val="20"/>
        </w:rPr>
        <w:t xml:space="preserve">В.И. Ленин выдвинул лозунг мирного перехода всей государственной власти в руки Советов. Каким Советам передать власть? Ждать большевизации? Нет. Ленин предложил 2 этапа передачи власти: первый - передать власть эсеро-меньшевистским Советам (не дождались их большевизации); второй - большевизация Советов. </w:t>
      </w:r>
    </w:p>
    <w:p>
      <w:pPr>
        <w:pStyle w:val="Normal"/>
        <w:jc w:val="both"/>
        <w:rPr/>
      </w:pPr>
      <w:r>
        <w:rPr>
          <w:sz w:val="20"/>
          <w:szCs w:val="20"/>
        </w:rPr>
        <w:t>Отношение к Временному правительству - "Никакой поддержки Временному правительству".</w:t>
      </w:r>
    </w:p>
    <w:p>
      <w:pPr>
        <w:pStyle w:val="Normal"/>
        <w:jc w:val="both"/>
        <w:rPr/>
      </w:pPr>
      <w:r>
        <w:rPr>
          <w:sz w:val="20"/>
          <w:szCs w:val="20"/>
        </w:rPr>
        <w:t>На основании ленинских тезисов и решений Апрельской конференции большевики развернули работу.</w:t>
      </w:r>
    </w:p>
    <w:p>
      <w:pPr>
        <w:pStyle w:val="Normal"/>
        <w:jc w:val="both"/>
        <w:rPr/>
      </w:pPr>
      <w:r>
        <w:rPr>
          <w:sz w:val="20"/>
          <w:szCs w:val="20"/>
        </w:rPr>
        <w:t>После первого кризиса Временного правительства в апреле руководство Петроградского Совета сделало еще один шаг по пути сближения Временным правительством, войдя в состав Временного правительства в начале мая (первое коалиционное правительство).</w:t>
      </w:r>
    </w:p>
    <w:p>
      <w:pPr>
        <w:pStyle w:val="Normal"/>
        <w:jc w:val="both"/>
        <w:rPr/>
      </w:pPr>
      <w:r>
        <w:rPr>
          <w:sz w:val="20"/>
          <w:szCs w:val="20"/>
        </w:rPr>
        <w:t xml:space="preserve">Первый Всероссийский съезд Советов рабочих и солдатских депутатов состоялся с 3 по 24 июня. Из 1090 депутатов большевиков было только 105. На протяжении работы съезда велась борьба между соглашательским большинством и большевиками по вопросу об отношении к политике Временного правительства. Меньшевистско-эсеровское большинство приняло множество резолюций с одобрением внутренней и внешней политики Временного правительства. </w:t>
      </w:r>
    </w:p>
    <w:p>
      <w:pPr>
        <w:pStyle w:val="Normal"/>
        <w:jc w:val="both"/>
        <w:rPr/>
      </w:pPr>
      <w:r>
        <w:rPr>
          <w:sz w:val="20"/>
          <w:szCs w:val="20"/>
        </w:rPr>
        <w:t>В И. Ленин выступал на съезде 4 и 9 июня. В речи 4 июня В.И. Ленин подчеркнул, что в современных условиях возможен мирный переход власти к Советам, который позволил бы разрешить коренные вопросы революции: дать трудящимся мир, хлеб, землю, вывести страну из хозяйственной разрухи. В ответ на заявление Церетели, что в России нет партии, которая смогла бы взять на себя ответственность за судьбы страны, В И Ленин бросил с места реплику: "Есть такая партия".</w:t>
      </w:r>
    </w:p>
    <w:p>
      <w:pPr>
        <w:pStyle w:val="Normal"/>
        <w:jc w:val="both"/>
        <w:rPr/>
      </w:pPr>
      <w:r>
        <w:rPr>
          <w:sz w:val="20"/>
          <w:szCs w:val="20"/>
        </w:rPr>
        <w:t>Съезд принял решение и по некоторым организационным вопросам. Было решено созывать Всероссийский съезд Советов не реже одного раза в три месяца, а общее руководство Советами и их деятельность между съездами поручать Всероссийскому Центральному Исполнительному Комитету (ВЦИК), состав которого должен будет избираться на каждом съезде.</w:t>
      </w:r>
    </w:p>
    <w:p>
      <w:pPr>
        <w:pStyle w:val="Normal"/>
        <w:jc w:val="both"/>
        <w:rPr/>
      </w:pPr>
      <w:r>
        <w:rPr>
          <w:sz w:val="20"/>
          <w:szCs w:val="20"/>
        </w:rPr>
        <w:t>ВЦИК первого созыва был избран на первом съезде Советов; в его составе меньшевики и эсеры имели подавляющее большинство (более 72 % членов). В аппарат ВЦИК входили - Президиум, Бюро и многочисленные отделы. Президиум ВЦИК являлся общим руководящим органом, в его состав вошли лидеры меньшевиков и эсеров: председатель ВЦИК первого созыва Н.С. Чхеидзе, И.Г. Церетели, М.И. Либер, Ф.П. Дан, А.Р. Гоц. Бюро ВЦИК являлось исполнительным органом пленума, как и в Президиуме, здесь преобладали соглашатели.</w:t>
      </w:r>
    </w:p>
    <w:p>
      <w:pPr>
        <w:pStyle w:val="Normal"/>
        <w:jc w:val="both"/>
        <w:rPr/>
      </w:pPr>
      <w:r>
        <w:rPr>
          <w:sz w:val="20"/>
          <w:szCs w:val="20"/>
        </w:rPr>
        <w:t xml:space="preserve">В июльские дни руководство ВЦИК оказывало поддержку Временному правительству в его мероприятиях по "наведению порядка". Изменение остановки заставили большевиков временно снять лозунг "Вся власть Советам". </w:t>
      </w:r>
    </w:p>
    <w:p>
      <w:pPr>
        <w:pStyle w:val="Normal"/>
        <w:jc w:val="both"/>
        <w:rPr/>
      </w:pPr>
      <w:r>
        <w:rPr>
          <w:sz w:val="20"/>
          <w:szCs w:val="20"/>
        </w:rPr>
        <w:t>Корниловский мятеж вызвал оживление деятельности Советов. В дни борьбы народных масс с корниловщиной при Советах появились особые революционные комитеты. В конце августа - начале сентября прошла большевизация Советов, на заседании Советов все чаще и чаще принимались большевистские резолюции и решения.</w:t>
      </w:r>
    </w:p>
    <w:p>
      <w:pPr>
        <w:pStyle w:val="Normal"/>
        <w:jc w:val="both"/>
        <w:rPr/>
      </w:pPr>
      <w:r>
        <w:rPr>
          <w:sz w:val="20"/>
          <w:szCs w:val="20"/>
        </w:rPr>
        <w:t>Много общего с Советами рабочих депутатов имели Советы крестьянских депутатов. Со времени возникновения в марте - апреле крестьянские советы оказались в руках эсеров.</w:t>
      </w:r>
    </w:p>
    <w:p>
      <w:pPr>
        <w:pStyle w:val="Normal"/>
        <w:jc w:val="both"/>
        <w:rPr/>
      </w:pPr>
      <w:r>
        <w:rPr>
          <w:sz w:val="20"/>
          <w:szCs w:val="20"/>
        </w:rPr>
        <w:t>В мае 1917 г. состоялся Первый всероссийский съезд Советов крестьянских депутатов. Большинство делегатов съезда были эсерами; к ним тяготела некоторая часть беспартийная часть делегатов-крестьян. Съезд принял резолюцию о войне, коалиционном правительстве и по аграрному вопросу.</w:t>
      </w:r>
    </w:p>
    <w:p>
      <w:pPr>
        <w:pStyle w:val="Normal"/>
        <w:jc w:val="both"/>
        <w:rPr/>
      </w:pPr>
      <w:r>
        <w:rPr>
          <w:sz w:val="20"/>
          <w:szCs w:val="20"/>
        </w:rPr>
        <w:t xml:space="preserve">На съезде был избран Исполнительный комитет Всероссийского съезда крестьянских депутатов под председательством эсера Н.Д. Авксентьева. Исполком подразделялся на множество отделов. </w:t>
      </w:r>
    </w:p>
    <w:p>
      <w:pPr>
        <w:pStyle w:val="Normal"/>
        <w:jc w:val="both"/>
        <w:rPr/>
      </w:pPr>
      <w:r>
        <w:rPr>
          <w:sz w:val="20"/>
          <w:szCs w:val="20"/>
        </w:rPr>
        <w:t>Накануне Великой Октябрьской социалистической революции Главный земельный комитет вместе с Юридическим совещанием и Исполнительным комитетом Всероссийского Совета крестьянских депутатов подготовили кадетский, по своей сущности аграрный законопроект министра земледелия С. Маслова.</w:t>
      </w:r>
    </w:p>
    <w:p>
      <w:pPr>
        <w:pStyle w:val="Normal"/>
        <w:jc w:val="both"/>
        <w:rPr/>
      </w:pPr>
      <w:r>
        <w:rPr>
          <w:sz w:val="20"/>
          <w:szCs w:val="20"/>
        </w:rPr>
        <w:t>К Советам примыкали ряд других демократических массовых организаций, из которых наибольшее значение имели фабрично-заводские комитеты (фабзавкомы), а также армейские и флотские комитеты.</w:t>
      </w:r>
    </w:p>
    <w:p>
      <w:pPr>
        <w:pStyle w:val="Normal"/>
        <w:jc w:val="both"/>
        <w:rPr/>
      </w:pPr>
      <w:r>
        <w:rPr>
          <w:sz w:val="20"/>
          <w:szCs w:val="20"/>
        </w:rPr>
        <w:t>Фабзавкомы возникали стихийно в первые же дни Февральской революции; они выбирались рабочими каждой фабрики или завода. Через фабзавкомы рабочие организованно предъявили требования капиталистам - владельцам фабрик и заводов. Фабзавкомы нередко занимались вопросами нормирования рабочего дня и зарплаты, приема и увольнения рабочих, контроля за деятельностью заводоуправления, осуществления явочным порядком 8-часового рабочего дня, организацией рабочей милиции и т.д. По мере необходимости фабзавкомы создавали на фабриках и заводах различные комиссии: по организации рабочей милиции, по наблюдению за внутренним распорядком на предприятии, контрольно-хозяйственные для выяснения причин сокращения деятельности предприятия), продовольственные, культурно-просветительные, следственные комиссии, примирительные и т.д.</w:t>
      </w:r>
    </w:p>
    <w:p>
      <w:pPr>
        <w:pStyle w:val="Normal"/>
        <w:jc w:val="both"/>
        <w:rPr/>
      </w:pPr>
      <w:r>
        <w:rPr>
          <w:sz w:val="20"/>
          <w:szCs w:val="20"/>
        </w:rPr>
        <w:t>Фабзавкомы предъявили политические требования о прекращении войны, передаче всей власти Советам, активно участвовали во всех проявлениях недовольства масс Временным правительством во время его кризисов, борьбы с корниловщиной облегчали представительство рабочих в вышестоящих демократических учреждениях и организациях.</w:t>
      </w:r>
    </w:p>
    <w:p>
      <w:pPr>
        <w:pStyle w:val="Normal"/>
        <w:jc w:val="both"/>
        <w:rPr/>
      </w:pPr>
      <w:r>
        <w:rPr>
          <w:sz w:val="20"/>
          <w:szCs w:val="20"/>
        </w:rPr>
        <w:t>Солдатские комитеты стали повсеместно возникать после издания Петроградским Советом приказа № 1 (21 марта). Ротные, батальонные и полковые комитеты избирались общими собраниями солдат, а бригадные. Дивизионные, корпусные, армейские и фронтовые - на соответствующих съездах</w:t>
      </w:r>
    </w:p>
    <w:p>
      <w:pPr>
        <w:pStyle w:val="Normal"/>
        <w:jc w:val="both"/>
        <w:rPr/>
      </w:pPr>
      <w:r>
        <w:rPr>
          <w:sz w:val="20"/>
          <w:szCs w:val="20"/>
        </w:rPr>
        <w:t>Весной 1917 г. Возникли и флотские комитеты (судовые, флотов). 28-30 апреля на главной базе Балтийского флота в Гельсингфорсе был создан Центральный комитет Балтийского флота (Центробалт) под председательством матроса-большевика П.Е. Дыбенко. По уставу Центробалта, принятому на съезде Балтфлота в мае-июне, без санкции Центробалта ни один приказ командования не имел силы. Центробалт принимал активное участие в июльских событиях, в борьбе с корниловщиной, в Октябрьском вооруженном восстании в Петрограде.</w:t>
      </w:r>
    </w:p>
    <w:p>
      <w:pPr>
        <w:pStyle w:val="Normal"/>
        <w:jc w:val="both"/>
        <w:rPr/>
      </w:pPr>
      <w:r>
        <w:rPr>
          <w:sz w:val="20"/>
          <w:szCs w:val="20"/>
        </w:rPr>
        <w:t>В ЦК Черноморского флота преобладали меньшевики и эсеры. Пытаясь нейтрализовать деятельность Центробалта, они на I Всероссийском съезде Советов в июне создали при ВЦИК Центральный исполнительный комитет военного флота (Центрофлот) во главе с правым эсером М.Н. Абрамовым.</w:t>
      </w:r>
    </w:p>
    <w:p>
      <w:pPr>
        <w:pStyle w:val="Normal"/>
        <w:jc w:val="both"/>
        <w:rPr>
          <w:sz w:val="20"/>
          <w:szCs w:val="20"/>
        </w:rPr>
      </w:pPr>
      <w:r>
        <w:rPr>
          <w:sz w:val="20"/>
          <w:szCs w:val="20"/>
        </w:rPr>
      </w:r>
    </w:p>
    <w:p>
      <w:pPr>
        <w:pStyle w:val="Normal"/>
        <w:jc w:val="both"/>
        <w:rPr>
          <w:sz w:val="20"/>
          <w:szCs w:val="20"/>
        </w:rPr>
      </w:pPr>
      <w:r>
        <w:rPr>
          <w:sz w:val="20"/>
          <w:szCs w:val="20"/>
        </w:rPr>
        <w:t>* * *</w:t>
      </w:r>
    </w:p>
    <w:p>
      <w:pPr>
        <w:pStyle w:val="Normal"/>
        <w:jc w:val="both"/>
        <w:rPr/>
      </w:pPr>
      <w:r>
        <w:rPr>
          <w:sz w:val="20"/>
          <w:szCs w:val="20"/>
        </w:rPr>
        <w:t>Февральская буржуазно-демократическая революция привела к возрождению Советов, которые были воссозданы на новом более высоком уровне. Их авторитет после Февраля был настолько высок, что они стали властью параллельно Временному правительству. Система двоевластия, однако, летом 1917 г. Отмерла в пользу Временного правительства, пока оно не было свергнуто Советами в Октябре.</w:t>
      </w:r>
    </w:p>
    <w:p>
      <w:pPr>
        <w:pStyle w:val="Normal"/>
        <w:jc w:val="both"/>
        <w:rPr/>
      </w:pPr>
      <w:r>
        <w:rPr>
          <w:sz w:val="20"/>
          <w:szCs w:val="20"/>
        </w:rPr>
        <w:t>В результате Февральской революции Россия сделала новый шаг на пути превращения в буржуазное государство, хотя многочисленные пережитки феодализма еще сохранились и были попутно устранены лишь Октябрьской революцией.</w:t>
      </w:r>
    </w:p>
    <w:p>
      <w:pPr>
        <w:pStyle w:val="Normal"/>
        <w:jc w:val="both"/>
        <w:rPr/>
      </w:pPr>
      <w:r>
        <w:rPr>
          <w:sz w:val="20"/>
          <w:szCs w:val="20"/>
        </w:rPr>
        <w:t>Коренным образом изменилась форма правления. Россия была провозглашена республикой.</w:t>
      </w:r>
    </w:p>
    <w:p>
      <w:pPr>
        <w:pStyle w:val="Normal"/>
        <w:jc w:val="both"/>
        <w:rPr/>
      </w:pPr>
      <w:r>
        <w:rPr>
          <w:sz w:val="20"/>
          <w:szCs w:val="20"/>
        </w:rPr>
        <w:t>Форма государственного единства не претерпела сколько-нибудь заметных изменений. В России в принципе сохранялся бюрократический унитаризм. Временное правительство стремилось сохранить единую и неделимую Россию, хотя в стране развивалось движение за независимость, федерацию, автономию многочисленных народов нашей империи.</w:t>
      </w:r>
    </w:p>
    <w:p>
      <w:pPr>
        <w:pStyle w:val="Normal"/>
        <w:jc w:val="both"/>
        <w:rPr/>
      </w:pPr>
      <w:r>
        <w:rPr>
          <w:sz w:val="20"/>
          <w:szCs w:val="20"/>
        </w:rPr>
        <w:t>Переход власти от феодалов к буржуазии, как известно, не требует обязательного слома феодального государства. Однако в России благодаря широкому размаху революции, активному участию в ней народных масс, были упразднены многие старые органы непосредственно с угнетением трудящихся.</w:t>
      </w:r>
    </w:p>
    <w:p>
      <w:pPr>
        <w:pStyle w:val="Normal"/>
        <w:jc w:val="both"/>
        <w:rPr>
          <w:sz w:val="20"/>
          <w:szCs w:val="20"/>
        </w:rPr>
      </w:pPr>
      <w:r>
        <w:rPr>
          <w:sz w:val="20"/>
          <w:szCs w:val="20"/>
        </w:rPr>
      </w:r>
    </w:p>
    <w:p>
      <w:pPr>
        <w:pStyle w:val="Heading1"/>
        <w:jc w:val="both"/>
        <w:rPr/>
      </w:pPr>
      <w:bookmarkStart w:id="41" w:name="__RefHeading___Toc11318509"/>
      <w:bookmarkEnd w:id="41"/>
      <w:r>
        <w:rPr>
          <w:rFonts w:cs="Times New Roman" w:ascii="Times New Roman" w:hAnsi="Times New Roman"/>
          <w:sz w:val="20"/>
          <w:szCs w:val="20"/>
        </w:rPr>
        <w:t>Вопросы для самоконтроля:</w:t>
      </w:r>
    </w:p>
    <w:p>
      <w:pPr>
        <w:pStyle w:val="Normal"/>
        <w:jc w:val="both"/>
        <w:rPr/>
      </w:pPr>
      <w:r>
        <w:rPr>
          <w:sz w:val="20"/>
          <w:szCs w:val="20"/>
        </w:rPr>
        <w:t>1. Какие преобразования осуществило Временное буржуазное правительство в области государственного строительства в России после февраля 1917г.?</w:t>
      </w:r>
    </w:p>
    <w:p>
      <w:pPr>
        <w:pStyle w:val="Normal"/>
        <w:jc w:val="both"/>
        <w:rPr>
          <w:sz w:val="20"/>
          <w:szCs w:val="20"/>
        </w:rPr>
      </w:pPr>
      <w:r>
        <w:rPr>
          <w:sz w:val="20"/>
          <w:szCs w:val="20"/>
        </w:rPr>
        <w:t>2. Как изменился государственный строй России от февраля к октябрю 1917г?</w:t>
      </w:r>
    </w:p>
    <w:p>
      <w:pPr>
        <w:pStyle w:val="Normal"/>
        <w:jc w:val="both"/>
        <w:rPr>
          <w:sz w:val="20"/>
          <w:szCs w:val="20"/>
        </w:rPr>
      </w:pPr>
      <w:r>
        <w:rPr>
          <w:sz w:val="20"/>
          <w:szCs w:val="20"/>
        </w:rPr>
        <w:t>3. Являлся ли Петроградский совет весной 1917г. органом государственной власти?</w:t>
      </w:r>
    </w:p>
    <w:p>
      <w:pPr>
        <w:pStyle w:val="Normal"/>
        <w:jc w:val="both"/>
        <w:rPr/>
      </w:pPr>
      <w:r>
        <w:rPr>
          <w:sz w:val="20"/>
          <w:szCs w:val="20"/>
        </w:rPr>
        <w:t>4. Исходя из анализа внутренней политики Временного правительства имел ли парламентаризм перспективу в России?</w:t>
      </w:r>
    </w:p>
    <w:p>
      <w:pPr>
        <w:pStyle w:val="Normal"/>
        <w:jc w:val="both"/>
        <w:rPr>
          <w:sz w:val="20"/>
          <w:szCs w:val="20"/>
        </w:rPr>
      </w:pPr>
      <w:r>
        <w:rPr>
          <w:sz w:val="20"/>
          <w:szCs w:val="20"/>
        </w:rPr>
        <w:t>5. С какой целью создавался Предпарламент? Определите его статус.</w:t>
      </w:r>
    </w:p>
    <w:p>
      <w:pPr>
        <w:pStyle w:val="Normal"/>
        <w:jc w:val="both"/>
        <w:rPr>
          <w:sz w:val="20"/>
          <w:szCs w:val="20"/>
        </w:rPr>
      </w:pPr>
      <w:r>
        <w:rPr>
          <w:sz w:val="20"/>
          <w:szCs w:val="20"/>
        </w:rPr>
        <w:t>6. Проследите историю лозунга "Вся власть Советам".</w:t>
      </w:r>
    </w:p>
    <w:sectPr>
      <w:headerReference w:type="default" r:id="rId2"/>
      <w:type w:val="nextPage"/>
      <w:pgSz w:w="11906" w:h="16838"/>
      <w:pgMar w:left="1134" w:right="1134" w:gutter="0" w:header="709" w:top="90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page">
                <wp:posOffset>3578225</wp:posOffset>
              </wp:positionH>
              <wp:positionV relativeFrom="paragraph">
                <wp:posOffset>-3175</wp:posOffset>
              </wp:positionV>
              <wp:extent cx="4629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2915" cy="175260"/>
                      </a:xfrm>
                      <a:prstGeom prst="rect"/>
                      <a:solidFill>
                        <a:srgbClr val="FFFFFF">
                          <a:alpha val="0"/>
                        </a:srgbClr>
                      </a:solidFill>
                    </wps:spPr>
                    <wps:txbx>
                      <w:txbxContent>
                        <w:p>
                          <w:pPr>
                            <w:pStyle w:val="Header"/>
                            <w:jc w:val="cent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36.45pt;height:13.8pt;mso-wrap-distance-left:0pt;mso-wrap-distance-right:0pt;mso-wrap-distance-top:0pt;mso-wrap-distance-bottom:0pt;margin-top:-0.25pt;mso-position-vertical-relative:text;margin-left:281.75pt;mso-position-horizontal-relative:page">
              <v:fill opacity="0f"/>
              <v:textbox inset="0in,0in,0in,0in">
                <w:txbxContent>
                  <w:p>
                    <w:pPr>
                      <w:pStyle w:val="Header"/>
                      <w:jc w:val="cent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lang w:val="en-US"/>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3">
    <w:name w:val="Заголовок 3 Знак Знак Знак"/>
    <w:basedOn w:val="Style11"/>
    <w:qFormat/>
    <w:rPr>
      <w:rFonts w:ascii="Arial" w:hAnsi="Arial" w:cs="Arial"/>
      <w:b/>
      <w:bCs/>
      <w:sz w:val="26"/>
      <w:szCs w:val="26"/>
      <w:lang w:val="ru-RU" w:bidi="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1:23:00Z</dcterms:created>
  <dc:creator>LOX</dc:creator>
  <dc:description/>
  <dc:language>en-US</dc:language>
  <cp:lastModifiedBy>LOX</cp:lastModifiedBy>
  <cp:lastPrinted>2002-06-08T18:27:00Z</cp:lastPrinted>
  <dcterms:modified xsi:type="dcterms:W3CDTF">2002-06-08T14:56:00Z</dcterms:modified>
  <cp:revision>16</cp:revision>
  <dc:subject/>
  <dc:title>ТЕМА 1</dc:title>
</cp:coreProperties>
</file>